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e for use of Super.Lib version 1.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formation on other avail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IL to:   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0 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MOND  OK  7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