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r_lib contains the following functions for clipper Summer '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If CAPS()=.t. or memcvar=cap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Returns Status of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If NUM()=.t. or memcvar=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Returns Status of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If SCROLK()=.t. or memcvar=SCROL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Returns Status of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If Insert()=.t. or memcvar=Inse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Returns Status of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Toggle(x)  where x&gt;=0 and x&lt;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0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1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2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3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To toggle (on or off) Insert, Caps, Num, or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aps()=.f.     &amp;&amp;  If caps lock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(1)      &amp;&amp; 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Settime(x)  where x=character time string in the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et DOS time from with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etdate(x)  where x=Clipper string (!NOT date!)in the format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 DOS date from with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Hilight(x,y,len,high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=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= len of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col= color of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ght(1,1,20,"W+/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 hilight a portion of the screen without aff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Glutton for punishment (!) and have not updated to Summer '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made available for Autumn 86 for the nominal fee of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l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ing, CA 9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,1988, rev. 1989 fixed bug in hi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