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 it is...the bar hilite for tbrowse that you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put it into an already highly modified tbrow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ut as the original tbdemo.prg which came with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unction which you are interested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lled tbspec.prg. It saves the screen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selected and then changes the attribut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that row to one particular attribute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ribute of 79 because it gave a good contra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 experimented with (and experiment it was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re what the true list of attribute values looks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lso saves the original attributes for that row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stor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order to use the function rowhilite(), I also ha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ous other parts of the program to give fla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ing of rowhilite.  I have tried to no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s I did that so they would be easy to find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URSORMOVE and must be declared public in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tbrowse object is created.  The function row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called from two places....one to hilit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o restore the row to it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Other modifications to tbarray(), (and, hence its name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about because I got tired of modifying tbdem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I wanted to call tbrowse for something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array helps double check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cessary garbage is included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base when calling tbarray()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ay. Just mark all the element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SE except element aArray[3] which MA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of the tbrowse window.  If you don't tb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using the ENTIRE screen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marked FALSE will cause tbarra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ndard gener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Notice that aArray[] is a clon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This is required because the pass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private whenever it was passed to tbarr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be decalred PUBLIC or other routine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array() 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Element 10 of aArray[] can contain a codebl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s a user-designed routine for adding colum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owse object.  In this case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of how I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 routine (TBULKSCRN()) calls on a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a record for field of the databa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worked on or selected. These record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field is to be displayed, in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to be diplayed, the column width and,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heading. If tbulkscrn()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atabase has no records in BULKSCR.DB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exit and use the generic addcolumn(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barr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bulkscr.dbf can be added for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ollowing manner using DBA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USE *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2)COPY STRUCTURE EXTENDED TO TE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3)USE BULKSC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4)APPEND FROM TE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5)DELETE FILE TE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6)REPLACE ALL DATABASE WITH "*X*" FOR EMPTY(DATABAS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)REPLACE ALL BROWID1 WITH FIELD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)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X* = YOUR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rowse to place a .t. in BROWNORM1 for each fe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. Place the order of appearance in BROWOR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width in BROWWID1. Column Heading in BROWHD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variables TOPONA, LEFTONA, BOTTOMA, RIGHTON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tbrowse window were made public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CNTRL with the F-keys causes the brows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size.  CNTRL-F1 causes the top of the brows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rop down one row.  CNTRL-F2 causes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window to go up one row.  CNTRL-F3 through CN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placement of the other sid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 automatically adjusts columns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ike Tbdemo.prg you can name any database with an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ill allow you to browse and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guess I'm supposed to say I take no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these routines may cause you.  OK, I don'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outines have caused me no problems 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you get when you debug something. I'm prett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caught all the bugs which will bomb the program o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your computer and nothing in it will tras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talk to me my work phone is (914)666-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9AM to 8PM EST.  I'm there most times.  I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occasionally but I don't know what my I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 the name is Dave Brooke, Bedford Hills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