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DCO++ Ver. 6.9c Insta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ONLY FOR NOT SPANISH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ecute &lt;TDCO69C.EXE&gt; file on your hard disk (this is a self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), answering allways "Y"es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reates a directory named &lt;TDCO&gt; that is co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lete &lt;TDCO69C.EX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&lt;TDCO.LIB&gt; in your Clipper Librar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py all header files (*.CH) in your Clipper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py the Norton Guides (TDCO.NG and TDCO_USA.NG) in you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Note: TDCO_USA.NG is a translated subset on TDCO.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 good idea to look for some spanish spoken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you with TDCO.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d carefully the &lt;Readme.Txt&gt; file that is in Visual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spanish version of TDCO++, now we are pre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english version. Anyway, you can use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f Manager: General Db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A: Full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and hotkeys ar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reduced Norton Guide in english with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you can use in any language (TDCO\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messages of Dbf Manager, please see TDCO\LA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important to read the TDCO\SOURCE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ighly recomended to have some spanish speaking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you with the parts of the library that are not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brary is necessary to compile the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