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GRAPH LINK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Todd W. Lin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GRAPH L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RAPH LINK is an interface to tGRAPH.  The program allows you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utput of tGRAPH.  The program will also create .TGR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RAPH LINK requir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DATA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DATA.M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RAP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above files are in the same directory as TGLINK.DB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need to re-create TGDATA.DBF the structure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O TGLINK at the do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ighlight LOAD from the FILES menu (press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ighlight one of the graph names (press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see a graph on the screen. (press an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modify colors, titles, add data se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GRAPH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ully menu driven.  When you encounter an item that has a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&lt;Enter&gt; and you will be given a list of choice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prompted for a file name to create a .TGR file,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TGR" is automatic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reate an .MDX on NAME called NAM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: C:\DB4\TGRAPH\TGDATA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 records: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last update   : 01/0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Width    Dec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NAME        Character     15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FTYPE       Character      4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FDATA1      Character     12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FDATA2      Character     12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FDATA3      Character     12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FDATA4      Character     12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FFIELD1     Character     10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FFIELD2     Character     10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FFIELD3     Character     10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FFIELD4     Character     10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FCOLOR1     Character     13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FPATT1      Character     20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FCOLOR2     Character     13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FPATT2      Character     20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FCOLOR3     Character     13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FPATT3      Character     13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FCOLOR4     Character     13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FPATT4      Character     20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FLEG1       Character     10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FLEG2       Character     10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FLEG3       Character     10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FLEG4       Character     10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FLABELS     Character     12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FLABELFLD   Character     10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FTITLE1     Character     30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FTITLE2     Character     30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FXTITLE     Character     30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FYTITLE     Character     30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FBKCOLOR    Character     13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FT1COLOR    Character     13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FT2COLOR    Character     13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FYTCOLOR    Character     13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FXTCOLOR    Character     13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FLGCOLOR    Character     13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FYSCOLOR    Character     13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FXLCOLOR    Character     13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FFRCOLOR    Character     13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COLOR1NUM   Numeric        2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COLOR2NUM   Numeric        2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COLOR3NUM   Numeric        2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COLOR4NUM   Numeric        2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 XLCOLORNUM  Numeric        2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 T1COLORNUM  Numeric        2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T2COLORNUM  Numeric        2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XTCOLORNUM  Numeric        2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YTCOLORNUM  Numeric        2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 LGCOLORNUM  Numeric        2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YSCOLORNUM  Numeric        2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 BKCOLORNUM  Numeric        2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 FRCOLORNUM  Numeric        2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 PATT1NUM    Numeric        2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  PATT2NUM    Numeric        2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  PATT3NUM    Numeric        2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 PATT4NUM    Numeric        2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