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&lt; DOCUMENTATION - DEMO  &gt;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he new Docomentation has changed. This text i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purpose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pper UDF's are called from C right away! No keyboa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! Like others still do ...&lt;G.G.&gt; &lt;g&gt;!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ep(), unless you wn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S'87 &amp; 5.0 send 30.00 U$ to. (Cash or check, cash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/o. Jobst Hen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torwal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3380 Goslar 1, German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ready, you will get the tbrowse stuff for free. How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a grid cursor (done C &amp; ASM), and a new wp-merg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, are ready! Imagine the val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use, who want to know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75 U$  the source for the maus will be included. To complile it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MS-C 6.0 (inline _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you can call m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1-(495)-321-4457, ask for _jobst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dea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o peek the location of the real cursor &amp;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cursor. Well, if you know where you at &amp; do know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o, it is realy simple to take appropiate action to ge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interface THE MAUS with your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or use) a function to determine where your real cursor i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your THE MAUS event handler (SET KEY TO PROC)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to be taken. ( Look at th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A closer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Trun mouse on:   mouse function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Set up the event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call to M_setint(ascii,mask_bit,action)  Se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is  : the clipper key code used for SET KEY ascii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_bit  : enter a string like "1010" for the bi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see description for f(12/20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   : "name" of procedure to call on event (button/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or achoice() &amp; memoedit() &amp; dbedit() write the "UDFs" and 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ublics. They get checked in the SET KEY xyz TO action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t &amp; prompt se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Write the action function (SET KEY xyz T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p lines call GETMXY(..) to get mouse position &amp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ouse cursor against the real cursor and read the butt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..build string for KEYBOARD..., see dem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str in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: Get the cursor out of sight while you updat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get ugly sp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DON`T FORGET TO RESET MOUSE BEFORE YOU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U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functions in mau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US(@m1..@m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1 to @m5 are #'s &amp;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demo &amp; op.4 below, for the decription of the supported mouse.fu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ithin the CLIPPER function MOUSE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1,m2,m3,m4,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 CLIP50                              &amp;&amp;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5 = if(pcount()&lt; 5,0.0,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1 = m1 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2 = m2 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3 = m3 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4 = m4 *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5 = m5 * 1.0                          &amp;&amp; used for function 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_maus with _m1, _m2, _m3, _m4, _m5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= int( _m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= int( _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= int( _m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4 = int( _m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 &amp;&amp; 5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5 = if(pcount()&lt; 5,0,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_m[ 6 ]                     &amp;&amp; Might want to decl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[ 1 ] = m1                        &amp;&amp; take these lines as aapproa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[ 2 ] = m2               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[ 3 ] =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[ 4 ] =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[ 5 ] = m5                        &amp;&amp; used for function 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US( _m 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1 =  _m[ 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2 =  _m[ 2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3 =  _m[ 3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4 =  _m[ 4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here is no error-checking d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ETMXY(@m1..@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1 to @m4 are of TYPE "N" &amp;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1  :=  mouse status at interrupt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2  :=  horicontal position (devide by 8 to ge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3  :=  vertical position (devide by 8 to get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4  :=  Condition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's you the status at interrupt state. Pu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p lines of your set key xyz PROCEDU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used the int &amp; where it occured (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emo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_getm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i2, mi3, mi4, m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! CLIP50                              &amp;&amp;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.0 to _m1, _m2, _m3, _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getmxy with _m1, _m2, _m3, _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2 = int( _m1 )    &amp;&amp; status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3 = int( _m2 )    &amp;&amp; horinzontal position (Max =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4 = int( _m3 )    &amp;&amp; verticlal position (max=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5 = int( _m4 )    &amp;&amp; condition mask  (rese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_m[ 6 ]     &amp;&amp; Might want to declare it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ll(_m, 0,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XY( _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2 =  _m[ 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3 =  _m[ 2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4 =  _m[ 3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5 =  _m[ 4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There is no error-checking d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&lt;expN&gt; = BIT_DEC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C   := "binary bits"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N   := converted "binary bi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"binary bits" from a string to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to set the bit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_s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sci,mask_bit,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 = 20                        &amp;&amp; &lt;-- Function 20 is safer than f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3 = bit_dec(mask_bit)         &amp;&amp; however, it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 = asci                      &amp;&amp; th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sci TO &amp;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(@m1,@m2,@m3,@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BIT_DEC("11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x                  &amp;&amp; x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here is no error-checking d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APE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N1 := lower cursor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N2 := upper cursor sca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ap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HAPE(0,8))      &amp;&amp; Block-Cursor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here is no error-checking don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SY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  := Set/lower the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usy flag while you enter SET key .. PROCEDURE .., lower i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SY(.T.)      &amp;&amp; Set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There is no error-checking d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Supported THE MA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re already familiar with the MS-MOUSE, let me inform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functions 9, 12, 16 &amp; 20 everything works like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interface from MICROSOFT(tm); the difference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(@M1,@M2,@M3,@M4,@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Mouse reset &amp; status, truns interrupt 12 &amp; 2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m1= status (if mouse found and reset = -1, otherwi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=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show mouse curs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get button status &amp;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m2= button status: (down: 1=left, 2=right, 3=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= horizontal cursor coordinate (max = 632/ 8-&gt;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= vertical cursor coordinate (max = 192/ 8 -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new horizontal cursor position (max =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new vertical cursor position (max =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get mouse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 = check on button press (1=lft,2=rght,3=b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m1 = button status (down: 1=lft,2=rght,3=b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 = number of times buttons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horizontal cursor position at last press (max =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vertical cursor position at last press (max =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 = check on button release (1=lft,2=rght,3=b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m1 = button status (release: 1=lft,2=rght,3=b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 = number of times buttons releas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horizontal cursor position at last press (max =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vertical cursor position at last press (max =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set min &amp; max horizontal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minnimum position (max =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maximun position (max =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set min &amp; max vertical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minnimum position (max = 6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maximun position (max =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9 ist not supported (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set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   : m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 = cursor select mode ( 0 sofware / 1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sreen mask /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cursor mask /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    : read mouse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m3 = horizontal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m4 = vertical mickey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This function is shaped for Clipper S'87 * NOT STAND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set interru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   : m1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m3 = mask bits :    4  3  2  1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          �  �  �  �  ���  cursor mo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          �  �  �  ������  left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�  �  ���������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�  ������������ 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���������������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Use BET_DEC() to convert mask string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For example: m3 = BET_DEC("10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KEY CODE (same as SET KEY ASCII TO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light pen emulation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   : m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     : noth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light pen emulation of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   : m1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set mickey / pixel rati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horizontal mickey /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vertical mickey / 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This function is shaped for Clipper S'87 * NOT STAND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conditional of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   : m1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2 = upper lef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3 =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lower lef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&gt;     : m5 = low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     : noth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set double-speed Thresho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ith    : m1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threshold speed in mickey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     : noth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This function is shaped for Clipper S'87 * NOT STAND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     : set interru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with    : m1 = 2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m3 = mask bits :    4  3  2  1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          �  �  �  �  ���  cursor mo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:                     �  �  �  ������  left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�  �  ���������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�  ������������ 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���������������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Use BET_DEC() to convert mask string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For example enter m3 = BET_DEC("10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m4 = KEY CODE (same as SET KEY ASCII TO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&lt; End of Documentation &gt;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