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1                        TSDWIN.LIB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 - Functions beginning with 'ntw' or 'nTSD' du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ur of the functions beginning with 'tw' or 'TS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pt for the 'Excluded' Mouse Support and ar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with '/dNOMOUSE' and #include "tsdwin.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unctions designated (R) are replacements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nd may call the associated Clipp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ctive( oGet ) ............................................ GETSY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pplyKey( oGet, nKey ) .................................... GETSY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DoSetKey( bKeyBlock, oGet ) ............................... GETSY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ostValidate( oGet ) ...................................... GETSY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PreValidate( oGet ) ....................................... GETSY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Reader( oGet ) ............................................ GETSYS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SDMemoEdit( cMemo, nTop1, nLeft1, nBottom1, nRight1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ditmode, cUserfunction, nLineLength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TabSize, nTextBufRow, nTextBufCol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WindowRow, nWindowCol ) ....................... MEMOEDIT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BBarDisp() ............................................... Display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BBrowse( wT, wL, wB, wR, aInRa, cTitle, aColHead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ooters, lEditFlag, aActionKeys, wColo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Type, wFType, wFColor, lScBar, lAlit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Freeze, lStabilize, bPreRun, bPostRun,;          Non-M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itKey, lBarOn, lWindow ) ..................... Arr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BGetBrowse() ............................................. Browse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CChoice( nTop, nLeft, nBottom, nRight, aChoice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gicals, cUser, nStartItem, nWinRow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cBar, nTag, cACColor, cBarColor,;               Non-M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reRun, bPostRun ) ............................. A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lertInit( Type, mColor ) ................................. Aler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MClose() ................................................. Close Are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MPop() ................................................... Pop Are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MsgEnd() ................................................. End Are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MsgInit( Type, mColor, aArea ) ...........................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rBrowse( wT, wL, wB, wR, aInRa , cTitle, aColHead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oters, lEditFlag, aActionKeys, wColo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ype, fType, wfColor, lAlite, nFreeze ) ........ Arra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ARPick( aArray, cHeader, nTop, nLeft, wColo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Type, wFType, wFColor, nRestrict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ag, lSound ) .................................... Array Pi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BackUp( cPath, cSourceSpec, cDest, lMsgs, wColo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Stype, wFtype, wFcolor, cBColor, cBFcolor ) ......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BRBrowse( wT, wL, wB, wR, aColumns, cTitle, cTopKey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copeBlock, lEditFlag, aActionKey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Color, wSType, wFType, wFColor, lScBar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sgs, lAlite, nFreeze, lStabilize, bPreRun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ostRun, nExitKey, aSeparators, lOKAppend,;      Non-M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ound, lWindow, bBarColor, aSrch ) ............. DBF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BRGetBrowse() ............................................. Brow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BRNewSearch( aNewSrch, lReset ) ........................... New Sear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ButtonBox( bType, Msg, Title, NoButtons, Button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utton, wT, wL, wB, wR, wSType, wFTyp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xitKey, ActionKeys, bPreRun, bPostRun ) ...... PushButto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wCheckBox( bType, Msg, Title, NoButtons, Buttons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utton, wT, wL, wB, wR, wSType, wFType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ExitKey, ActionKeys, bPreRun, bPostRun ) .......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DBPick( cAlias, cField, cColHead, nTop, nLeft, wColor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Type, wFType, wFColor, bReturn, lSound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arColor, aSrch ) ................................ DBF Pick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DBrowse( wT, wL, wB, wR, aColumns, cTitle, Footer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TopBlock, bBotBlock, bScopeBlock, lEditFla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ctionKeys, wColor, wsType, wfType, wf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cBar, lMsgs, lAlite, nFreeze, lStabilize ) ..... DBF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GetABrowse() .............................................. twArBrows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GetCurElem() .............................................. twArBrows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GetDBrowse() .............................................. twDBrows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IndexMaker( aNtxArray, wT, wL, wB, wR, wColor, wsType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fType, cHeader, agColor, lMsgs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BarFrame, bPreRun ) .......................... Index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Info( InMsg, Header, Wait, wT, wL, sType, fType ) ......... Windowe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InfoLine( Wait, InMsg, cJustify, nLine ) .................. Lin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Inquire( InMsg, Header, Var2Read, wT, wL, s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Type, cPicture ) ................................ Windowed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IsDrive( nDrive, wStype, wFtype ) ......................... Driv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LineMenu( nRow, nStartCol, nEndCol, aChoices, nChoic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olor, nExitKey, lFreeze, lSound, bPrerun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Postrun, lWindow, wSType, wFType, wFColor ) .... Ba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emoEdit( wT, wL, wB, wR, cMemo, cTitle, cFooters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df, ActionKeys, wColo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FColor, lMsgs, lWrap, lEditMode, nLineLength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TabSize, nTBufRow, nTBufColumn, nWinRow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WinColumn, lScBar, lWindow ) ................... Windowed Memo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emoUdf( nMode, nLine, nColumn ) .......................... Memoedit UD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emoView( wT, wL, wB, wR, cMemo, cTitle, cFooters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olor, wSType, wFType, wFColor, lWindow ) ...... View Memo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enuGetElem() ............................................. Current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enuInit( nMsgType, nRow, nCol, cColor, lHRetain ) ........ Initializ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enuSetClr( cColor ) ...................................... Set Menu Col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enuTo( bVarblock, cVarName, aMenu ) ...................... MENU TO 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Pop() .................................................... Pop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sgEnd() .................................................. End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MsgInit( Type, mColor ) ................................... Init.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PopChoice( aChoices, cHeader, wT, wL, nChoice, w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sType, wfType, wFColor, cJustify, cUse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StartRow, lSbar, bPreRun, bPostRun ) .......... Windowed A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PopMenu( amArray, cHeader, aMsg, wT, wL, nChoic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olor, wsType, wfType, wFColor, wT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RowSkip ) ....................................... Windowed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PrReady( cDevice, cMessage, cHeader, wT, wL, wS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Type ) ......................................... Devic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BarDisp() ............................................... Display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Browse( wT, wL, wB, wR, aInArray, aColumns, cTitl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ditFlag, aActionKeys, wColor, wSTyp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FType, wFColor, lScBar, lAlite, nFreez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Stabilize, bPreRun, bPostRun, nExitKey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BarOn, aSeparators, aAppend, lSound,;            Non-Mo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Window, bBarColor ) ............................ Array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dioBox( bType, Msg, Title, NoButtons, Buttons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utton, wT, wL, wB, w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ExitKey, ActionKeys, bPreRun, bPostRun ) ....... Singl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GetArray() .............................................. Array Referen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3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GetBrowse() ............................................. Browse 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GetCurrent() ............................................ Current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GetElement( n ) ......................................... Curren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RASetArray( aInArray ) .................................... Replac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TextFile( wT, wL, wB, wR, fName, wColor, wShadow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Ftype, wFcolor, wTitle, bPreRun ) .............. View a 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TextMsg( InMsg, Header, Wait, wT, wL, wB, w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olor, sType, fType ) ........................... Memo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Warn( InMsg, Header, Wait, wT, wL, sType, fType ) ......... Windowe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twWarnLine( Wait, InMsg, cJustify, nLine ) .................. Lin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Check( oGet, junk, lo, hi ) 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Exit( lNew ) .........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Format( b ) ..........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Insert( lNew ) .......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Kill( kill ) .........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Modal( GetList ) .....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Updated( newUpdated ) 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BarDisp() ................................................ Display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Browse( wT, wL, wB, wR, aInRa, cTitle, aColHea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ooters, lEditFlag, aActionKeys, w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Type, wFType, wFColor, lScBar, lAlit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Freeze, lStabilize, bPreRun, bPostRun,;           Mo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itKey, lBarOn, lWindow ) ...................... Array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GetBrowse() .............................................. Brows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Button, nSleep, lRelease ) ............ Mous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LineOff( aHandles ) ...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LineOn( aHandles ) ...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LinePop( aHandles ) ...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MouseLine( aArray, nSpace, nButton, nRow ) ...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RemHotSpot( nSpotNo ) .................................... Remov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SpotOff( nSpotNo ) ....................................... Dis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BSpotOn( nSpotNo ) ........................................ En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Choice( nTop, nLeft, nBottom, nRight, aChoice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gicals, cUser, nStartItem, nWinRow, lScBa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ag, cACColor, cBarColor, bPreRun, bPostRun ) ... Moused A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HotSpot( nTopRow, nLeftCol, nBotRow, nRightCol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Button, nSleep, lRelease ) ............ Mous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LineOff( aHandles ) ...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LineOn( aHandles ) ...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LinePop( aHandles ) ...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MouseLine( aArray, nSpace, nButton, nRow ) ...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RemHotSpot( nSpotNo ) .................................... Remov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SpotOff( nSpotNo ) ....................................... Dis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SpotOn( nSpotNo ) ........................................ En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ctivate( nHandle ) ........................................ Activ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ddGlobal( xInGlobal ) ..................................... Add Global V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eMaxLen( aArray, nDimension, nStart, nCount ) ............. Maximum Array E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lertInit( Type, mColor ) .................................. Alert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Close() .................................................. Close Area Cla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Pop() .................................................... Pop Area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sgEnd() .................................................. End Area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sgInit( Type, mColor, aArea ) ............................ Initializ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4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rBrowse( wT, wL, wB, wR, aInRa , cTitle, aColHead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ers, lEditFlag, aActionKeys, w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ype, fType, wfColor, lAlite, nFreeze ) ......... Array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rComp( aArray, bComp, nStart, nStop ) ..................... Array Comp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RPick( aArray, cHeader, nTop, nLeft, wColor, wSType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FType, wFColor, nRestrict, nTag, lSound ) ......... Array Pick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rrayAsList( aArray, cDelimiter ) .......................... Array to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Say( aStrings, nRow, nCol, cAttr, nRowSkip,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Handle, lToScreen ) ................................. Display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ttrib( wBorder, wColor, wT, wL, wB, w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andle, lToScreen ) ............................... Change At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ackUp( cPath, cSourceSpec, cDest, lMsgs, wColo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type, wFtype, wFcolor, cBColor, cBFcolor ) ....... Backup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lankScrn( cBlankStr, wColor, nTime, lClear , bBlock ) ..... Screen Blan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ox( wT, wL, wB, wR, bType, wColor, wFill, lAbs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Shadow, nHandle, lToScreen ) ......................... Display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BarDisp() ................................................ Display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Browse( wT, wL, wB, wR, aColumns, cTitle, cTopKey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ScopeBlock, lEditFlag, aActionKeys, w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Type, wFType, wFColor, lScBar, lMsg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lite, nFreeze, lStabilize, bPreRun, bPostRun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itKey, aSeparators, lOKAppend, lSound,;         Mo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Window, bBarColor, aSrch ) ...................... DBF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GetBrowse() .............................................. Brows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Button, nSleep, lRelease ) ............ Mous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LineOff( aHandles ) ...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LineOn( aHandles ) ...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LinePop( aHandles ) ...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MouseLine( aArray, nSpace, nButton, nRow ) ...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NewSearch( aNewSrch, lReset ) ............................ New Search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RemHotSpot( nSpotNo ) .................................... Remov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SpotOff( nSpotNo ) ....................................... Dis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RSpotOn( nSpotNo ) ........................................ Enabl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ButtonBox( bType, Msg, Title, NoButtons, Buttons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Button, wT, wL, wB, w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ExitKey, ActionKeys, bPreRun, bPostRun ) ....... PushButton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alcInit( nT, nL, cColor, cStype, c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Color, lOKPaste ) ..............................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alculator( nT, nL, cColor, nwStype, nwFtype, cFColor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KPaste ) ..................................... Calc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alendar( dDate, nT, nL, cColor, nwStype, nw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Color, lOKPaste ) .............................. Calend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allCalc( cProc, nLine, cVar ) ............................. Call Calc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allDate( cProc, nLine, cVar ) ............................. Call Calend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enter( nRow, xInValue, cAttr, _wPicture, nHandle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YesNo, lToScreen ) ................................ Center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entre( nRow, xInValue, cAttr, _wPicture, nHandle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YesNo, lToScreen ) ................................ Center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heckBox( bType, Msg, Title, NoButtons, Button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utton, wT, wL, wB, w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ExitKey, ActionKeys, bPreRun, bPostRun ) ........ Multipl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ear( wBorder, wFill, wT, wL, wB, wR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andle, lToScreen ) ................................ Clear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earLine( nRow, wBorder, cAttr, nHandle, lToScreen ) ...... Clear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5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earWith( lBorder, cPattern, wT, wL, wB, wR, cAttr ) ...... Clear w/Patte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ockOff() ................................................. Turn off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ockOn( wT, wL, wColor, lAbsolute ) ....................... Turn on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lose( nHandle ) ........................................... Clos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ol( nCol ) ................................................ Window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onvert( xToCnvrt, cCnvrtTo, lYesNo ) ...................... Data Conv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CreateButton( wT, wL, cButton, lPad, wColor, wStype ) ...... Shadowed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ate( wT, wL, wColor, lAbsolute ) .......................... Display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ateInit( nT, nL, cColor, cStype, c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FColor, lOKPaste ) ..............................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BPick( cAlias, cField, cColHead, nTop, nLeft, wColo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SType, wFType, wFColor, bReturn, lSound, aSrch ) .. DBF Pick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Browse( wT, wL, wB, wR, aColumns, cTitle, Footers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opBlock, bBotBlock, bScopeBlock, lEditFlag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ActionKeys, wColor, wsType, wfType, wfColor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ScBar, lMsgs, lAlite, nFreeze, lStabilize ) ...... DBF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ec2Sci( nDecimal, nPrecision, nLength ) ................... Scient. N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elGlobal( nHndl ) ......................................... Remove Global V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irectory( cSpec, cAttributes ) ............................ DIRECTORY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isplay( nHandle ) ......................................... ReDisplay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EnhClr( InColor ) .......................................... Clipper Enhanc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Explode( lOKExplode ) ...................................... Explode Togg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FileName( cFile ) .......................................... File Nam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FilePop( nHndl ) ........................................... Pop Fil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FileStack( nArea, nSelect ) ................................ Push Fil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Frame( wFtype, wfColor, nHandle, lTitles ) ................. Display Fr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augeDisplay( aHandle ) .................................... Display Gauge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augeNew( wT, wL, wB, wR, cBackClr, cBarCl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BarCharacter, wfType ) .......................... New Gauge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augeUpdate( aHandle, nPercent ) ........................... Update Gauge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( nRow, nCol, _wGetBlk, _wGetName, GetList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wGpicture, _wGcolor, wWhenBlk, wValidBlk ) ........... Windowed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ABrowse() ............................................... twArBrows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ApplyKey( oGet, nKey, nMouseCol ) ....................... TSDGET R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CurElem() ............................................... twArBrows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CurValue( xValue ) ...................................... Current Get Buf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DBrowse() ............................................... twDBrows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Global( nHndl ) ......................................... Return Global V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Reader( aGetList, nPos, lMouseExit ) .................... TSDGet R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Struct( sT, sL, sB, sR, wT, wL, wB, wR, tShadow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cr, uScr, tlength, twidth, tThick, sh13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17, sh79, sh39 ) .............................. Window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GetWin( nHandle ) .......................................... Stack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Hide( nHandle ) ............................................ Hide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HLine( nRow, nCol, Length, lType, wColor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andle, lToScreen ) ................................ Horizontal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dexMaker( aNtxArray, wT, wL, wB, wR, wColor, wsType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Type, cHeader, agColor, lMsgs,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BarFrame, bPreRun ) ........................... Index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fo( InMsg, Header, Wait, wT, wL, sType, fType ) .......... Windowe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foLine( Wait, InMsg, cJustify, nLine ) ................... Lin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it( Thickness ) .......................................... Init.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itGlobal( aInGlobal ) .................................... Init. Glob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keyWait( nSecs ) ......................................... Wait w/SET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6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nquire( InMsg, Header, Var2Read, wT, wL, sType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Type, cPicture ) ................................. Windowed 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IsDrive( nDrive, wStype, wFtype ) .......................... Driv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KeyPop( nHndl ) ............................................ Pop Set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KeyStack( aKeys ) .......................................... Push Set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date( dDate ) ............................................. Long Date Exp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eft( nRow, xInValue, cAttr, _wPicture, nHandle,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YesNo, lToScreen ) .................................. Left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ineMenu( nRow, nStartCol, nEndCol, aChoices, nChoic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olor, nExitKey, lFreeze, lSound, bPrerun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Postrun, lWindow, wSType, wFType, wFColor ) ..... Ba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ineShad( bRows, bCols, Buttons, tShadow ) ................. Thin Sha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ListAsArray( cList, cDelimiter ) ........................... List to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akeShadowArea( sT, sL, sB, sR, sType ) .................... Display Sha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moEdit( wT, wL, wB, wR, cMemo, cTitle, cFooter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df, ActionKeys, wColo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Color, lMsgs, lWrap, lEditMode, nLineLength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TabSize, nTBufRow, nTBufColumn, nWinRow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WinColumn, lScBar, lWindow ) .................... Windowed Memo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Button, nSleep, lRelease ) ............ Mous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LineOff( aHandles ) ...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LineOn( aHandles ) ...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LinePop( aHandles ) ...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MouseLine( aArray, nSpace, nButton, nRow ) ...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RemHotSpot( nSpotNo ) .................................... Delete 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SpotOff( nSpotNo ) ....................................... Disabl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SpotOn( nSpotNo ) ........................................ Enabl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moView( wT, wL, wB, wR, cMemo, cTitle, cFooter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olor, wSType, wFType, wFColor, lWindow ) ....... View Mem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nuTo( bVarblock, cVarName, aMenu ) ....................... MENU TO 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nuGetElem() .............................................. Current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nuInit( nMsgType, nRow, nCol, cColor, lHRetain ) ......... Initialize Me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enuSetClr( cColor ) ....................................... Set Menu Col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nkeyWait( nSecs, lKeyExit, lMouseExit ) .................. Moused INKEY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MouseKey, nSleep, lRelease ) .......... Inkey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LineOff( aHandles ) ...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LineOn( aHandles ) ...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LinePop( aHandles ) ...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MouseLine( aArray, nSpace, nButton, nRow ) ...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RemHotSpot( nSpotNo ) .................................... Remov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SpotOff( nSpotNo ) ....................................... Disabl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SpotOn( nSpotNo ) ........................................ Enabl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ove( Vert, Horz, nHandle ) ................................ Mov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Pause( nSeconds, nStart ) ................................. Wa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Pop() ..................................................... Pop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sgEnd() ................................................... En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sgInit( Type, mColor ) .................................... Init.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New( wT, wL, wB, wR, wColor, wShadow, wFtype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Fill, wFcolor, wTitle ) .............................. Creat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NoOccurs( cSearch, cSource, lCase ) ........................ # of Occur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NthOccur( cSource, cTarget, nWhich, lCase ) ................ Nth Occur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Num2Str( nValue, nMantLen, nDecLen ) ....................... Number to St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7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pen( wT, wL, wB, wR, wColor, wShadow, wFtype,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ill, wFcolor, wTitle ) ............................. Create/Show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ause( nTime ) ............................................. Time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op( lRetain ) ...........................................  Pop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opAreas( nHndl ) .......................................... Pop Work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opChoice( aChoices, cHeader, wT, wL, nChoice, wColor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sType, wfType, wFColor, cJustify, cUser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StartRow, lSbar, bPreRun, bPostRun ) ........... Windowed A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opMenu( amArray, cHeader, aMsg, wT, wL, nChoice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olor, wsType, wfType, wFColor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TColor, nRowSkip ) ............................... Windowed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rompt( nRow, nCol, _wPrompt, _wMessage ) .................. CLIPPER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roper( nStrLen ) .......................................... Propercase Val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roperCase( cInString ) .................................... Propercas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rReady( cDevice, cMessage, cHeader, wT, wL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SType, wFType ) .................................. Devic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PutTitles( aTitle, nHandle ) ............................... Display 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QDBrowse( wT, wL, wB, wR, aColumns, xTitle, wColor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sType, wfType, wfColor, nFreeze, aSrch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lite, bPreRun, bPostRun, bBarColor ) ........... Quick DBF Brows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BarDisp() ................................................ Display B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Browse( wT, wL, wB, wR, aInArray, aColumns, cTitl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ditFlag, aActionKeys, wColor, wS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Type, wFColor, lScBar, lAlite, nFreez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Stabilize, bPreRun, bPostRun, nExitKey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arOn, aSeparators, aAppend, lSound,;             Mo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Window, bBarColor ) ............................. Array Brow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GetArray() ............................................... Array Refer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GetBrowse() .............................................. Browse Obj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GetCurrent() ............................................. Current El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GetElement( n ) .......................................... Current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Button, nSleep, lRelease ) ............ Mouse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LineOff( aHandles ) ...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LineOn( aHandles ) ...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LinePop( aHandles ) ...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MouseLine( aArray, nSpace, nButton, nRow ) ...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dioBox( bType, Msg, Title, NoButtons, Buttons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Button, wT, wL, wB, wR, wSType, wFType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ExitKey, ActionKeys, bPreRun, bPostRun ) ........ Single Choi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RemHotSpot( nSpotNo ) .................................... Remov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SetArray( aInArray ) ..................................... Replac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SpotOff( nSpotNo ) ....................................... Disabl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SpotOn( nSpotNo ) ........................................ Enabl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andom( nMax ) ............................................. Random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adModal( aGetList, lMouseExit ) .......................... Moused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HotSpot( nRowTop, nColLeft, nRowBot, nColRight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ction, nButton, nSleep, lRelease ) ............ Mous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LineOff( aHandles ) ...................................... Dis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LineOn( aHandles ) ....................................... Enable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LinePop( aHandles ) ...................................... Pop Mous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MouseLine( aArray, nSpace, nButton, nRow ) ............... Hot Spot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RemHotSpot( nSpotNo ) .................................... Remov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SpotOff( nSpotNo ) ....................................... Disabl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SpotOn( nSpotNo ) ........................................ Enable Hot Sp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8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plicate( nRow, nCol, Char, Number, wColor,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Handle, lToScreen ) ............................ REPLICATE(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store() .................................................. Not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storeShadowArea( tShadow ) ............................... Restore Sha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stScrEnv() ............................................... Restore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evClr( InColor ) .......................................... Reverse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ight( nRow, xInValue, cAttr, _wPicture, nHandle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YesNo, lToScreen ) ................................. Right Justif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Row( nRow ) ................................................ Window 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ttr( attribute ) ......................................... Number  to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ve( nHandle ) ............................................ Save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veAreas( aAreas ) ........................................ Save Work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veScrEnv() ............................................... Save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y( nRow, nCol, xInValue, cAttr, _wPicture,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Handle, lYesNo, lToScreen ) .......................... Display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y2( nRow, nCol, cString, cAttr, nHandle, lToScreen ) ..... Display 2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ayGet( nRow, nCol, cString, _wSpicture, _wScolo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wGetBlk, _wGetName, GetList, _wGpicture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wGcolor, wWhenBlk, wValidBlk ) .................... @...Say...G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BarMove( aScrollBar, sTop, sLeft, sBottom, sRight ) ...... Move Scroll Bar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BarNew( nTopRow, nTopColumn, nEndRowCol, cColor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nitPosition, nDirection ) ...................... New Scrol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BarShow( aScrollBar ) .................................... Display Scrol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BarUpdate( aScrollBar, nCurrent, nTotal, lForceUpdate ) .. Update Scroll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i2Dec( cScientific ) ..................................... Scient. N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croll( nLines, wBorder, wT, wL, wB, wR, wColor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andle, lToScreen ) ............................... Scroll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ed( nNum ) ............................................... Random 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Cursor( lOn ) ........................................... Set Cursor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Global( nHndl, xInGlobal ) .............................. Set Global V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Struct( wT, wL, wB, wR, sT, sL, sB, sR, uScr ) .......... Window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hadow( wT, wL, wB, wR, wStype, lAbs ) ..................... Shadow a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how( nHandle ) ............................................ Show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howShadowArea( sT, sL, sB, sR, tShadow,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Shadow, hShadow ) ......................... Display a Sha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ize( Direction, sNumber, SaveORide, lContinous ) .......... Size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lide( Direction, sNumber, lShadow ) ....................... Slide 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paceText( Texts, wL, wR ) ................................. Space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plitClr( InColor ) ........................................ Get Colour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plitTxt( InString, LineLen, MaxLines ) .................... MEMOLINE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SaveAsc() ................................................. Save to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SaveMem() ................................................. Save to .M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dClr( InColor ) .......................................... Standar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opWatch( nStart, nStop ) ................................. Stop W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oreShadowArea( sT, sL, sB, sR, tShadow,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Shadow, hShadow ) ........................ Store Info U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r2Num( cValue ) .......................................... String to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r2Scr( _string, wAttribute ) ............................. String to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rCenter( wL, wR, cString ) ............................... Center Co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trSlide( cDirection, nRow, nCol, cString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olor, nDelay ) ................................. Slide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umArray( aArray, nStartIndex, nEndIndex ) ................. Sum a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TextFile( wT, wL, wB, wR, fName, wColor, wShadow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Ftype, wFcolor, wTitle, bPreRun ) ............... View a Tex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9 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TextMsg( InMsg, Header, Wait, wT, wL, wB, wR,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olor, sType, fType ) ............................ Memo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Title( cString, wColor, _Row, _Justify, _Delim, nHandle ) .. Title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Type( nRow, nCol, cString, cAttr, Sound ) .................. Type a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UnHide( nHandle ) .......................................... Un-Hide a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UnsClr( InColor ) .......................................... Unselected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Vattr( WColor ) ............................................ Colour to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Version() .................................................. TSDWIN 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VLine( nRow, nCol, Length, lType, wColor,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andle, lToScreen ) ................................ Vertical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Warn( InMsg, Header, Wait, wT, wL, sType, fType ) .......... Windowed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WarnLine( Wait, InMsg, cJustify, nLine ) ................... Line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Worm( aInWorm, nWait, bBlock, nMinTop, nMinLeft,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MaxBot, nMaxRight ) ................................. Screen Blan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WSaveAsc() ................................................. Save to ASC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WSaveMem() ................................................. Save to .M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d() ................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KillRead() ................................................. GETSYS0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SetFormat( b ) ............................................. GETSYS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Clipper Callable Low-Level Func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ASay( wT, wL, aray, attr1, attr2 ) ........................ Display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BAttr( cScr, nW, nX, nY, nXx, nYy, nAttr ) ................ Buffer Attri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BChr( cScr, nW, nX, nY, nCh, nAttr ) ...................... Buffer 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BClear( cScr, nW, nX, nY, nXx, nYy, nAttr, nFill ) ........ Buffer Cl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Box( cScr, nW, nX, nY, nXx, nYy, cFr, nAttr ) ............. Buffer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BSay( cScr, nW, nX, nY, cStr, nAttr ) ..................... Buffer S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BSayA( cScr, nW, nX, nY,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rings, cStr, nAttr1, nAttr2 ) ................... Buffer Array S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BScroll( cScr, nW, nX, nY, nXx, nYy, nDir, nAttr ) ........ Buffer Scro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GetKSt( nKey ) ............................................ Get Key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dDial( cNumber ) ......................................... Dial the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dInit( nBaud ) ........................................... Initialize Mod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dPort( nPort ) ........................................... Init. COM 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dSt() .................................................... Modem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dStr( cString ) .......................................... Send Modem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MPrompt( nTp, nLt, cScr, nAttr1, nAttr2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htype, nAttr3 ) ................................ 2 Colour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NtxPos( nOrder, nRecno ) .................................. Find index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NtxRec( nOrder, nPosition ) ............................... Find index 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ay( wT, wL, strg, pattr ) ................................ Display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ay2( wT, wL, strg, attr1, attr2 ) ........................ Display 2 Colo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cr2Str( cScreen ) ........................................ Screen to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crApp( scrpos, scr1, scr2, leng, wid ) ................... Line App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crDel( scrpos, scr1, leng, wid ) ......................... Line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crXtr( scr, tp, lt, bm, rt, tN, lN, leng, wid ) .......... Region Extra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etKSt( nKey, nStatus ) ................................... Set Key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Shadow( cScr, nW, nX, nY, nXx, nYy, nStype, nSthick ) ..... Buffer Sha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TFile( fHndl, tp, lt, bt, rt, j, norm ) ................... Display Text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_VAttr( wT, wL, wB, wR, pattr ) ............................ Display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AttrChg( expC, expN ) ..................................... Change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Clock( mode, row, col, attr ) ............................. Display a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Explode( nA, nB, nC, nD, nE, cF, nG, nH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, nJ, nK, nL, nM, nN ) ......................... Explode a Reg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0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IsDev( cDevice ) .......................................... Devic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IsDrive( n ) .............................................. Drive Stat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KBoard( n ) ............................................... Stuff Key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_Shadow( nTop, nLeft, nBottom, nRight,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SType, nSThick ) ................................ Display a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Direct Calls to the Mouse Driver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0A() .................. Reset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1() ................... Show Mous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2() ................... Hide Mous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3B() .................. Get Which Button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3C() .................. Get X coordinate of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3D() .................. Get Y coordinate of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( nC, nD ) ........... Set Mous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5A( nB ) .............. Status of Button Pressed (0 = up, 1 = dow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5B( nB ) .............. No. of Presses of Butt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5C( nB ) .............. Get X coordinate of Last Button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5D( nB ) .............. Get Y coordinate of Last Button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6A( nB ) .............. Button Status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6B( nB ) .............. Number of Relea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6C( nB ) .............. Get X coordinate of Last Button Rele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6D( nB ) .............. Get Y coordinate of Last Button Relea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7( nC, nD ) ........... Set Mouse Max and Min Horizontal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8( nC, nD ) ........... Set Mouse Max and Min Vertical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10( nB, nC, nD ) ...... Set Mouse Cursor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11C() ................. Conditional Curso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11D() ................. Get Horizontal Direction of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16( nA, nB, nC, nD ) .. Get Vertical Direction of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26( nB, nC, nD ) ...... Set Mouse Sensitivity and Double Speed Thres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27B() ................. Get Horizontal Mouse Sensi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27C() ................. Get Vertical Mouse Sensitiv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27D() ................. Get Double Speed Thres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33() .................. Software Re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2A() ................. Get Internal Curso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9A() ................. Get Minimum X Coordinate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9B() ................. Get Minimum Y Coordinate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9C() ................. Get Maximum X Coordinate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M49D() ................. Get Maximum Y Coordinat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Clipper Calls to the Mous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ddMSpot( aMouseSpot, nFreeSpot, aDef, nHandle ) ...... Add Hot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ButtonPress( nButton, aRegions, aColor ) ............ Press in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ClickShow( nButton, aRegions ) ...................... ** Display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AMFound() ............................................. Mouse in Regi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DelMSpot( nSpotNo, aHotSpot, nFreeSpot ) .............. Remove Hot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2Click( nClick, nButton, nWait, nRow, nCol, nStart ) . Double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AddSpot( aStruct, nHndl ) ............................ ** Add Sp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akeRegions( aRegions ) ............................... ** Initial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BPress( nButton, nButPrs, nX, nY ) ................... But. Press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BRelease( nButton, nButRel, nX, nY ) ................. But. Release Inf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ButtonDown( nButton ) ................................ Which Butto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lickShow( nButton, nTop, nLeft, nBottom, nRight ) ... ** Display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lose( mHndl ) ....................................... ** Close Reg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1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onfine( nTop, nLeft, nBottom, nRight, lAbs ) ........ Confin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rsOff() ............................................. Mouse Cursor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rsOn() .............................................. Mouse Curso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Cursor( lState ) ..................................... Toggl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DefCrs( nCurType, nScrMask, nCurMask ) ............... Shape/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DelSpot( nHndl, nSpotNo ) ............................ ** Remove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Found( nTop, nLeft, nBottom, nRight ) ................ Mouse in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Free() ............................................... Free Up Conf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Limits( nTop, nLeft, nBottom, nRight ) ............ Confine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Mickeys( nX, nY ) ................................. Where was Pres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Press( nX, nY ) ................................... Where was Pres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RC( nRow, nCol ) .................................. Mouse Row/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RCPress( nX, nY ) ................................. ** Get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Regions() ......................................... Get X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XPress( nMouseX ) ................................. ** Display YES/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Yorn( cMessage ) .................................. Get Y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GetYPress( nMouseY ) ................................. Ignore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Ignore( lIgnore ) .................................... Get Mickey 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Open() ............................................... Open Regio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ouseInit( nShape, cColor ) ........................... Initializ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RegPress( nTR, nLC, nBR, nRC ) ....................... Press in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Reset() .............................................. Reset the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ResetRegions() ....................................... ** ReInit. Reg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SetRC( nX, nY ) ...................................... Set Mouse Row/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SetRegions( aRegions ) ............................... ** Sav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XConfine( nXMin, nXMax ) ............................. Horiz. Con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MYConfine( nYMin, nYMax ) ............................. Vertical Conf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KMouse() ............................................. Mouse Installed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2Click( nDblTime ) ................................. Set Double  Cli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MPause( nSleepDef ) ................................ Set Default 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SetMRTime( lReleaseDef ) .............................. Defaul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Window Attributes and Instance Variab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Window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Bottom() ..................................................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Color() ...................................................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Current() .................................................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Fcolor() .................................................. Frame Col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Frame() ................................................... Frame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Handle( nHandle ) ......................................... Hand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Hidden() .................................................. Hidden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Hide() .................................................... Window Hid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Left() ....................................................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Name() ....................................................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Next() .................................................... Next i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Origin( nHndl ) ........................................... Top/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Prev() .................................................... Privious in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Right() ...................................................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Bottom() ................................................. Hidden Bot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hadow() .................................................. Shadow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hTh() .................................................... Thickn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Left() ................................................... Hidden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Right() .................................................. Hidden R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tack() ................................................... Stack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2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Top() .................................................... Hidden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Structure( nHndl ) ........................................ Structure 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Title() ................................................... Title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twTop() .....................................................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General Command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OMP( cExpr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RT( expl, func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T( x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UM(&lt;x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10( num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( mVar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IL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RR( &lt;v1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BLK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HAR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ATE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GI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MEMO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UM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OBJ( &lt;v1&gt;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...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&lt;p&gt; TO &lt;val&gt; [,&lt;pn&gt; TO &lt;val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Window Oriented Commands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DE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&lt;whand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&lt;whandle&gt;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OR &lt;mcolor&gt;] [SHADOW &lt;mshadow&gt;] [FRAME &lt;mframe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ILL &lt;mfill&gt;] [FCOLOR &lt;mfcolor&gt;] [TITLE &lt;mtitle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HEADER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OOTER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ORDER [FRAME &lt;frame&gt;] [COLOR &lt;color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&lt;row&gt;, &lt;col&gt; WSAY &lt;cexpr&gt; [COLOR &lt;color&gt;] [PICTURE &lt;pictur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&lt;row&gt;, &lt;col&gt; WPROMPT &lt;prompt&gt; [MESSAGE &lt;msg&gt;] [COLOR &lt;color&gt;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WHEN &lt;when&gt;] [ACTION &lt;action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TO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 &lt;message&gt; [HEADER &lt;header&gt;] [WAIT &lt;wait&gt;]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OP &lt;top&gt;] [LEFT &lt;left&gt;] 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SHADOW &lt;mshadow&gt;] [FRAME &lt;mfr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QUIRE &lt;message&gt; TO &lt;getvar&gt; [HEADER &lt;header&gt;]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OP &lt;top&gt;] [LEFT &lt;left&gt;]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HADOW &lt;mshadow&gt;] [FRAME &lt;mframe&gt;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3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&lt;message&gt; [HEADER &lt;header&gt;] [WAIT &lt;wait&gt;]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TOP &lt;top&gt;] [LEFT &lt;left&gt;]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SHADOW &lt;mshadow&gt;] [FRAME &lt;mfr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TEXT &lt;message&gt; [HEADER &lt;header&gt;] [WAIT &lt;wai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OLOR &lt;color&gt;] [SHADOW &lt;mshadow&gt;] [FRAME &lt;mfr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BOX [&lt;orient:H,V&gt;] TO &lt;mvar&gt; [MESSAGE &lt;message&gt;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TITLE &lt;title&gt;] [WITH &lt;nobuttons&gt; BUTTONS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HOICES &lt;choices&gt;] [START &lt;start&gt;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SHADOW &lt;shadow&gt;] [FRAME &lt;frame&gt;] [EXITKEY &lt;exitkey&gt;] 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CTIONKEYS &lt;actionke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BOX [&lt;orient:H,V&gt;] TO &lt;mvar&gt; [MESSAGE &lt;message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ITLE &lt;title&gt;] [WITH &lt;nobuttons&gt; BUTTONS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HOICES &lt;choices&gt;] [START &lt;star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HADOW &lt;shadow&gt;] [FRAME &lt;frame&gt;] [EXITKEY &lt;exitkey&gt;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CTIONKEYS &lt;actionke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OBOX [&lt;orient:H,V&gt;] TO &lt;mvar&gt; [MESSAGE &lt;message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TITLE &lt;title&gt;] [WITH &lt;nobuttons&gt; BUTTONS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CHOICES &lt;choices&gt;] [START &lt;star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SHADOW &lt;shadow&gt;] [FRAME &lt;frame&gt;] [EXITKEY &lt;exitkey&gt;] 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CTIONKEYS &lt;actionkey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ARRAY &lt;array&gt;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TLE &lt;title&gt;] [HEADERS &lt;headers&gt;] [FOOTERS &lt;footers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DIT &lt;edit&gt;] [ACTIONKEYS &lt;actionkeys&gt;] [COLOR &lt;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ADOW &lt;shadow&gt;] [FRAME &lt;frame&gt;] [FRAMECOLOR &lt;frame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UTOLITE &lt;autolite&gt;] [FREEZE &lt;freeze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ARRAY &lt;array&gt; TO &lt;mvar&gt; AT [&lt;top&gt;], [&lt;left&gt;],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TLE &lt;title&gt;] [HEADERS &lt;headers&gt;] [FOOTERS &lt;footers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EDIT &lt;edit&gt;] [ACTIONKEYS &lt;actionkeys&gt;] [COLOR &lt;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HADOW &lt;shadow&gt;] [FRAME &lt;frame&gt;] [FRAMECOLOR &lt;frame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UTOLITE &lt;autolite&gt;] [FREEZE &lt;free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DBF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UMNS &lt;columns&gt;] [TITLE &lt;title&gt;] [FOOTERS &lt;footers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OPBLOCK &lt;topblock&gt;] [BOTTOMBLOCK &lt;bottomblock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COPEBLOCK &lt;scopeblock&gt;] [EDIT &lt;edi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CTIONKEYS &lt;actionkeys&gt;] [COLOR &lt;color&gt;] [SHADOW &lt;shadow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RAME &lt;frame&gt;] [FRAMECOLOR &lt;frame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CROLLBAR &lt;scrollbar&gt;] [MESSAGES &lt;messages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UTOLITE &lt;autolite&gt;] [FREEZE &lt;freeze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TABILIZE &lt;stabilize&gt;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4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DBF TO &lt;mvar&gt; AT [&lt;top&gt;], [&lt;left&gt;], [&lt;bottom&gt;], [&lt;righ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UMNS &lt;columns&gt;] [TITLE &lt;title&gt;] [FOOTERS &lt;footers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OPBLOCK &lt;topblock&gt;] [BOTTOMBLOCK &lt;bottomblock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COPEBLOCK &lt;scopeblock&gt;] [EDIT &lt;edit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ACTIONKEYS &lt;actionkeys&gt;] [COLOR &lt;color&gt;] [SHADOW &lt;shadow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RAME &lt;frame&gt;] [FRAMECOLOR &lt;framecolo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CROLLBAR &lt;scrollbar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MESSAGES &lt;messages&gt;] [AUTOLTE &lt;autolte&gt;] [FREEZE &lt;freeze&gt;] 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TABILIZE &lt;stabiliz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INIT AT &lt;top&gt;, &lt;left&gt; [COLOR &lt;color&gt;] [SHADOW &lt;shadow&gt;] 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FRAME &lt;frame&gt;] [PASTE &lt;paste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OR TO &lt;n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WSHAD( &lt;r1&gt;, &lt;c1&gt;, &lt;r2&gt;, &lt;c2&gt;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&lt;row&gt;, &lt;col&gt; PROMPT &lt;prompt&gt; [MESSAGE &lt;msg&gt;] [COLOR &lt;color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HEN &lt;when&gt;] [ACTION &lt;action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TO &lt;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Macr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OP    - Top line of the activ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LEFT   - Left column of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OTTOM - Bottom row of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RIGHT  - Right column of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LENGTH - Length of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WIDTH  - Width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 Macro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HANDLE - Handle of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ADOW - Current shadow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HICK  - Thick or thin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TLE  - Reference to the current titl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OLOR  - Current window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COLOR - Current fram colour, may be type 'C' or 'A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RAME  - Current frame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TACK  - Reference to the window stack arr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15                       TSDWIN.LIB Version 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pper 5.01 Window Library Quick Reference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 and Box Borders        |        Shadow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Ŀ����"      1 - single line box  |    Based on Numeric KeyP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ͻ���Ⱥ"      2 - double line box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ķ���Ӻ"      3 - t-single double  |        1 - Low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͸���Գ"      4 - t-double sing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Ŀ���Ⱥ"      5 - 1-double single  |        3 - Low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ķ���Գ"      6 - 3-double sing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͸���Ӻ"      7 - 7-double single  |        7 - Upper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ͻ����"      8 - 9-double single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"      9 - thick solid      |        9 - Uppe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"     10 - thin solid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"     11 - shaded light     |    Any other parameter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"     12 - shaded medium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��������"     13 - shaded heavy     |            No Sha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        "     14 - spaces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rizontal Lines          |         Vertical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"   1 - dotted single      |     "�"   1 -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="   2 - dotted double      |     "�"   2 -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3 - dotted triple      |     ":"   3 - do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4 - single             |     "|"   4 - das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5 - double             |     "�"   5 - heavy dot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6 - dotted thick       |     "�"   6 - left 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7 - top solid thin     |     "�"   7 - right 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8 - bottom solid thin  |     "�"   8 - th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 9 - solid thick        |     "�"   9 - light sh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~"  10 - single wavy        |     "�"  10 - medium sh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�"  11 - double wavy        |     "�"  11 - heavy sh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    " "  12 - spa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* Special Key Codes 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                     #defines        Decimal       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Shift              RSHIFT                1       0x00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Shift               LSHIFT                2       0x00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                CTRL                  4       0x00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e                ALT                   8       0x00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Status            SCROLLSTAT           16       0x00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ock Status       NUMLOCKSTAT          32       0x00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 Lock Status         CAPLOCKSTAT          64       0x00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Status            INSERTSTAT          128       0x00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 Number Lock Status  CTRLNUMLKSTAT      2048       0x08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 Lock              SCROLLOCK          4096       0x1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Lock              NUMLOCK            8192       0x2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 Lock                CAPLOCK           16384       0x4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                  INSERT            32768       0x8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 C ) 1991 Trilateral Systems Development Lt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ights Reserved * Version 2.00 * Release Date: 01-25-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8 Bond St. South, Dundas, ON,  Canada, L9H 3H1, 416-628-50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