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WIN.LIB Version 2.00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Vic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der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 Lewis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as, ON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416-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416-628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ree Order Line: 1-800-795-0199 (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TSDWIN.LIB   Version 2.00 Registration ($95.0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notice will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or on our BB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right away. The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he notice removed.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Maxi Function Source Code. All the Clip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SDWIN browses, menus, messaging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o that you can make your ow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you own maxi functions. ($50.00)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Printed Manual. ($20.00)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: Each Address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rth America $7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utside North America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ther means by arrangement)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Residents 8% PST on Subtotal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sidents GST 7% on Subtotal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ype (check or circle one): 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  [ ] Money Order [ ] American Express [ ]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Credit Card:     Signatur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d Number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iry Dat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mitting by cheque, allow time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/State:__________Postal/Zip:___________Country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_____________________ Business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Preferred BBS Login 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Preferred   BBS Password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find out about TSDWIN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Your Comments make this product better!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