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DWIN is not and has never been public domain software,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ee software.  TSDWIN is copyrighted by Vic Lewi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uthorized use or use inconsistent with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DWIN may be used without registration on a trial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determining whether TSDWIN is suitab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.  The use of TSDWIN, except for this trial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registration.  Usage in a non-test environ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licensed copy of TSDWIN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, government agency or any other entity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hibited.  After trial usage, you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erase all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user license permits a user to install TSDWIN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computer.  A purchaser of a single user licen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the program on different computers, but may no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limited license is granted to use the libraries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or run-time format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one may modify or patch the TSDWIN librari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decompiling, disassembl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mited license is granted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version of TSDWIN only for the trial use of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SDWIN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mpanying files, documentation, order form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SDWIN must not be distributed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without a specific license to do so from TSD Lt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No fee, charge or other compensation may be reques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) Operators of electronic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ysops) may make TSDWIN availabl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as long as the above conditions are me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verall or time-dependent charge f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lletin board system is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a specific charge for the download of TS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Vendors of user-supported or shareware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tribute only the most current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SDWIN without specific permission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bove conditions.  It is the respon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vendor to obtain the latest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ndors may charge a disk duplication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, which may not exceed ten dollars per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D Ltd. warrants for a period of 60 days from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delivery from TSD Ltd. or an authorized ag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perform in substantial compli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supplied with the software product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period, if the software does not perform as warr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's exclusive remedy shall be to send all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documentation to TSD Ltd., which shall,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 option, either refund the license fee or repair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AS PROVIDED ABOVE, THIS PRODUCT IS SUPPLIED ON AN "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" AND TSD LTD. DISCLAIMS ALL WARRANTIES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INCLUDING BUT NOT LIMITED TO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 TO THE PRODUCT.  SHOULD THE PROGRAM PROVE DEF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ASSUMES THE RISK OF PAYING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SERVICING, REPAIR, OR CORRECTION AND ANY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NSEQUENTIAL  DAMAGES.  IN NO EVENT WILL TSD LTD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 ANY SPECIAL OR CONSEQUENTIAL, INDIRECT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OR LOST PROFITS (INCLUDING, WITHOUT LIMITATION,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USINESS INTERRUPTION OR LOSS OF BUSINESS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SING OUT OF THE USE OR THE INABILITY TO USE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IF TSD LTD.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.  THE LIABILITY OF TSD Ltd. TO THE USER HEREUND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, SHALL IN NO EVENT EXCEED THE PRICE PAID FOR THE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is product for any period of time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, duplication, or disclosure by the Government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as set forth in subdivision(c)(1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in Technical Data and Computer Software clause at DF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.227-7013.  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da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9H 3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628-03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