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ipper function Library of Novel Binde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() Function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Name will return the current user and other user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ovel Bind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     UserName(&lt;cUserID&gt;) -&gt; cUserFull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:     &lt;cUserID&gt; is the user login ID. If no argum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default (Current Logged User ID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:       Full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   ? UserName()        &amp;&amp;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WUTILS.LIB is include with this demo. You must l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WUTI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with this 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.p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wutils.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na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a Demo and can be purchased.  By Purch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of the NWUTILS LIB you will get other No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fu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WUTILS LIB PRICING:  $18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CHARGES:      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:          $2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s For Tom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970 S.W. Singletre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averton, OR  97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