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VAL_MSG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ow,col GET var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expression is replaced by the function VAL_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with 3 parameters. The fir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GET. This is used in the function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variable (character, numeric, date or logical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a logical expression which validates the in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xpression you usually use for validation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an error message which is displayed in a box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ET field when the user enters invalid data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room under the GET field, it is displaye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When the user enters valid data, the box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moved from the screen and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suppose one of your Clipper program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10 GET n VALID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10 GET n VAL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msg(n, n&gt;0, 'Please enter a positive num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give the user an indication why his inp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called for the first time, tw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. One holds the screen after a SAVE SCREE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dicates whether the screen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idation expression (the second parameter) is tr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the function returns .T. and the input i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idation expression is false and the screen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n the screen is saved and the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orrects his entry, and the valid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the screen is restored so the error messag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correct data entry is also restored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the VAL_MSG stuffs the keyboard with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&lt;return&gt; in the case of a numeric variable)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.F. although the input was correct. This will cause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 once again to put the correct value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the function VAL_MSG is called. This time VAL_MSG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. and the program can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_MSG assumes that you have SET ESCAPE OFF otherwis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rrect value, you could enter ESC. VAL_MS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and the error message would not be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ssumes SET CONFIRM OFF. If you woul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, then you must modify the function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ype('var')=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var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ype('var'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ype('var')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dtoc(var)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ype('var')=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if(var,'T','F')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help you build a user-friendly inte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d by Michael J. Ma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