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de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deo Identification for Clipper, Summer '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and General Information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CENSE AGREEMENT * 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Mentioned 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ducts From Falk Data Systems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ID.DOC Text File                               Octo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AND 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_VIDEO.OBJ is an assembly language UDF  (User Defined Fun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especially for Nantucket's Clipper compiler (Summer '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_VIDEO.OBJ  contains  one  Clipper   callable  function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DEOID."   VideoID is  especially well  suited  for deter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adapter/monitor combinations on dual monit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versions have been uploaded, the  only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is   that   one  includes   the   executable  demo 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DEOCLP.EXE."  The two vers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FDVID1.ARC  -  This  one  includes  VideoClp.EXE, 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d and linked, so all you have to do is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FDVID2.ARC  -  This  one  does  not   include  an 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d/linked VideoClp.EXE.  You'll  need to produ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demo yourself, but on the other hand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faster  to download  than FDVID1.ARC  because 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INSTRU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_VIDEO.OBJ may  be  linked  with  your Clipper  programs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PLINK86,  Microsoft's  LINK,  or  Borland  Internationa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NK.   The  instructions for  each,  using  the sampl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DEOCLP" as an example,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's Turbo Link (TLINK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INK Version 2.0  doesn't seem to  work very well 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lipper library.   So you  need to retain  the ol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INK Version 1.1 and use it with 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LINK VIDEOCLP FD_VIDEO,,,CLIPP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's LINK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Version 3.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 VIDEOCLP FD_VIDEO,,,CLIPPER/S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enix's PLINK86plu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ID Version 1.0     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ID.DOC Text File                               Octo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INK86plus (Nantucket) Version 2.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INK86 FI VIDEOCLP, FD_VIDEO LIB CL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 FILE SIZ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mpile VideoClp.PRG and link it with FD_Video.OBJ and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with a larger  .EXE file, the reason  is simple.  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 the  file   sizes  as  small   as  possible,   for  qui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via a modem, the following steps wer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lp was compiled with the "/l" switch (no line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linking, the final  .EXE file was  packed using Microsof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PACK, Version 4.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VIDEOID ROUT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ed information on using the  VideoID function,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LP.PRG.   This  sample  program  demonstrates  the 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ID, including all return values and call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way to do this is simply to  run the VideoClp.EX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it  will  display the  calling  parameters and 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not be able to provide the  source code for FD_VIDEO.AS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e will tell you how you can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_VIDEO.ASM is  a  modified  version  of  a program  written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ard Wilton.  If you would like to see the basic routine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D_VIDEO.ASM then we recommend that you purcha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ogrammer's Guide to PC &amp; PS/2 Video System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ichard Wilton.  Available from Microsoft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an  excellent  book,  filled  with example  code,  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spensable to  any  programmer  who  is serious  about  t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f  the  video  systems  used  in  IBM  and 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computers.   It goes  into great  detail about  each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video adapters in use today, and  the explanations are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llow and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ID Version 1.0                                   Page 3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ID.DOC Text File                               Octo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e code provided in Richard  Wilton's outstanding boo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oroughly commented  that you should  find it easy 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it to work with 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, as  of the  date of  this file, is  $24.95 and 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 calling Microsoft Press at (800) 638-3030.  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and the phone  number may have changed by  the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is text file, but we did our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event, we highly recommend  Richard Wilton's "Programm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to PC &amp;  PS/2 Video Systems."   It should be  a ver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your programmer's referenc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FD_VIDEO.ASM  is modified  and is  not the  same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code provided in  his book, we still  believe that Ric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ton deserves the  credit and our support.   Buy his  book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regret it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ID Version 1.0                                   Page 4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ID.DOC Text File                               Octo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D_VIDEO.OBJ  file  is  hereby  released  into  the  "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."   This  means  that  you  may use  FD_VIDEO.OBJ  i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you develop,  even if those  programs are  develop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ly   restriction  applies   to   the  PACKAGE  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_VIDEO.OBJ, VIDEOCLP.PRG  and  VIDEOID.DOC.    If you 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the ENTIRE PACKAGE,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he VideoID  PACKAGE must  be copied  and  distributed "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", in unmodified  form.   This means  that FD_VIDEO.OBJ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CLP.PRG  and VIDEOID.DOC must be distributed tog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single unit o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No fee may be charged or accessed.  It must b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of any charge or other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Operators of  electronic bulletin  board systems  (SYSOP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hereby  granted permission  to post  FDVID1.ARC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VID2.ARC on  their  systems,  for downloading  by 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, as 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only  wish to  link FD_VIDEO.OBJ  into  the program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, then have at  it.  There are  no restrictions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_VIDEO.OBJ in programs you devel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ID Version 1.0                                   Page 5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ID.DOC Text File                               Octo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k Data Systems  makes no  warranty of  any kind,  expr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,  including   without  limitation,   any  warranties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 event will  Falk Data  Systems be  liable to  you f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including  any  lost  profits,  lost  savings  or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 or consequential damages arising out of  the use o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 this software,  or for any  claim by 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MENTIO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k Data Systems is a trademark of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is a registered trademark,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is a trademark of Nantucke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tucket is a registered trademark of Nantucke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is a trademark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View is a trademark of Sunny Hil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rademarks of  other companies  mentioned in 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for identific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ID Version 1.0                                   Page 6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ID.DOC Text File                               Octo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DUCTS AVAILABLE FROM FALK DATA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k Data  Systems is  now shipping  version 1.3  of its 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's calculator - "PrgCal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gCalc is a programmer's  calculator which performs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inary, Decimal, Hexadecimal, and Octal.   It displays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four numeric formats simultaneously!  It also support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bit  level  manipulations including  Shift  Left and 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phisticated, easy to  use calculator comes  in two flav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oth included on the distribution disket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 memory resident  version with  user definable  hot ke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colors,  etc.,  that  can  be safely  remove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with  2  easy  keystrokes.    The  memory  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features variable loading  order with other TSR'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vable  pop-up  window, and  more.   It  even works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with two monitors!  It uses less than 48K by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(usually  even  less, depending  upon  the typ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card(s) and monitor(s) on your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 non-memory resident version  that can be run  as a st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e DOS  program  and  will  also  work  properly 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or  TaskView.   This version  requires  even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han the  TSR version because  it doesn't  nee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safet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you  get some bonus  programs including a  very fa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parking utility  and two customizing  programs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ustomize the calculator programs  to suit you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gCalc comes  with an  extensive  manual which  even includ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tutorial on  other numeric  bases (binary,  hexadecim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 sounds good  so far,  then the  price should  sound grea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calculator  programs,  the  bonus  programs,  the  ext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 and  more,  all  included  in  the PrgCalc  package,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 only  $29.95  plus  $3.50 shipping  and  hand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 residents please add $2.40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your copy please send a check or money order for $29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$3.50 shipping and handling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k Data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322 Rockwood Cou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 Paso, Texas  799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ducts Available From Falk Data Systems       Page 7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ID.DOC Text File                               Octo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gCalc comes with  a 30  day money back  guarantee.   As alw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technical support  is available to  those who send 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please ref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YTE" Magazine, Nov. 1988, "What's New", page 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ta Based Advisor", Nov. 1988, "COMDEX Sneak Preview", page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ducts Available From Falk Data Systems       Page 8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