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C_RULER.DOC                  Yellick Computing                         Dec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_RULER is one of those head-banging "why didn't I think of that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It's main function is to help you quickly determ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screen.  You assign the procedure to a "hot-key" by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EY TO command.  Whenever your Clipper program is in a wait stat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uring a READ) you can hit the hot-key and get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/colum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cedure for use in my software development company (Yel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, which explains the YC_ prefix).  We found ourselves smudg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onitor screens trying to count characters and devising speci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with mysterious markings to measure long distances.  Why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ive heap of desktop hardware do the thinking?  So I wrote a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ruler utility.  But why stop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compiled and linked trying to get a box to f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Or sat chanting "1 2 3 4" as you counted out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 on line 3 and the first word on line 22?  After using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for a while I added an "offset" ruler which makes coding relativ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almost effor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obsessive hackers I went overboard and added numerous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value, all in the name of the perfect utility.  The thing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zen un-commented lines of terse Clipper code into a monstrous 250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pretty source and chatty comments.  Once compiled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very little to your program.  Most of the bulk i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50 lines of the source code file have all the instruc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quick use of this utility.  Briefly, here's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your initial procedure add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EY nnn TO Ruler  &amp;&amp; On-screen ruler, assigned to the ???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INKEY() value of the hot-key you want to us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In my applications, the line looks 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EY -20 TO Ruler  &amp;&amp; On-screen ruler, assigned to the Ctrl-F1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sign the ruler to just about any key on the keyboard.  No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users, you should use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EY 13 TO Ruler  &amp;&amp; Heh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YC_RULER to your linking information, and make sure the file YC_RULER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linker to chew on.  I have named the file YC_RUL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LER so the file will compile on it's own.  I know this is confus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ay Clipper likes it.  The comiler and linker think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C_RULER, but once inside your application you must reference it as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?  Contact Craig Yellick on the Source @ BEB81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ader in YC_RULER.PRG for address/ph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_RULER has been flushed into the public domain.  Do with it w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C_RUL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