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install.doc''September 6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tells you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up and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CP/M version 1.4 or 2.2 operation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n an 8080, Z-80 or 8085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8 inch single densit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least 48K of 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video display which has a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screen editor up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 you need to do is follow these 6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Back up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configuration program by typing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gram tailors the scree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keyboard an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asks you three set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answering all the question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m creates two files which describ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included into the screen edi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t of questions ask you wh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use for each speci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each question you may type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carriage retur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keyboard does not hav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decimal number instead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you are indicat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 whose ascii cod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value of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(say) 11 as a respons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rol-k key will be used as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you enter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32 or be equal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alues greater than 127 or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nswer all these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all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, then you will be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ways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line editing functions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typ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leav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ontrol-c any ti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questions asks w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your display scree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ach question with a yes or 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etters 'y' or 'n'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fter finishing the ques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ype 'no' and you will be given anoth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last set of questions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actual charact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your display screen to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pecial functions you said it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ecial function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ose byt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et us start with the go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special fun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ST have in order to use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in orde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 and COLUMN x you must outpu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27) followed by an equal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32 plus x, followed by 32 plu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1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2: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3:  x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4:  y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5: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type a carriage return to stop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 the row and column numb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erminals use a sequence in which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versed from the sequence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make a mistake in the goto x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editor in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ith this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 and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wo files if they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wo files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 the configuration program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unless you don't want to erase exist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ompi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mpile the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compiler on file c8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piler by typing 'c80'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sign on and ask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ach one by typ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piler will ask for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ed.asm' as the answer or 'b:ed.asm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bout 150k bytes fre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iler produces a larg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compiler will ask for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ed.c'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now run for ten to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is finished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rriage return and the compiler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0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get an error you may have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d in the sequences of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rror will show up when the compiler i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6.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on file ed6.ccc you must red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with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got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you can make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ause an error which shows 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ed6.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sh copy of the disk from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start over again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Assemb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ll has gone well so fa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to assemble the screen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ditor on file as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sm ed.aaz'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'asm ed.baz' if ed.asm is on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editor will be on file ed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re should b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you will have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something is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Loa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.com file for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load 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 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wipe out the CP/M ED editor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save the CP/M ED editor would b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typing 'load 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Test and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editor by typing 'ed'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lear the screen, draw the promp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tell you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happen you probably g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wrong information about the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goto xy function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eans the COLUMN number, y means th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row and column numbers in the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and repeat steps two through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looks reasonable, try ou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whether the hardwar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nfiguration program can not hand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uch keys you will have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f course, you will have to compile, assemble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get the editor working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