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SDIR (1)                  BDS C Users' Group                  SDIR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N#NA#AM#ME#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dir - produce sorted directory 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S#SY#YN#NO#OP#PS#SI#IS#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#sd#di#ir#r [filedesc] 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D#DE#ES#SC#CR#RI#IP#PT#TI#IO#ON#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#S_#d_#i_#r is a program to produce a sorted directory lis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sole, with four directory entries per line.  Zero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descriptors (ambiguous or unambiguous) or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ications may be supplied to tailor the output. 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descriptors are supplied, a default of *.* is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is everything on the current 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C#CA#AV#VE#EA#AT#TS#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was tested with v1.50 of the BDS C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der CP/M 2.2.  It should work with other versions of BDS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CP/M, but has not been tes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E#EX#XA#AM#MP#PL#LE#ES#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dir a: b:</w:t>
        <w:tab/>
        <w:t>lists everything on drives A &amp; B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directory is sor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dir *.com</w:t>
        <w:tab/>
        <w:t>lists all .COM files on the cur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S#SE#EE#E A#AL#LS#SO#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zdir(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B#BU#UG#GS#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 same file corresponds to more than on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ptor, it will be listed once for each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rrespond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maximum of 128 filenames is allow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N#NO#OT#TE#ES#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quires fcb.h for compile &amp; files.c for lin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utput. 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descriptors are supplied, a default of *.* is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