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ES (2)                 BDS C Users' Group                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- functions for handling ambiguous filenames in CP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list     </w:t>
        <w:t xml:space="preserve">          fileli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ok     </w:t>
        <w:t xml:space="preserve">          nameo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out     </w:t>
        <w:t xml:space="preserve">          pickou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                                            </w:t>
        <w:t xml:space="preserve">          filelist() converts ambiguous file descrip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mbiguous fil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                                                  </w:t>
        <w:t xml:space="preserve">          nameok() takes an input file descriptor (ambig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mbiguous) and creates a list of unambiguo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ors in the supplied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______                                         </w:t>
        <w:t xml:space="preserve">          pickout() extracts the name from a CP/M fc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unctions were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They should work with other versions of B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and CP/M, but have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unctions are used by several programs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SDIR and ZDIR.  See the code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_____                                            </w:t>
        <w:t xml:space="preserve">          filelist() converts ambiguous file descriptors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