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XD (1)                    BDS C Users' Group                    XD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d - dump file in ascii, hex byte or hex word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d                   </w:t>
        <w:t xml:space="preserve">          xd [-wba]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                                                            </w:t>
        <w:t xml:space="preserve">          Xd is a program to dump a file to the console i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ree formats: ascii data, hex (2 digits/byte)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tandard 8080 format, assuming low byte fir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- dump in word format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dump in byte format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dump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 is -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 ascii, the following conventions are used to pri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chars -         ^ followed by upperc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bit (0x80) on -    | followed by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w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 char &amp; 0x80 on -    $ followed by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(0x7f) -            ^ follow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ff -                  $ follow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 sample.c       dumps file "sample.c" to the consol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&amp;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 -w test.dat    dumps file "test.dat" to the consol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conventions are used to pri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