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ATE (1)                  BDS C Users' Group                  DA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- display date &amp; time from the computime clock/calend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  </w:t>
        <w:t xml:space="preserve">         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                                                        </w:t>
        <w:t xml:space="preserve">          Date is a program which reads the current date and ti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utime clock/calendar board and displays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as not been tested by the librarian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ck of the appropriate hardware.  No bug repor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displays date/time from computime board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E ALSO   </w:t>
        <w:t xml:space="preserve">   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up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date.h for comp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DS C Users' Group                  DA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- 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