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SW (1)                   BDS C Users' Group                   DSW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w - delete files selectively with promp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w                        </w:t>
        <w:t xml:space="preserve">          dsw [-s] [filedesc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  </w:t>
        <w:t xml:space="preserve">          Dsw is a program which lists a partial or entir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entry at a time, on the console and promp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be deleted.  Optionally, the directory ent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orted before prompting.  Zero or more file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mbiguous or unambiguous) may be supplied to tai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.  If no file descriptors are supplied, a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* is used, i.e.  everything on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nswer of 'y' to the prompt will cause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; anything else will cause the file to be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sort into alphabetic sequence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 a:*.* b:*.*     lists everything on drives A &amp; B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eletion of each file.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in directo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w -s *.com        lists all .COM files o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in alphabetic sequence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ion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ame file corresponds to more tha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or, it will be listed once for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ximum of 128 filenames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iles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