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Base ++ 5.0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received the latest CodeBase ++ 5.0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all of the officially supporte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ce COMPILER.ZIP in your \CODEBASE directory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compiler.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