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r.doc (c)Copyright Sequiter Software Inc., 1992-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BASE++ 5.0 MICROSOFT C/C++ 8.0 (VISUAL C++)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Additional Files Provided for Microsof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 General Microsoft Compi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 Microsoft Compiler Use unde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V.  Using Microsoft Visual C++ (Microsoft C/C++ 8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   Building and Using a Static Window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.  Building a GEN4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Additional Files Provided for Microsof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ditional files listed below are supplementary to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supplied for compiler use.  In most cases,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'project' or 'make' files.  In all cases, thei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imilar to the batch file that shares the additional file n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ix.  For example, 'C4DLL.MAK' is a Microsoft mak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imilar in operation to 'C4DLL.BAT', but oper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Program Maintenance Utility (NMA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provided for Microsoft Visual C++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4DLL.MAK         A make file that builds a CodeBase++ D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s import library using Microsoft C/C++ 8.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iler.  Similar in operation to C4DLL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your Microsoft Visual C++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this .MAK file will NOT 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isual Workbench - it is for use with NMA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Section IV below for setting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linker options for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Visual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 General Microsoft Compi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libraries and DLLs have been built using BYTE align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ccomplished through the compiler switch, '-Zp1'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found in all supplied batch\mak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 Microsoft Compiler Use unde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f Dynamic Link Libraries is an important too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with Windows.  DLLs overcome some of th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iculties encountered with using normal static librari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s environment.  Where a static library's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ed to an application at link time, the DLL's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ed at run-time.  This means that during the linking of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to a DLL, an application's call to a function fou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LL will place only a reference to the location of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into the executable program.  It is during run-time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is found in the DLL and then executed.  This not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 in a smaller executable program, but also reduces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undancy.  Because several programs may use the same DLL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time, there is no need for multiple copies of the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present  in memory.  This lessening of redundancy i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most important attributes of a D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large memory model when compiling and linking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to the CodeBase++ DLL will result in more than on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gment being created.  Currently, Windows does not allow a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 of an application with more than one data segment sinc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currently track multiple data segments for more tha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.  Therefore, applications compiled using the large-mod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cannot be run as multiple instances.  Attempts to open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s of a Microsoft-compile application will resul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's message,  "Cannot start more than one copy of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".  Borland-compiled applications will not generat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, but will cause program failure and memory corruptio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econd inst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Usage Require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Windows 3.0 or 3.1 (DO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odeBase++ 5.0 DLL and associated import libr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A DOS 'C++' compiler capable of creating Windows 3.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Windows Software Development Kit (SDK), if using Microsoft 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00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of the DLL by an application is accomplished by lin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pplication with the DLL's import libra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plication can be compiled with several different comp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--provided that the following switches are se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                      MICROSO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Base++ 5.0 define for linking       -DS4D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gment Alignment                       -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ing the application to the DLL should include a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 file (the supplied CodeBase++ definition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4WIN.DEF' can be altered or used), and specifica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Windows libraries together with the CodeBase++ 5.0 D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 libr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s that can be accessed in the CodeBase++ 5.0 DLL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functions that are documented in the manual.  Any exce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ted in the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ompiling and linking is successful, a Windows execu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produced.  This can then be ran from the Windows environm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'WIN &lt;file_name&gt; [parameters]'.  Please ensure th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Base++ 5.0 DLL being used can be found by Windows by pl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n the Windows directory, in the current directory, or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directory specified by PATH.  If Windows presents the messag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annot find &lt;dll-name&gt;, Please insert in Drive 'A'", the DL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ing found by Windows.  If during the execution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you receive the Windows error: 'Unrecoverable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' (a generic Windows error message), it most likely mean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set some Windows- incompatible compile or link switc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that your application code is not strictly Windows compatibl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-check your c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large memory model when compiling and linking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to the CodeBase++ DLL will result in more than on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gment being created.  Currently, Windows does not allow a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 of an application with more than one data segment sinc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currently track multiple data segments for more tha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.  Therefore, applications compiled using the large-mod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cannot be run as multiple instances.  Attempts to open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s of a Microsoft-compiled application will resul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's message,  'Cannot start more than one copy of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asy solution is to use the medium memory model. You must t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 to declare any pointers used to hold function return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'far pointers'.  Otherwise, the 'far' pointer being return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unction will be assigned to a 'near' pointer, which assum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inter is pointing to a position in the default data segm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incorrect.  See the User's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you can not simply rename a DLL, like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normal library.  This is because the original name of the D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tored within the DLL, and referenced by Windows when load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he DLL to have a different name, you must recomp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. You may rename it by altering the '.LST' and '.DEF' fi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'.LST' file, the name is defined right after the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 files.  In the '.DEF' file, the name is defined on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.  Both of these files must be similarily chang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use a debug version of the DLL while develo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application because the DEBUG library includes diagnos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to check the integrity of the CodeBase++ 5.0 internals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included when you use the non-DEBUG version of the DLL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, with the DEBUG version, field values passed t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a4::create function are checked to make sure they are with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gal ran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lso a good idea to write a small C++ Windows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using CodeBase++ 5.0, to ensure that you understand h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, compile, and link a windows application, as our techn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personnel will not provide information on how to wri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ic Windows Application.  Programming in Microsoft Window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hallenging task, and should be learned before learning h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CodeBase++ 5.0 in a Windows environ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  Using Microsoft Visual C++ (Microsoft C/C++ 8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Base++ 5.0 functions are accessed by Visual C++ for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the use of a Dynamic Link Library (DLL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Create a C++ D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ual C++ will support any C++ DLL that has been c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 Microsoft compiler.  Borland C++ users cannot u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land-compiled C++ DLL with Visual C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a C++ DLL with Microsoft 8.0, simply execu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Base++ batch file, C4DLL.BAT'. 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batch file, consult your CodeBase++ User's Guide .  To cre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C++ DLL using Microsoft 7.0, the command-line compiler and link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pplied with Microsoft 7.0 is required.  The batch file C4DLL.B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lied with the CodeBase++ Microsoft 7.0 compiler support is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'compiler.doc' file under the \MSC7 directory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xecuting C4DLL.BAT, a C++ DLL (.DLL) and a C+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 library (.LIB) will be created.  It is recommended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LL be copied to your \WINDOWS subdirectory.  The DLL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ccessed by linking your application with the import libr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Create a Visual C++ Pro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or open a Visual C++ project as specified in the Visual C+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.  Access to the CodeBase++ C++ DLL classes and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 Visual C++ project requires two important considera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Set Project Compiler and Linker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f the following non-default option settings are crit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the correct operation of the CodeBase++ DLL when us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isual C++.  Ensure that all of the following changes are mad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of these options are required because they must m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ilar options specified in the DLL build batch file.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default setting combinations have not been test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affect CodeBase++ DLL ope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. OPTIONS - PROJECT - COMPILER - CODE GENERATION -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 member byte alignment : 1 by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OPTIONS - PROJECT - COMPILER - MEMORY MODEL - MODEL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. OPTIONS - PROJECT - COMPILER - MEMORY MODEL -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GMENT SETUP : SS != DS, DS not loaded on functio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. OPTIONS - PROJECT - COMPILER - PREPROCESSOR -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MBOLS TO DEFINE : S4DLL   (add to end. eg. _DEBUG,S4DLL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OPTIONS - PROJECT - LINKER - MEMORY IMAGE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CK SIZE : 15000   (recommended stack siz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application causes Windows to 'freeze' or gene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general protection violation, your stack size may n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increa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OPTIONS - PROJECT - LINKER - INPUT - LIBRARIES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4DLL  (add to end. eg. ..llibcew,C4DLL 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, ensure that the Visual C++ include and library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ths are set to find the CodeBase++ header files and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deBase++ DLL's import library, C4DLL.LIB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OPTIONS - DIRECTORIES - INCLUDE FILES PATH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:\CB  (add to end eg. ..c:\mfc\include;c:\cb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OPTIONS - DIRECTORIES - LiBRARY FILES PATH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CB  (add to end eg. ..c:\mfc\lib;c:\cb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) Set '#include' in Modules Utilizing CodeBase++ Classes and/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deBase++ function calls and classes may now be used, 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cumented in the CodeBase++ Reference Manual.  Any modu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ing a CodeBase++ function call or class usage must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'include' added to the top of that modu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 "d4all.hpp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this include AFTER the system includes already in 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top of the modu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Compile and Link the Appl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ing that the options specified above, and the include and li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s have been specified correctly, your application should comp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link with no errors.  The following warning can be saf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gnored: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ing C4097: nonstandard extension : typedef-name 'CODE4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used as synonym for class-name 'CODE4_st'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   Building and Using a Static Windows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iter recommends that DLLs be used when creating CodeBase+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applications, but static Windows libraries can be bui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used.  It is recommended that the batch file 'C4LIB.BAT'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ed and used to create a Windows static library. Ma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changes to the batch fi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EACH compile line to contain the following switch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l %1 %2 -c -W3 -Zl -AL -TpB4BLOCK.C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: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l %1 %2 -c -DS4WINDOWS -GDs -Owd -Zp -W3 -ALw -TpB4BLOCK.C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is edited batch file is executed, a Windows static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4BASE.LIB' is created.  (Be careful not to overwrite any ex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library, since they will have the same name). 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will compile and link your application to the library, sui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Windows execu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f the following non-default option settings are crit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the correct operation of the CodeBase++ library when us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isual C++.  Ensure that all of the following changes are mad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of these options are required because they must m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options specified in the DLL build batch file.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default setting combinations have not been test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affect CodeBase++ library ope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OPTIONS - PROJECT - COMPILER - CODE GENERATION -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 member byte alignment : 1 by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OPTIONS - PROJECT - COMPILER - MEMORY MODEL - MODEL : Lar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 OPTIONS - PROJECT - COMPILER - PREPROCESSOR 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S TO DEFINE : S4WINDOWS  (add to end. eg. _DEBUG,S4WINDOW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OPTIONS - PROJECT - LINKER - MEMORY IMAGE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CK SIZE : 15000   (recommended stack siz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application causes Windows to 'freeze' or gene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general protection violation, your stack size may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increa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OPTIONS - PROJECT - LINKER - INPUT - LIBRARIES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4BASE  (add to end. eg. ..llibcew,C4BASE 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, ensure that the Visual C++ include and library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s are set to find the CodeBase++ header files and the CodeBase+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OPTIONS - DIRECTORIES - INCLUDE FILES PATH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:\CB  (add to end eg. ..c:\mfc\include;c:\cb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OPTIONS - DIRECTORIES - LiBRARY FILES PATH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CB  (add to end eg. ..c:\mfc\lib;c:\c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.  Building a GEN4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4 is a DOS utility that automatically generates C++ cla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ing to a specific data file.  Detailed information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in 'Appendix 1' in the CodeBase++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uild a new GEN4 executable under Microsoft, first buil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itable library using C4LIB.BAT.  Then obtain 'GEN4.CPP'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\EXAMPLES subdirectory and compile with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 -Zp1 -W3 -Od -AL gen4.cpp /link /STACK:12000 /SE:500 C4BASE.LI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  END  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