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++ 5.0 BORL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Borland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Borland Compiler and DLL use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V.  Using Borland's Object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For example, 'C4DLL.PRJ' is a Borland projec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in operation to 'C4DLL.BAT', but operat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provided for Borland C++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AP.PRJ         An example project file for your applic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'C4BASE.LIB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WIN.PRJ        An example project file for your applic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'C4DLL.DLL' DLL (Windows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DLL.PRJ        A Borland project file (for the IDE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d a DLL and its import library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r.  Similar in operation to C4DLL.BA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Borland Documentation for information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project files.   Note that anothe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y, 'IMPORT LIB', may be requir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Borland does not automatically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RUNOWL.PRJ     A project file that compiles and links an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example (D4OWL.CPP) with C4DLL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Section IV: Using  Borland's Objec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Borland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Borland C++ libraries were buil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3.1.  Users of Borland C++ 3.0 and 2.0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uild a new library, as the provided librarie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le with Borland C++ 2.0 and 3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braries and applications may be built on either byte or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boundaries.  Please ensure, however, that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pplication have been built with equivalent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the Borland C++ 3.0 version should note that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hen using some of the optimization switches.  To eli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errors when using this version, disabl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mizations by adding the switch '-Od' to any batch or proj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used.  Upgrading to Borland C++ 3.1 will also sol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uilding a library, make sure that the switches se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URBOC.CFG' file, which is in the "\BORLANDC\BIN"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ntradict the switches in the batch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'TURBOC.CFG' should also specify the compiler libra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directories.  Essentially, to ensure proper compil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applications and libraries, the 'TURBOC.CFG' fi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only the INCLUDE and LIB path definitions.  No ad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switches should be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pplication, ensure that enough stack space is alloca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 unsigned _stklen =  12000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the file "BORLANDC\include\sys\stat.h" is p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building the CodeBase++ 5.0 library.  It will be p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2 and 3 was originally install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batch files for producing the CodeBase++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re-compiled headers.  If you have minimal hard disk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remove this option.  Note that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'.SYM' pre-compiled header file after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is comp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new project file, and want to use the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"C4BASE.LIB", set up the environment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 Model -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a conditional compilation switch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4DEBUG, type it in here.  If you need two or more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switches, deliminate them with a semi-col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4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Advanced Code Generation, More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Fast Floating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Make sure the Borland C++ "INCLUDE" and "LIB" librar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pecified so that called run-time library rout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Linker, Settings, Default Libraries -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Directories, Include Directories - Your BC++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Options, Directories, Library Directories - Your BC++ Libr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reate a project file using the "Project" menu.  This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t least contain an application source file and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CodeBase++ library file (C4BASE.LIB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Borland Compiler and DLL use unde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++ DLL supplied with CodeBase++ 5.0 is a DLL compil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3.1.  Note that C++ DLLs are NOT portable across compil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a new DLL must be built if not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0 or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++ 5.0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 DOS 'C++' compiler capable of creating Windows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LL by an application is accomplish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with the DLL's im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                            BORLAND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te Windows entry/exit code     -WE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Base++ 5.0 define for linking    -DS4DL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Alignment                    -align:1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++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4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++ 5.0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++ 5.0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s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5.0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.  Borland- 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++ 3 does not always automatically build an im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or your DLL.  Use Borland's 'IMPLIB' utility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mport library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++ 5.0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with the DEBUG version, field values pass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4::create function are checked to make sure they are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++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++ 5.0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++ 5.0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Borland Compiler options for running an applic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Base++ 5.0 DLL, similar to options set in C4WIN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Model -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Assume DS equals SS  --  n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Base++ 5.0 compilation switch, 'S4DLL', is requ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fine when linking to the CodeBase++ 5.0 DLL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conditional compilation switch such as S4DEBUG, typ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re.  If you need two or more conditional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, deliminate them with a semi-col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4DLL          ( 'S4DEBUG' option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Code Generation, Mo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Instruction Set - 8088/80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Automatic Fa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Options, Compiler, Entry/Exit Cod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: Prolog/Epilog Code Generation - Windows A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Calling Convention -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Stack Options - standard stack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Compiler, C++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C++ Virtual Tables  - Sm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Use C++ Compiler    - CPP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Out of line in-lin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Link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utput - Windows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Options - Default Libra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se Sensitive 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se Sensitive Ex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Segment Alignment =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Make sure the Borland C++ "INCLUDE" and "LIB" librar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ies are specified so that called run-time librar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are 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Options, Directories, Include Directories - Your BC+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 Options, Directories, Library Directories - Your BC+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Create a project file using the "Project" menu.  Thi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ject should at least contain an application sourc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hould specify the CodeBase++ 5.0 DLL .LIB import libr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 definition file, C4WIN.DE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  Using Borland's ObjectWind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ObjectWindows for C++ 5.0, please consul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 compiler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deBase++ 5.0 DLL has only been tested with the lat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Windows supplied with Borland C++ 3.0 / 3.1.  Any other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similarily, but have not been specifically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deBase++ 5.0 with ObjectWindows requires the u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C++ 5.0 DLL.  This can be created, as discussed abov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atch file, 'C4DLL.BAT'.  Alternatively, the pro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'C4DLL.PRJ', can be used under the Borland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Environment.  When using Borland C++,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Borland 'IMPLIB' utility to create an import librar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roject build for C4DLL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CodeBase++ with ObjectWindows, try to comp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OWL  examples: dllhello.prj  and calldll.prj.  These OW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s create a DLL  (dllhello.dll) , and then use that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operation similar to  using the CodeBase++ DLL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should work.  If they don't, look for the following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L                         IMPORT 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L.DLL or OWL31.DLL        OWL.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LASS.DLL or TCLASS31.DLL  TCLASDLL.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30RTL.DLL                 CRTLDLL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iles are the ObjectWindows Dynamic Link Libr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LLs).  They must be used when using CodeBase++'s DLL, C4DLL.PR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 are missing, rebuild using Borland's supplied Object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'BUILDOWL.BAT', located on '\BORLANDC\OWL'.  The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ies may be created using Borland's 'IMPLIB'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above works, try the example program, 'D4OWL.CPP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located with the CodeBase++ example programs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ject file,  'C4RUNOWL.PRJ', to compile and link D4OWL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C4DLL.LI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xample project file (C4RUNOWL.PRJ) can also be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ing and linking your own ObjectWindows application.  Re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D4OWL.CPP'with the name of your application file.  Changes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in 'OPTIONS-DIRECTORIES- both INCLUDE and LIBRARY directori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orland compiler is not present on the same logical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odeBase++, or if you installed Borland with non-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.  Your code should specify the following includ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owl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"d4all.hp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ObjectWindows supplied with Borland 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or Turbo C++ 3.1, you are required to add a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o your project file.  This is discussed thorough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's OWL.DOC file.  The define is either 'WIN30'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N31'.  This define determines whether the Object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for Windows 3.0 or Windows 3.1.  It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hen compiling your application.  The CodeBase++ DLL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is define.  'C4RUNOWL.PRJ' contains the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N31', which assumes that you are using WIndows 3.1 (see #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.., below ).  If using Windows 3.0, change the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WIN31' to 'WIN30'.  Users of Borland C++ 3.0 ObjectWindow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is define entirely, although leaving it in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your application, your project file should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 library for the CodeBase++ DLL, 'C4DLL.LIB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odule definition file. You can use the supplied modul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, 'C4WIN.DEF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es that are used in 'C4RUNOWL.PRJ' that are not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-COMPILER-CODE GENERATION-MODEL-select LAR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-COMPILER-CODE GENERATION-ASSUME SS EQUALS DS-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or n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-COMPILER-CODE GENERATION-DEFINES-type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CLASSDLL;S4DLL;WIN31         * Windows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or*      _CLASSDLL;S4DLL;WIN30         * Windows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OPTIONS-COMPILER-ENTRY/EXIT CODE GENERATION-select WINDOWS SM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ALLB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-COMPILER-ENTRY/EXIT CODE GENERATION-CALLING-selec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-COMPILER-USE C++ COMPILER-C++ OPTIONS-select C++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OPTIONS-COMPILER-USE C++  COMPILER-C++ OPTIO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++  VIRTUAL-select sm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OPTIONS-COMPILER-USE C++  COMPILER-C++ OPTIO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ut of line inline functions-off                                                     -far virtual tables-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OPTIONS-LINKER-SETTINGS-SEGMENT ALIGNMENT-type in: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OPTIONS-LINKER-SETTINGS-LIBRARIES-select all to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OPTIONS-DIRECTORIES-INCLUDE DIRECTORIES-alter as 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\BORLANDC\INCLUDE;..\BORLANDC\CLASSLIB\INCLU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\BORLANDC\OWL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OPTIONS-DIRECTORIES-LIB DIRECTORIES-alter as 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\BORLANDC\LIB;..\BORLANDC\CLASSLIB\LIB;..\BORLANDC\OWL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4LIB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ed and used to create a Windows static libr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cc %1 %2 -c -H -ml -G -Z -P B4BLOCK.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%1 %2 -c -DS4WINDOWS -ff- -vi- -Ff -G -2 -ml! -W -P B4BLOC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4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c -c -DS4WINDOWS -ff- -vi- -Ff -G -2 -ml! -W -P yourfile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link /v/x/c/P-/C/A=16/Twe/L\BORLANDC\LIB c0wl yourfile.obj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file.exe,, mathwl import cwl c4base, c4win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Building a GEN4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4 is a DOS utility that automatically generates C++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a specific data file.  Detailed informa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'Appendix 1' in the CodeBase++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new GEN4 executable under Borland, first bui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library using C4LIB.BAT.  Then obtain 'GEN4.CPP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EXAMPLES subdirectory and comp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-N -ml -P gen4.cpp  C4BAS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