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#A#AR#R#RC#C#C(#(#(1#1#1L#L#L)#)#)                L#L#Lo#o#oc#c#ca#a#al#l#l (#(#(1#1#12#2#2 J#J#Ju#u#un#n#n 1#1#19#9#98#8#88#8#8)#)#)                A#A#AR#R#RC#C#C(#(#(1#1#1L#L#L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#N#NA#A#AM#M#M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 - pc archiv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Y#Y#YN#N#NO#O#OP#P#PS#S#SI#I#I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#a#a#ar#r#r#rc#c#c#c a|m|u|f|d|x|e|r|p|l|v|t|c [ biswnoq ] [ g_#p_#a_#s_#s_#w_#o_#r_#d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a_#r_#c_#h_#i_#v_#e [ _#f_#i_#l_#e_#n_#a_#m_#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#D#DE#E#ES#S#SC#C#CR#R#RI#I#IP#P#PT#T#TI#I#IO#O#O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A_#r_#c is a general archive and file compression utility,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intain a compressed archive of files.  An _#a_#r_#c_#h_#i_#v_#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file that combines many files, reducing storag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llowing multiple files to be handled as one.  _#A_#r_#c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several compression methods for each fil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a_#r_#c_#h_#i_#v_#e, based on whichever method yields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#I#IN#N#NS#S#ST#T#TR#R#RU#U#UC#C#CT#T#TI#I#IO#O#ON#N#N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 _#a_#r_#c with no arguments for fairly verbose,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#C#CO#O#OM#M#MM#M#MA#A#AN#N#ND#D#D S#S#SW#W#WI#I#IT#T#TC#C#CH#H#HE#E#E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add files to archive.  Copies the indicated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move files to archive.  Same as 'a' switch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s are deleted from the directory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d 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  update files in archive.  This switch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hived files when the named file is new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hived copy.  New files will be add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freshen files in archive.  Same as 'u' except tha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will not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delete files in archive.  The named file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,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ract files from archive.  The name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racted from the archive and crea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in an uncompress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 run one file with arguments from archive. 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be executed directly from the arch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s given after the program name are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withou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 copy files from archive to standard output.  Usefu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/O redirection. A form-feed is appended after ea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ease use with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                                           (printed 8/1/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#A#AR#R#RC#C#C(#(#(1#1#1L#L#L)#)#)                L#L#Lo#o#oc#c#ca#a#al#l#l (#(#(1#1#12#2#2 J#J#Ju#u#un#n#n 1#1#19#9#98#8#88#8#8)#)#)                A#A#AR#R#RC#C#C(#(#(1#1#1L#L#L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 list files in archive.  Limited information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contained in an archive.  Displays th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iginal length, and date last modified.  If the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(see below) is used, only th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 verbose listing of files in archive.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listing of files contained i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s the filename, original length, storage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rage factor (% savings), compressed size, date,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C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 test archive integrity.  Computes CRC valu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ber of the archive and compares against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convert entry to new packing method.  Conve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red with older methods to newer methods that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fficient. Also useful for files previously archi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's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O#OP#P#PT#T#TI#I#IO#O#ON#N#N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retain backup copy of archive.  Keep the origina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and rename to .BAK.  This switch may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commands:  a, m, u, f, d,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suppress image mode.  This switch causes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eated as text files, and will translate their end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sequence. (Unix's '\n' vs. '\r\n' used on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s.)  The default is to perform no transl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ressing or extracting files.  This option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aling with text files much nicer, though the 't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can also be used. ('\r' in makefiles and C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 is such a nuisanc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suppress compression.  This forces new files to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Method 2 (no compression).  This switch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following commands:  a, m, u, f,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 suppress warning messages.  This switch will keep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s from being displayed which is the default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rnings concern the deletion or existence of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suppress notes and comments.  This switch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ful notes from being displayed which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t notes indicate what stage of compression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 (analyze, compaction, stor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overwrite existing files when extracting. 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make existing files silently get over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ead of asking for confirmation, which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2                                           (printed 8/1/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#A#AR#R#RC#C#C(#(#(1#1#1L#L#L)#)#)                L#L#Lo#o#oc#c#ca#a#al#l#l (#(#(1#1#12#2#2 J#J#Ju#u#un#n#n 1#1#19#9#98#8#88#8#8)#)#)                A#A#AR#R#RC#C#C(#(#(1#1#1L#L#L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 force Squash compression method.  This switch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quash compression method to be used, instead of Cru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 encrypt/decrypt archive entry.  This is used to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so that others may not read them. 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ust be the last parameter in the switch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rything following is part of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#P#PR#R#RO#O#OG#G#GR#R#RA#A#AM#M#MM#M#MI#I#IN#N#NG#G#G N#N#NO#O#OT#T#TE#E#E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A_#r_#c Version 2 differs from version 1 in that archiv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utomatically compressed when they ar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, making a separate compression step unecessa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ure of the compression is indicated by the head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placed in each archive entry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= Old style, no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= New style, no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= Compression of repeated charact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= Compression of repeated characters plus Huffman SQuee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= Lempel-Zev packing of repeated strings (old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 = Lempel-Zev packing of repeated strings (new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 = Lempel-Zev Williams packing with improved has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 = Dynamic Lempel-Zev packing with adaptiv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 = Squas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5, Lempel-Zev packing, was added as of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6 is Lempel-Zev packing where runs of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have been collapsed, and was added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7 is a variation of Lempel-Zev using a different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which yields speed improvements of 20-25%,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s of version 4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8 is a different implementation of Lempel-Zev,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code size and an adaptive block reset,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s of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9 is another variation of Lempel-Zev, using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h table. This method was developed by Phil Katz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supported by the "official" A#A#A#AR#R#R#RC#C#C#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A_#r_#c will look for environment variables named _#A_#R_#C_#T_#E_#M_#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T_#M_#P_#D_#I_#R, which, if present, indicates the pathnam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orary files should be created. This is typ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 of a RAMdisk on a microcomputer, "/tmp/" 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included documentation fil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#H#HI#I#IS#S#ST#T#TO#O#OR#R#RY#Y#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#P#Pa#a#ag#g#ge#e#e 3#3#3                                           (#(#(p#p#pr#r#ri#i#in#n#nt#t#te#e#ed#d#d 8#8#8/#/#/1#1#1/#/#/8#8#88#8#8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#A#AR#R#RC#C#C(#(#(1#1#1L#L#L)#)#)                L#L#Lo#o#oc#c#ca#a#al#l#l (#(#(1#1#12#2#2 J#J#Ju#u#un#n#n 1#1#19#9#98#8#88#8#8)#)#)                A#A#AR#R#RC#C#C(#(#(1#1#1L#L#L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A_#r_#c has been in use in the CP/M and MSDOS world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s.  Thom Henderson developed the original vers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important to note that _#a_#r_#c is based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 theories developed by Huffman, Welch, Knot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uth, and many other scientists. This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d on version 5.21 of the MSDO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#B#BU#U#UG#G#G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A_#r_#c behaves just like the PC version of the program;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of the "usage" display are working.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ility with PC ARC files is maintained, the pr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that _#a_#r_#c doesn't like long filenames, and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files with names of up to 12 character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sometimes* do The Right Thing with them, but I sugg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long-winded filenames in a "shar" before _#a_#r_#c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shouldn't be any problems, (hah!) but if you find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end them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yc@umix.cc.umich.edu      {rutgers, uunet}!umix!hy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#A#AU#U#UT#T#TH#H#HO#O#OR#R#R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MSDOS program by Thom He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(C) 1985-87 by System Enhancement Associates;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Lempel-Zev code derived from compress 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d to support Squashing by Dan Lanc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dl@harvard.edu) Ported from MSDOS by Howard C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mix!hyc), with help from John Gilmore (hoptoad!gnu), 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er (daisy!turner)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4                                           (printed 8/1/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