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Serve B 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6, 1988  2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ss Ra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 Plus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 Plus Packe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Quoting of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B Plus Packe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Packet Type `+':  Transport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Packet Type `T': 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Packet Type `N':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Packet Type `F': 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Optional `T'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cket `Tr' : Download Res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acket `Tu' : Upload Res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cket `Tf' : Failed C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acket `TI' : Fil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B Plus Control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qu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ve Acknowl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a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gative Acknowl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nic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Negotiation of Transport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Terminal Program 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Wait for Acknowl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Packet Send A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mplementation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ime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cket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trolling Excessive Retransmi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. B Plus Transport 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Initiation of a B Plus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Supporting the Various B Protocol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Check Value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ndard B Protocol Checks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XMODEM-Style CRC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 Interro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tro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Serve B protocol was developed in 1981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a special purpose Vidtex terminal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andy Corporation.  It was the outgrowth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Bi-Sync oriented protocol, but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structure and provision for more than even and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  The file transfer capability was added in 1982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CompuServe A protocol with a more rob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which was in keeping with the over-all B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underlying assumptions made in designing th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were due to the capabilities of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ere available at the time.  Such machin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limited in the amount of available memory,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 being a large capacity.  Other facto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ck of a true UART for data communications, resul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/wait nature of the protocol where only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packet at a time w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losive growth of the Personal Computer industry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us a plethora of machines, most of which have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 the early limitations of memory and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.  This growth has been accompanied by a multitu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s, such as XMODEM, KERMIT, and Z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realizing the need for enhancement,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the B Plus Protocol to meet the increasing de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made upon its communication network and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and to provide added utility for its large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name implies, B Plus is an extension of th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particula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bility to send multiple packets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acknowledg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arger data packets (up to 1k at prese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use of modified XMODEM CRC-16 check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tensions to the standard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vision of a mechanism to exchange transpor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mainder of this documen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al conventions will b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tocol elements are enclosed within a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L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e ASCII code for Data Link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-language notation for hexadecimal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  Thus, the &lt;DLE&gt; character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as 0x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ntities (computers) are involved in a B Plus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nitiator" is used to refer to the entit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the session.  "Responder" refers to the e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ceives the initiat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host computers will always be the Initia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unication established with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regarding Host support, 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. Initiation of a B Plus Sess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 Plus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 Plus Packet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Plus Protocol packets consist of five part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Lead-in       &lt;DLE&gt; &lt;B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Sequence      &lt;0x30 thru 0x39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ype          &lt;Single byt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Body          &lt;zero to 1024 data byt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railer       &lt;ETX&gt; &lt;Check 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is incremented by one for each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packet.  It wraps from 0x39 back to 0x30.  (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0x30 is the ASCII character 0 and 0x39 is 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, Type, all Body data, and &lt;ETX&gt;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Value.  Note that &lt;Body&gt; and &lt;Check Value&gt;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, and that the Check Value is computed on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ytes rather than their quoted replacement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ing &lt;DLE&gt; is not included).  Hence,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3 is to be sent, it is sent as &lt;DLE&gt; &lt;S&gt; but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3 is included in the Check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ndard Checksum is used, &lt;Check Value&gt; consis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XMODEM CRC-16 is used, &lt;Check Value) is trans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wo quoted bytes with the most significant byte app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  By performing the CRC calculation on the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-16 value,  the result will be 0x0000 if no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B Plus packet, sent using the Standard Checksum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E&gt;  B    7    T    D    A    S    .    C  &lt;ETX&gt; 0x2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10 0x42 0x37 0x54 0x44 0x41 0x53 0x2E 0x43 0x03  0x2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-in   =    &lt;DLE&gt;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 =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     =   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dy      =    DAS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iler   =    &lt;ETX&gt; 0x2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acket was sent using the XMODEM CRC-16 op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Value would be 0x57 0xFF instead of 0x2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Quoting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 Plus Protocol quotes certain ASCII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 of quoted character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ETX&gt;  0x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ENQ&gt;  0x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DLE&gt;  0x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DC1&gt;  0x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DC3&gt;  0x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&lt;NAK&gt;  0x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ing mechanism uses the &lt;DLE&gt; character to prefix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character.  The quoted character with 0x40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the &lt;DLE&gt;.  For example, &lt;ETX&gt; is quot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LE&gt;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0 0x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Plus also provides a means for the Initiator and Respo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stablish a different set of quoted characters.  Th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sist of any or all characters in the ranges 0x00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f and 0x80 thru 0x9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characters in the 0x80 thru 0x9f range are sent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E&gt; ((char and 0x1f) + 0x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, 0x93 is quot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E&gt;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10  0x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ceiving protocol data, the program should be cap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coding any quoted character, regardless of the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characters in use.  This must be accomplish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haracter is &lt;D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aracter is less than 0x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= character and 0x1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= (character and 0x1f) + 0x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eck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 Plus packet contains a Check Value to allow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ransmission errors.  The B Plus Protocol support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Value method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tandard B Protocol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Checksum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The checksum is initializ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For each byte that is to be checksumm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The old checksum is rotated left 1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 bit 7 becoming bit 0 in the rotat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The new byte is added to the rotated check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If addition of the new byte causes a car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one is added to the ne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XMODEM-Style CRC-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Plus implementations may optionally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XMODEM CRC-16 be used as a check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eparture is that the CRC-16 value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0xffff instead of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C code for calculating these Check Values is prese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H. Check Value Calcula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 Plus Packet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cket Types are the minimum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B Plus Protoc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`+':  Trans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`T':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`N':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`F':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Packet Type `+':  Transpor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 Plus Transport Parameters Packe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an entity`s Transport capabilities.  The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Packet is always sent with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0x00 thru 0x1f and 0x80 thru 0x9f quoted, a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dy of the &lt;+&gt; packet is a series of byt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WR BS CM DQ TL Q1 Q2 Q3 Q4 Q5 Q6 Q7 Q8 DR UR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= Window Send.  0x00 implies that a single packe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ime can be sent, 0x01 two packe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x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 = Window Receive.  0x00 implies that the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receive other than a single packe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(that is, requests the other ent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S = 0x00);  0x01 implies two pack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0x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 = Block Size.  This specifies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Body&gt; divided by 128.  Thus 0x04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2 bytes and 0x08 is 1024 bytes.  The value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ies the default size of 512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 = Check Method.  0x00 is standard checksum; 0x0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CRC-16 initialized to 0xff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recommends the use of CRC-16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tandard checksum due to its superi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 capability.  The default i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, 0x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Q = Data Quoting Level.  This parameter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im version of the B Plus Protocol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uperceeded by the eight byte Quotin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Q1 thru Q8 (below).  For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, the Quoting Level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0: 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1: 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2:  0x03 0x05 0x10 0x11 0x13 0x15 0x91 0x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3:  0x00 thru 0x1f and 0x80 thru 0x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Parameters packet contains Q1-Q8, the DQ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gnored and the quoting set establish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1-Q8.  If Q1-Q8 are absent, the abov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 = Transport Layer.  The Initiator sets the 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ameter to 0x01 when it is running 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that must run under the Trans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.  If the Responder`s half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utilizes the Transport Layer, it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TL parameter to 0x01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x00.  More information is in Section "J.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Transport Laye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1-Q4 = A mask indicating which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x00 thru 0x1f the entity wants quoted.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ping of bits to character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:   7    6    5    4    3    2    1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1: 0x00 0x01 0x02 0x03 0x04 0x05 0x06 0x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2: 0x08 0x09 0x0a 0x0b 0x0c 0x0d 0x0e 0x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3: 0x10 0x11 0x12 0x13 0x14 0x15 0x16 0x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4: 0x18 0x19 0x1a 0x1b 0x1c 0x1d 0x1e 0x1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Hosts currently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14 0x00 0xd4 0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5-Q8  Same as Q1-Q4 for the range 0x80 thru 0x9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Hosts currently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0 0x00 0x00 0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    Download Resu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0 : Download Resum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1 : Supports `Tr'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2 : Supports `Tr' and `Tf'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R     Upload Resu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0 : Upload Resum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1 : Supports `Tu'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2 : Supports `Tu' and `Tf'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##     FI     File Information. 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extended file handling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0 = No extende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x01 = `TI' (File Information)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urrently defined Transport Layer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reserves the right to defi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t any time.  Programs should be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any number of parameters.  Receiv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known ones must be ignored. If fewer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received than the entity understand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eyond the last received parameter must be treated a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provided as 0x00, which must be its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#Section "E.  Negotiation of Transport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deciding what level of capabilities each e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Packet Type `T':  Fil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Packet consists of three fiel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rection&gt; &lt;Data type&gt; &lt;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D' = Download (Initiator -&gt; Respo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U' = Upload (Responder -&gt; Initi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C' = Close.  End of Upload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Additional "T" packets are defined la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ata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`A' = 7-bit ASCII data.  (Allows for End of 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B' = 8-bit Binary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I' = Image data.  (This is hardware specific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consists of some embedded head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s the remainder of the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8-bit binary dat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is variable length and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be trans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File Transfer packet using CRC Check Metho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LE&gt;  B    7    T    D    A    S    .    C  &lt;ETX&gt; 0x57 0x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10 0x42 0x37 0x54 0x44 0x41 0x53 0x2e 0x43 0x03 0x57 0x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pecifi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`T':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`D':  Download to the Respo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`A':  This is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`S.C': 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re are no guidelines as to what the Resp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do with the File Transfer packet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or is free to locally verify the request, p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to be chang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ponder does not wish to comply with th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in the File Transfer packet, a Failure Packe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Initi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Packet Type `N':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ata packet.  The data being transferred is br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into a series of &lt;N&gt; packets.  There may be zer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ed data block size.  A count of zero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acket Type `F': 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general Failure Packet.  A Failure Packe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t any time; the value of the &lt;Sequence&gt;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  The first character of the &lt;Body&gt;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nature of the failure, and the remainder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ASCII message further describing the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tandard failures must b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A':  Abort.  Usually sent if the user reques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 program cease tranferr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C':  Capacity failure.  Out of memory o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E':  Processing error.  Any error other than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Failure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I':  I/O error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`M':  File requested for Uploading is Missing (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N':  Unimplemented Packet Type wa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S':  Protocol Sequence Number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r`:  Transfer Resum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ailure Packet is received, it must be acknowled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aborted.  Similarly, when a Failure Packet is 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entity must wait for the acknowledge to arriv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entity which sends the Failure Packet must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packets while waiting for the acknowledge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.  Once the Failure Packet is successfully transf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ntities are expected to leave protoco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Optional `T'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"T" Packets may optionally b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ese packets is specified by the DR, UR, and F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acket `Tr' : Downloa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Responder receives the "TD" (Download Reque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and the specified file already exits, it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ume the download which was aborted during a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In order to do this, both entities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port Parameter DR &gt; 0x00.  If the Respond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mption, a `Tr' Packet is returned to the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LE&gt; B &lt;Sequence&gt; T r &lt;Length&gt; &lt;CRC-16&gt; &lt;ETX&gt; &lt;Tra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ength&gt; = current number of bytes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RC-16&gt; = XMODEM CRC-16, initialized to 0xffff,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sting data in Responder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&lt;Length&gt; and &lt;CRC-16&gt; are transmitted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string and are both followed by at leas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itiator will perform the same CRC-16 calculation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ength&gt; bytes and compare the resulting CRC-16 value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culated and `Tr' values agree, download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`N` Packets and Responder appends th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file.  If the files match exactly, a `TC' (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) packet i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RC-16 values do not match, or the Initiator'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rter than &lt;Length&gt; bytes, the Initiato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the value of the DR Transport Param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x01 - A `Fr' (Failed Resume) Packe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x02 - A `Tf' (CRC Failed) Packet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perating environments complicate Download Recove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Initiator has no knowledge of any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ations, such as 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s, the Responder must take any such trans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consideration when calculating &lt;length&gt; and &lt;CRC-16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some environments, it is probably simpler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formation during the download and preserve i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Apple Macintosh (TM) for examp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acket `Tu' : Uploa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load Resume Packet is sent by the Initiator if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ties have the Transport Parameter UR &gt; 0x00,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lready exists on the Initiator,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has decided to attempt an upload resump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a `TU' Packet with &lt;length&gt; and &lt;CRC-16&gt; 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onstru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ead-in&gt; &lt;Sequence &gt; T u &lt;Data Type&gt; &lt;Length&gt; &lt;CRC-1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ile Name&gt; &lt;Tra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ata Type&gt; = same as for the `TU'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ength&gt;    = number of bytes in existing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i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RC-16&gt;    = XMODEM CRC-16, initialized to 0xffff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&lt;Length&gt;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 Name&gt; = same as for the `TU'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ponder opens &lt;File Name&gt; and calculates the CRC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&lt;Length&gt; bytes.  If the resulting CRC-16 agre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RC-16&gt; from the `Tu' Packet, it continues by sending `N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RC-16 values do not match, the action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ransport Parameter 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x01 - A `Fr' (Failed Resume) Packe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x02 - A `Tf' (Failed CRC) Packet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perating environment considerations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 `Tr' Packet apply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acket `Tf' : Failed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Tf' packet is sent when a Resume request fails d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C failure.  It will be sent only if the Respond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or both specify Transport Parameter DR &gt; 1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es that the transfer is to continu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packet exchanges for transfer resum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tor           Responder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           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= 0x01 or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 ---------------&gt;                CRC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C ---------------&gt;                End of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= 0x0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 ---------------&gt;                Resume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=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 ---------------&gt;                CRC mis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ACK            Transfe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 ---------------&gt;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C ---------------&gt;                End of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 = 0x01 or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 ---------------&gt;                Uploa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  N              CRC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  TC             End of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 = 0x0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 ---------------&gt;                Uploa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Fr             CRC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 =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 ---------------&gt;                Uploa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Tf             CRC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K---------------&gt;                Transfe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N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------------- TC             End of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Packet `TI' : Fi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TI' Packet is transmitted by the File Sender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both entities have their Transport Parameter FI &gt; 0x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used to convey specific data concerning the file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on the Sending entity.  The format of the `TI'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ead-in&gt; &lt;Sequence&gt; T I &lt;data type&gt; &lt;compress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ile length&gt; &lt;creation date&gt; &lt;creation 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modification date&gt; &lt;modification 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rue name length&gt; &lt;true name&gt; &lt;Trail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ata type&gt; :  A = ASCII, B = Bin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ompression&gt; :  Specifies how the fil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ransmission (has nothing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content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x00 = no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other value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ture use by CompuSer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 length&gt; :  Current length of the file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ctual number of file data byt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, not the number o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).  This value is pas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play or media check on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zone&gt; :           Minutes offset from UCT of S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reation date&gt; :  Date the file wa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CII decimal string, yyyymm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reation time&gt; :  Time of day the file wa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CII decimal string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odification date&gt; :  Date the file was las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me format as &lt;creation dat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`0' if unknow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odification time&gt; :  Time of day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ified. 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reation time&gt;.  (`0' if unknow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rue name length&gt; :  Number of bytes in &lt;true 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This is a single binary byt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rue name&gt; : The actual file name with any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, or other ancill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necessary that all fields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ample TI packet (file information only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?55387 300 19880422 52480 0 0 ?BPLUS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00    EST         7:18 PM   0x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 Plus Control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Plus Protocol defines several Control Sequen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packets.  Control Sequences are used to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of the B Plus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qu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quire Control Sequence consists of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ent in one of two circumsta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he Responder is in terminal mode and the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synchronize its &lt;Sequence&gt; number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he Responder to set up for normal B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&lt;ENQ&gt; is received, the Responder mu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Prepare for 512 byte data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Prepare for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Initialize its Sequence to 0x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Transmit the st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LE&gt; + + &lt;DLE&gt; 0x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Return to terminal mode.  Note: 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definately should NOT enter B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when the &lt;ENQ&gt;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The entity sending the packet has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Acknowledge, or timed out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nowledge.  The response to an &lt;ENQ&gt; during a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ession is a Positive Ac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ve Ac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orrectly checked and sequenced packet is recei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sitive Acknowledge is transmitted.  This consists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LE&gt;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equence is the Sequence number of the last vali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a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 Control Sequence informs the receiving ent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ing entity requires additional time to proces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received.  Wait is sent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E&gt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egative Ac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ceiving entity receives a packet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&lt;Sequence&gt;, improper checksum or times ou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Negative Acknowledge to the other entit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the single by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AK&gt;  0x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ending entity receives a NAK, it initia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ynchronization Process by sending two &lt;ENQ&gt;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ing until it receives two identical Po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g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anic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 Plus Protocol recognizes a series of four &lt;D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s a panic abort.  The need for such a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rise if the Responder computer becomes locked up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fer, and it is necessary to reboot.  Since &lt;DL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control-P, sending it is a very simple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Initiator recognizes the seqeu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LE&gt;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aiting for a Positive Acknowledge as being incorr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bort the transfer.  This can happen as abov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operator can press control-P the Initiator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&lt;ENQ&gt; during a down-load to find out what is happe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der, now in terminal emulation mode,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itiator will abort cleanly.  For this reaso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 that any B Plus implementation observe th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&lt;ENQ&gt;:  If in terminal mode, send &lt;DLE&gt; + + &lt;DLE&gt;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send &lt;DLE&gt;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Negotiation of Transpor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tor begins a B Plus protocol session by sen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Responder is in terminal mode.  The Responder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up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512 byte dat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ets its Sequence to 0x30 (`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ransmits the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turns to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tor, detecting the `&lt;DLE&gt; + +', sends a Tran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cket using Standard Checksum and quo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00 thru 0x1f and 0x80 thru 0x9f.  When the Respo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receives this packet, it must transmit a Tran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cket indicating its own paramete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Initiator Acknowledges the Responder`s Tran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cket, each entity then establishe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configuration based on the minimal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In particular, the Initiator and Respond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minimum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      O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           WR    &lt;- Note the cross-comparis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           WS    &lt;-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         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           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           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           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         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          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inclusive-or of the Quoting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Initiator sends the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 0x01 0x08 0x01 0x01 0x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14 0xd4 0x00 0x00          &lt;- Quoting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 0x00 0x00 0x00          &lt;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 0x00 0x00               &lt;- DR UR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sponder 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 0x01 0x04 0x00 0x01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54 0xd4 0x00 0x00          &lt;- Quoting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40 0x50 0x00 0x00          &l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are used by both ent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Initiator  Resp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         0x01      0x00      Initiator send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cket a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         0x00      0x01      Responder send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cket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stive Ac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       0x04      0x04      Both use 512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b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        0x00      0x00      Standard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acters will be quot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by either ent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1 0x03 0x05 0x10 0x11 0x13 0x15 0x81 0x91 0x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H  ETX  ENQ  DLE  XON  XOFF NAK  SOH  XON  X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quoting used for a Resp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modem which treats the 0x01 as "Esca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" and in addition responds to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(0x11 0x13 0x91 0x9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Responder did not transmit the DR, UR, and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the initiator sets them to 0x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cket transmitted will be expected to obe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otiated Transport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Terminal Program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expected state transit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which supports the B Plus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e      Event     Action         Next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&lt;ENQ&gt; Rcvd.    Return: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up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LE&gt; Rcvd.    None.          DLE_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Other&gt;        Proces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CII char. 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_Seen      &lt;B&gt; Rcvd.      None.          Get_First_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other&gt; Rcvd.  None.       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First_Packet        Receiv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acke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+&gt;      Process Transport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for B Pl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ccessful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&gt;      Invoke Transfer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other&gt;  Return Failure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Wait for Ac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 for Acknowledge procedure is the work-hor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+ Protocol.  It is implemented as a Finite State Automa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irteen stat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DLE          Wait for &lt;DLE&gt; from Respo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DLE_Seen         Get character following the &lt;DL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DLE_B_Seen       Receive Packet Sequenc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Data         Receive data portion of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Check        Receive check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CRC          Receive CRC-1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CRC       Compare received to calculated CRC-1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CKS       Compare received to calculated checks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Packet    Check for failure packet; verify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NAK         Count error; send &lt;NAK&gt; to Respo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ACK         Send ACK sequence to Respo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ENQs        Count error; Send two &lt;ENQ&gt;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o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Resend_Packets   Retransmit packet(s) to Respo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 Transition tab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            Event          Action              Next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  ------------   ----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DLE          &lt;DLE&gt;           ...                S_DLE_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NAK&gt;  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TX&gt;  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          ...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DLE_Seen         &lt;digit&gt;        Release Packet      retur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&lt;ENQ&gt; sent       S_Resend_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lse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B&gt;             ...                S_DLE_B_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;&gt;             ...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          ...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DLE_B_Seen       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har&gt;         Save &lt;ch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it Check Value   S_Get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Data         &lt;ETX&gt;           ...                S_Get_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har&gt;         Add &lt;ch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ore &lt;char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ffer            S_Get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Check        &lt;char&gt;         If Check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C_16            S_Get_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sum          S_Verify_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Get_CRC          &lt;char&gt;         Add &lt;ch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d CRC-16   S_Verify_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CRC        ...           If Received CRC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Calc. CRC-16    S_Verify_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lse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CKS        ...           If Received 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Calc. CKS       S_Verify_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lse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Verify_Packet    ...            If Saved &lt;ch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expected 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         Retur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P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`F'             Retur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et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else                S_Send_NA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NAK         ...            Coun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oo many errors  Retur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not 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n Send &lt;NA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ACK         ...            IF not 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n Send ACK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Send_ENQ         ...            Send &lt;ENQ&gt;&lt;ENQ&gt;     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Resend_Packets   ...            Send all un-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ets.          S_Get_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"Aborting" means that a Failure Packet has been sen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Packet has been sent, all outstanding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 to be 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Packet Send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useful features of the B Plus Protocol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point of view, is its ability to send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cket ahead of receiving the acknowledg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one.  This improves thru-put by overlapping th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on both the Initiator and Responder compu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time required for the Responde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 to arrive at the Initiator and wake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or's applic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Send Ahead is accomplished by keeping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in memory, one for each permitted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Each buffer contains the corresponding pack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quence&gt;, count, and the data itself.  In additi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of outstanding packets (ie, not yet ACKed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and incremented whenever a packet is s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dicies into the set of buffers are used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nd Ahead status.  One keeps track of which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s the oldest packet and the other which buff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with new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cket is about to be sent, the outstanding c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 to see if the maximum number of outstanding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  If so, a routine (GetACK) is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its for the ACK to arrive for the oldest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Several possibilities ex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The oldest packet is ACKed.  In this case,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st Outstanding index to point to the next ol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nd decrement the outstanding packet 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ome other packet in the buffer pool has been A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mplies an ACK has been missed.  Move the Ol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 index to point to the buff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CK, and decrement the Outstanding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NAK is received.  Retransmit all packet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utstanding count is still at the maximum,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procedure is necessary which calls GetACK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failure occurs or the Outstanding count is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Ahead Process proceed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  Sequence  Buffer    Outstanding   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`1'       0           1         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`2'       1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GetACK                                 ACK `1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3'       0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GetACK                                 ACK `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4'       1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GetACK                                 ACK `3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5'       0           2            ...   (La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ACK                                 ACK `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ACK                                 ACK `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mplementation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er-character time-out of ten seconds should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ything less can result in a loss of goo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exchange of packet and control sequenc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over a switched network degrade sufficiently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ime out can lead to excessive retransmis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On the other hand, longer time-out values will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ore sluggish detection of protocol break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ing entity should be silent when a timeout occ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a &lt;NAK&gt; should not be sent when a timeout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ceiving a packet.  The reason is that under sev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aded network loading it may happen that it take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nding entity's data to arrive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y's timeout interval.  This can lead to many ki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 in which there is excessive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The question to be answered by the implementor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m I more concerned about how fast I can shut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hen the sending entity goes away than I am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e transfer to occur regardless of how lo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?"  If the answer is that response to a vanished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re important, then send a &lt;NAK&gt; when a timeout occ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etting the job done is more important, then don't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NAK&gt; on time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acke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t shows the percentage of houskeeping over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arious packet sizes (not including quoted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Packet                      Transmissio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Size    Useful    Overhead   300 1200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------   ------    --------  ---- ----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135     94.8 %    5.2 %      4.5  1.1  0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263     97.3 %    2.7 %      8.8  2.2 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    391     97.7 %    2.3 %     13.0  3.3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519     98.7 %    1.3 %     17.3  4.3 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   647     98.9 %    1.1 %     21.6  5.4  2,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8    775     99.1 %    0.9 %     25.8  6.5  3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6    903     99.2 %    0.8 %     30.1  7.5  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  1031     99.3 %    0.7 %     34.4  8.6 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rst glance it might seem reasonable to always use 1024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packets.  However, consideration should be give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ime required to recover from a transmissio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using 1024 byte data packets at 300 baud,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of excessive transmission time would result (two packe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n error occured.  Experience shows that kee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transmission time to between four and five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in a reasonably comfortable recovery time.  So, for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-all performance, the following packet siz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   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       5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    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ntrolling Excessive Retrans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a very noisy link the send-ahead nature of B Plus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performance to degrade due to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 To circumvent this degrada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uristic is recommen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 SA_Error_Coun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ckets are retransmitted, increment SA_Error_Count by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A_Error_Count is greater than or equal to 12, drop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-Ahead mode (ie, revert to send and wait mo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acket is ACKed, and SA_Error_Count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decrement SA_Error_Count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(increment by 3, limit of 12, decrement by 1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d in accord with the implementor's experience,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stablished by user-definabl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B Plus Transport 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tributed applications (that is, applic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Initiator and Responder each perform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) require that blocks of information be ex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such applications over normal communication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loss or altering of data, yielding unpredi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To aleviate this possibility, the B Plus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use the underlying packet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blocks of data with error det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Transport Layer operation is more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 Transfer mode previously describ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ser invokes a CompuServ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pplication program transmits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Protocol escape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ser's terminal program responds with an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hich informs the host application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the Transport La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host program initializes its B Plus rout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Transport Layer parameter to 0x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terminal program waits until its own B Plus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utines have been initialized, also setting th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Layer parameter to 0x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Once the host and remote B Plus routines hav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d their Transport Layer Parameter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Layer is in effect.  The succeeding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function of the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mplementation standpoint, the primary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 Plus Protocol so far describ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eparate Packet Sequence Numbers are maintai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ceived Packets are placed in a first-in-first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nother level of software is placed between th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handlers and the application.  This lev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le for sending and receiving blocks of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ing them into protocol-sized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cket Types are used in the Transport Lay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M':  This is a data packet; another data packet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L':  This is the last data packet for the curr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ilure Packet will terminate the transport layer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. Initiation of a B Plus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ate machine describes the process of a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nitiating a B Plus Session.  Its starting st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EN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       Received  Action                   Next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--------  ------------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ENQ        ...     Transmit 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512 byt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default quot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ear Plus_S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us_Plus flags          Get_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DLE       &lt;DLE&gt;     ...                      Get_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+&gt;       If Plus_Seen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et Plus_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               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                           Send_EN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Digit     &lt;digit&gt;   Initialize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               Send_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+&gt;       Set Plus_Seen            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meout       ...                  Send_ENQ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Parameters ...     If Plus_Seen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Plus_Plu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set to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x00-0x1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x80-0x9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d Parameter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eive Parameter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tablish session'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Supporting the Various B Protocol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versions of B Protocl which an implemento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of.  Any new implementation should follow the B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as described in this document to ensur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all existing CompuServe Host soft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vers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"Classic" B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n interim version of B Plus (called Quick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B Plus as described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&lt;ENQ&gt; respon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c B:      &lt;DLE&gt; dig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:         &lt;DLE&gt; + &lt;DLE&gt; dig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lus:         &lt;DLE&gt; + + &lt;DLE&gt;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Quoting Se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c B:      0x00 -&gt; 0x1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:        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lus:        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Quot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c B: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:         Specified by the DQ Para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 :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1 :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2 : 0s03 0x05 0x10 0x11 0x13 0x15 0x91 0x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3 : 0x00-0x1f and 0x80-0x9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lus:         Established by the Q1 thru Q8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gnore R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of the Paramters Packe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c B:      No paramaters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:         0x00 -&gt; 0x1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lus:         0x00 -&gt; 0x1f and 0x80 -&gt; 0x9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to a &lt;NAK&gt;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c B:      Retransmit the last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:         Resynchronize with &lt;ENQ&gt;&lt;ENQ&gt;,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identical ACK sequences, re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lus:         Same as Quic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Host software will support all three B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In order to do so, it relies on the initial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&lt;ENQ&gt; to determine what version is being used in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defaults given in Section D.1 ("Enquire"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reflect "Classic" B Protocol.  If the Host rece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LE&gt; &lt;+&gt; &lt;DLE&gt; &lt;digi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nds its Transport Parameters Packet using "Classic" B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 (0x00 -&gt; 0x1f).  If two "+" chracters are receiv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ote 0x00 -&gt; 0x1f and 0x80 -&gt; 0x9f.  This is d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ize the chances of getting the packet through most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works.  Once the Transport Parameters Packet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uflly exchanged, the Host software uses the negot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 set, and the remote is expected to do like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otiation of quoted characters allows implementors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 up to cope with a wide variety of mod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rating system, network, and other situations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sely affect thr transmission of 8-bit bin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 Check Value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ndard B Protocol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-language code fragment illustr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hecksum calc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checksum (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 = checksum &lt;&lt;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ecksum &gt; 0x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um = (checksum  &amp; 0xff)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 += ch &amp; 0x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ecksum &gt; 0x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um = (checksum &amp; 0xff)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XMODEM-Style CRC-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culates XMODEM-style CRC (uses the CCITT V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lynomial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ly backwards from the normal bit orderi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unsigned crc_xmodem_tab[] =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000,0x1021,0x2042,0x3063,0x4084,0x50A5,0x60C6,0x70E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8108,0x9129,0xA14A,0xB16B,0xC18C,0xD1AD,0xE1CE,0xF1E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231,0x0210,0x3273,0x2252,0x52B5,0x4294,0x72F7,0x62D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9339,0x8318,0xB37B,0xA35A,0xD3BD,0xC39C,0xF3FF,0xE3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2462,0x3443,0x0420,0x1401,0x64E6,0x74C7,0x44A4,0x54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A56A,0xB54B,0x8528,0x9509,0xE5EE,0xF5CF,0xC5AC,0xD58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3653,0x2672,0x1611,0x0630,0x76D7,0x66F6,0x5695,0x46B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B75B,0xA77A,0x9719,0x8738,0xF7DF,0xE7FE,0xD79D,0xC7B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48C4,0x58E5,0x6886,0x78A7,0x0840,0x1861,0x2802,0x382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C9CC,0xD9ED,0xE98E,0xF9AF,0x8948,0x9969,0xA90A,0xB92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5AF5,0x4AD4,0x7AB7,0x6A96,0x1A71,0x0A50,0x3A33,0x2A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DBFD,0xCBDC,0xFBBF,0xEB9E,0x9B79,0x8B58,0xBB3B,0xAB1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6CA6,0x7C87,0x4CE4,0x5CC5,0x2C22,0x3C03,0x0C60,0x1C4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EDAE,0xFD8F,0xCDEC,0xDDCD,0xAD2A,0xBD0B,0x8D68,0x9D4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7E97,0x6EB6,0x5ED5,0x4EF4,0x3E13,0x2E32,0x1E51,0x0E7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FF9F,0xEFBE,0xDFDD,0xCFFC,0xBF1B,0xAF3A,0x9F59,0x8F7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9188,0x81A9,0xB1CA,0xA1EB,0xD10C,0xC12D,0xF14E,0xE16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080,0x00A1,0x30C2,0x20E3,0x5004,0x4025,0x7046,0x60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83B9,0x9398,0xA3FB,0xB3DA,0xC33D,0xD31C,0xE37F,0xF35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2B1,0x1290,0x22F3,0x32D2,0x4235,0x5214,0x6277,0x72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B5EA,0xA5CB,0x95A8,0x8589,0xF56E,0xE54F,0xD52C,0xC50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34E2,0x24C3,0x14A0,0x0481,0x7466,0x6447,0x5424,0x44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A7DB,0xB7FA,0x8799,0x97B8,0xE75F,0xF77E,0xC71D,0xD73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26D3,0x36F2,0x0691,0x16B0,0x6657,0x7676,0x4615,0x56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D94C,0xC96D,0xF90E,0xE92F,0x99C8,0x89E9,0xB98A,0xA9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5844,0x4865,0x7806,0x6827,0x18C0,0x08E1,0x3882,0x28A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CB7D,0xDB5C,0xEB3F,0xFB1E,0x8BF9,0x9BD8,0xABBB,0xBB9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4A75,0x5A54,0x6A37,0x7A16,0x0AF1,0x1AD0,0x2AB3,0x3A9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FD2E,0xED0F,0xDD6C,0xCD4D,0xBDAA,0xAD8B,0x9DE8,0x8DC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7C26,0x6C07,0x5C64,0x4C45,0x3CA2,0x2C83,0x1CE0,0x0CC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EF1F,0xFF3E,0xCF5D,0xDF7C,0xAF9B,0xBFBA,0x8FD9,0x9FF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6E17,0x7E36,0x4E55,0x5E74,0x2E93,0x3EB2,0x0ED1,0x1EF0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R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Crc (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Byte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CR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_xmodem_tab [(CRC &gt;&gt; 8 ^ Byte) &amp; 0xff] ^ (crc &lt;&lt; 8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Interro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not part of the B Plus Protocol, implementors are u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ort the CompuServe Interrogation Sequence.  This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information to the CompuServe Host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tions supported by the terminal program.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ll generally perform an Enquire (Section D.1)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f the terminal program supports B Protocol.  If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l ("Classic," QuickB, or B Plus) is supported,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nds the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erminal program receives this sequence of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ransmits an Interrogation Respons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#&gt; &lt;Mod&gt; &lt;Ver&gt; &lt;F-codes&gt; &lt;+&gt; &lt;Check&gt;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#&gt;          Identifies the string as an Interro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od&gt;        Specifies the specific hardware 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, or a generic class of softwar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three characters in length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veral reserved cod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ic code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X - Apple (TM) II/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X - Atari (TM) 8, 16, and 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 - Auto-Scrip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X - Commodore (TM) C64 and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M - CP/M (TM)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X - IBM (TM)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XX - Other model/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er&gt;        Gives the terminal software version numb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tain Letters, Digits, and 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-codes&gt;    A series of character fields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supported.  Each &lt;F-code&gt;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comma.  The currently recognized &lt;F-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/Scre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 :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 : ANSI/VT100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C : VIDTEX/VT52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W : Wide mode (Double wid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voked by &lt;ESC&gt; 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invoked by &lt;ESC&gt; &lt;l&gt; (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se 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yx : Screen Size; y give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s + 31, x gives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plus 31.  SS7o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24 line by 80 colum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is suggested that the S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ways be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F : GI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H : High 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M : Medium 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F : Full NAPLP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 : Recognizes and properly 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puServe Application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 :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B : B Protocol (includes QuickB and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 :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C : Hard Copy (printer conn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X :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&lt;F-codes&gt; are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heck&gt;      This is a check value derived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ether all characters in the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 up to and including the +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ncating the sum to 16 bits,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to an ASCII dig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        This is the ASCII Carriage Return and 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e Interrogate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&lt;Check&gt; value does not match, the host will se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I and compare the string it receives to the previou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wo strings match, it is accepted, otherwise the &lt;ESC&gt;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tching will continue for ten trials before giving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Interrogate Respon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BX,CC,GH,GM,PB,+1035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pecif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IBX : An IBM (TM) compatib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C  : Supports standard VIDTEX/VT52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GH  : Supports high-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GM  : Supports medium-resu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B  : Supports B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1035: Sum of "#IBM,CC,GH,GM,PB,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information concerning the Interro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, please contact CompuServe Incorporated, Micro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