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MI.C, notes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OMMAND LINE,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ill convert standard 8051 comments into a fo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assembler by substituting every semicolon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ical conmmand line for this utilit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mi &lt;Input &gt;Out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