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will only print out a screenful of diagnostics (24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ps.  When applicable, the file and line number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An attempt is made to indicate the line where the err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rather than where its effects were fir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is stopped at certain points if errors have been detecte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no sense to go on past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alphabetized listing of diagnostics class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fatal or non-fatal.  Assembly always stops afte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ontinue after the latter (until the error limit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rrors should be reported to me, see the README file at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sd4.csd.uwm.edu in the directory /pub/8051 or /pub/micro/805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get an internal error, you should display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bject file display program provided with the assemb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resolve the bugs (if any exist) I would need to see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source for the assembler is yours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try your hand at it, and if something significant resul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 by placing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agnostics will cause assembly to stop immediately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erious inconsistencies or serious points of confu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makes further processing impossible or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Decimal Number&gt;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counter points to the indicated address, which l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of the current segment.  These address spa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Low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        0        65535  (or ffff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data        0        65535  (or ffff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     0          255  (or   ff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write to a non-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try to use any image generating statement (db/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/word, or any opcode) in a data or xdata segment.  Only code se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pcod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ternal error you should never see.  It indicat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in the assembler's opcode tables.  These tab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8051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ries its best to fit all the relatively addressed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st fitting space it can.  It may fail to pack them all in,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t real tightly, or your segments may actually not fit at a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display program that accompanies this assembl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ject fil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ile was lost sometime during processing, or the file nam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or is not rea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object file for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for the source file indicated was somehow lost 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between the time it was created and the time i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unexpected reason, the assembler could not create an .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're running this on a UNIX, then you're probably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o a directory where you have no write access.  Also possib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ope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lure to reopen the current file after processing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  This indicates either an internal flaw in the assembl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happened to the file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object fi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dimentary check are made on object files.  The file indicated did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eck.  It's was either corrupted, or the assemble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law that made it produce corrup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store &lt;FILE&gt;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lure to resume processing the current file past the most recen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ccurred.  This indicates either an internal flaw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at the file undergoing processing was corrupted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ave &lt;FILE&gt;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ient error occurred while setting up to include anoth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ither a serious system flaw, or an internal flaw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o complex 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, you must be Lieutenant Commander Data.  An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tty complicated before it confuses the assembler.  Break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ymbolically defining subexpress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nsistency was detected by the linker in the object file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A relocation item of undefined typ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nsistency was detected by the linker in the object file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An undefined expressio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made it lose track of all the code segmen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t least on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made it think that a ds/rb, or rw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ng memory outside the segment whe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caused it to try and relocate two or mor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ddress.  This can also be caused by a corrup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caused it to have trouble resolv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inking.  This can also be caused by a corrup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made it fail to sort the list of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ed.  A corrupt object file can caus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 in the assembler made it think it was trying to patch up a 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ther than 1 or 2 bytes.  This can also be caused by a corrup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is expecting an object file larger than what it s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esult of either an internal flaw or corrup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bject fi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 bytes of all object files are 55 and aa (hexadecim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undergoing processing doesn't show this.  It's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, or the assembler itself has an internal flaw that made i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: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-c and -o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;' after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statement (like all other statements) need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emicolon, or otherwise be the last state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name in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statement has the form: include "FILE",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double-quotes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's resources exceeded the system's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during linking it may point to the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nectivity between modules thereby indicating a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between modules more clean-cut.  If it happens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point to a need to break the assembly-language fil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gments: &lt;FILE&gt; [&lt;LINE&gt;] and &lt;FILE&gt; [&lt;LINE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in the indicated places have overlapping ranges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ne or both of them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gments at [&lt;LINE&gt;] &lt;FILE&gt; and [&lt;LINE&gt;]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actual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, you must be Lieutenant Commander Data.  An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tty complicated with many layers of if's and else'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{' and '}' before it confuses the assembler.  There is no direct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other than to try and simplif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ste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5 levels of nested inclu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2 segments can be defined per file.  Any occurrence of the org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statements will start a new segment.  The first 5 segment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d internally by the assembler, which leaves you with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eg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types: code, xdata, or data can be used with the 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read past the end of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CAS&gt; -c File...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input file should be listed with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CAS&gt; -o Output File...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source or object file should be listed with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CAS&gt; [-o Output] File...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source or object file should be listed with the -o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errors the assembler will attempt to recover fro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NAME&gt; redeclared as number: &lt;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 global number in the firs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as a global address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appear in: x? x: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cannot be used as conditions of conditionals in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? x: x.  Only numeric values can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used with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llowable combinations of addresses involving infix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like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+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bit addressible registers "reg" and values of 0 to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used with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operators other than + (-, !, ~, high, low) can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s, no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wrong type in reg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ata or sfr addresses can be used in the place referred to ("re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mentary type-checking is done for operations involving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sfr addresses, or code addresses.  Type checking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ata addresses, as there are not 8051 operations that directly invol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different types cannot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must be of the same type in order to be subtracte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segments, however, as long as the segments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ke local label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(numeric) labels cannot be mad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defin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indicated was used in the context LABEL:, but is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xadecimal character takes the form: \xHK or \XHK, where H and 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digits.  Exactly two hex digits must be seen.  An \x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following hexadecimal digits is interpreted as jus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 has non-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with a binary prefix (0b, 0B) or binary suffix (b, B)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digi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ddresses range only from 0 to ff hex (0 to 25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reg.pos only allows values of 0 to 7 for "p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 out of range (h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mediate byte value in the range -80 (hex) to ff (hex) (or -128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@A+DPTR, and @A+PC can be used with the 8051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+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@A+DPTR, and @A+PC can be used with the 8051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@A+DPTR, and @A+PC can be used with the 8051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+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@A+DPTR, and @A+PC can be used with the 8051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alid combinations using @ are @R0, @R1, @DPTR, @A+DPTR, and @A+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alid combinations using @ are @R0, @R1, @DPTR, @A+DPTR, and @A+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alid combinations using @ are @R0, @R1, @DPTR, @A+DPTR, and @A+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@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valid combinations using @ are @R0, @R1, @DPTR, @A+DPTR, and @A+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PC as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only appears in the combination @A+PC in the statement movc A, @A+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resses can only range from 0 to ffff hex (or 0 to 6553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rect data register addresses (0 to 7f hex, or 0 to 127)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gister addresses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has non-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ndicated has hexadecimal digits (a through f, or A through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hexadecimal prefix (0x, 0X, 0h, 0H) or suffix (h, H, x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/ 0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quote cannot be quoted as a character (''').  Use '\'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attempted to define an empty string ("")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 argument/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dicated is probably missing a prefix operator, a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an opening parenthesis '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g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: seg Type, must have Type code, xdata,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ymbol after '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ymbols can be declared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ymbol in 'e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ymbols can be declar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ype or 'equ' after 'ext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ymbols must be declared as a type (sfr, bit, code, data, 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numeric constant (equ).  The vali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 (sfr, bit, code, data, xdata, or equ) Symbol, ...,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ype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ccurring on the right hand side of th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 Symbol Type Value, does not have the indic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command was inserted after the last operan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following the last comma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: address +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umeric values can be added to or subtracted from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address arithmetic are basically like tho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: number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only be subtracted from addresses, not the other way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address arithmetic are basically like tho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mbination: reg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umeric values in the range 0 to 7 can be used in place of "bit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registers are not bit addr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referred to ("reg") must be a data address in the range 20-2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referred to lies above 80 (hex).  It is possibl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use a Special Function Register here, not a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ddressing mode: &lt;MNEMON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nemonic is not defined for this combination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(' in 'if (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 statement must have the form: if (x) ..., as it do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matched closing parenthesis, ')', or possibly an extra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'(',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)' in 'if (...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 statement must have the form: if (x) ..., as it do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indicated is missing a colon.  Conditional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x? x: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s must be used between two or more statemen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mistyped a colon (:) in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ning bracket '{' was never closed off with a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PTR or PC after @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@A+DPTR, and @A+PC can be used with the 8051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' in charact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one item can be enclosed between single quotes (e.g. 'ab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\n', though '\n' is okay.)  You may have meant to define a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o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684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lt;NAME&gt; redeclared as address: &lt;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 global address in the firs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as a global number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 has non-oc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with an octal prefix (0, other than thos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), or an octal suffix (o, O, q, Q) can only contain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, xdata, or data seg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s sfr and bit cannot be used wi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 jump or call instructions (ajmp, acall) must have destination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code page (every 800 hex bytes, starting at 0 is a cod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happens when your program gets beyond a certain size, 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an odd address (such as 7ff hex).  Generally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your programs on even multiples of 800 hex.  Stand-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tart at the reset address (0)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claring address &lt;NAME&gt;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already defined as an address is being declar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claring local symbol &lt;NAME&gt;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already defined as a local symbol is being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also be a name clash between a local and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claring number &lt;NAME&gt; a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already defined as a number is being declar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rectly addressible data registers (0 to 7f hex, or 0 to 127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here.  This error may have inadvertently been created b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d relatively addresses data registers, and the assembl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p them beyond 80 hex.  See the Bugs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@Rn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gisters R0 or R1 can be used as regist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reg.bit not bit addr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referred to ("reg") must be a data address in the range 20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adecimal, 32-47 decimal), or must be one of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whose address is evenly divisible by 8 (in hexadecimal: 80,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, ..., f0,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appear after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or address expressions cannot appear afte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can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bsolute addresses, or numeric values containing objec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efined (in terms of other such absolute objects)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(if (E) ...), or in address setting/modify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g/at, ds/rb, r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ump instruction (cjne, djnz, sjmp, jz, jnz, jc, jnc, jbc, jb, j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ir destinations to be within a certain range (-80 hex to +7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byte following the jump instruction.  Generally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operations to jump across segment boundaries whe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is relative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 register addresses can only have values in the range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f hex, or 128 to 25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already declared as exter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n external numeric constant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already declar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already declared as an external/global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efined as a variable, or local constant.  If you h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it as a global constant, precede the definition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obal' or 'publ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already declared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used in the context LABEL:, but is alread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already defined a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symbols cannot be redefined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symbols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cannot be equated to 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n external numeric const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et to an absolute address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cannot be set to 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can only be set to absolute addresses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redefined: &lt;FILE&gt;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fined as a global in both of the files li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defined as a global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's type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n external of one type and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obal of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 so totally eluded the assembler's ability to process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even know what you intended.  This can also occur if it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track as a result of prev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rgume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erands were supplied than is accepted by thi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issue a statement to the assembler to reserve space (ds/rb, 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internally creates a gap for it.  No more than 256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 occur per file.  You should probably break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&lt;NAME&gt;: &lt;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dicated was declared as a global with different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already defined as an address of one type is being decla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dicated must be defined either as an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or number in this statemen.  This occurs in any statemen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abel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label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label was used in a forward reference (e.g. 1f, 2f, 3f, ..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defined anywhere in the current segment.  Numeric label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acros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local symbol &lt;DIGIT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ward reference was made to a numeric label (e.g. 1b, 2b, 3b, ..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previously defined in the current segment.  References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cannot be made acros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ine number and file are indicated, then either the symbo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the right hand side of a label definition (in which case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n already known absolute address, or number), you may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not known to the assembler, may have misspelled one th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have tried to write a label-defining statement bu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line and file numer are indicated, the symbol indicated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thout ever being defined.  It needs to be declar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is defined in another file) or needs to be defin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inside //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/ comment occurred at the end of the current file, and n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was seen.  This indicates your source file is no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inside ;;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;; comment occurred at the end of the current file, and n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was seen.  This indicates your source file is no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insid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* comment was seen, but was never closed with a 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insi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quote was seen without a matching pai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external: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was declared as an external but wasn't defined anywher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 or bit address defined for one of the 8051 extensions (8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051fa), you will have to use one of the include files provided (805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051fa.h)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be mad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'global' cannot be used with the statements Var = 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et Val.  Variables can only be defined as 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valu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mediate word value (range -8000 to ffff hex, or -32768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) is requir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