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tents of this archiv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doc  -  this shor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    -  the code used to manipul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.h    -  the header file that should be included with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de for an abstract data type representing a circular doubly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type of list is extemely usefull for everything from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type of dynamic storage.  To learn how to use this ADT (abstra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 look through the list.h file.  The list.h file should contai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function for any programmer, from novice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look at the top two lines of each file (list.c &amp; list.h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data_type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name_of_list list_of_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defines what type of data the list will contain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fines what you are to call this list type in your program, if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you can change them. Do not change 'data_type' or 'name_of_list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ound in the rest of the code.  For example if you wan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s change the lines to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data_type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name_of_list list_of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make this change to the beginning of each file, list.c &amp; 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your code merely #include list.h and decl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st_of_char MY_LIST,ANOTHER_LIST,etc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only change these two lines of the file, no other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know what you're doing).  Also, if you find any 'bugs' or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de more elegant please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ino Michail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Balsto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ona, NJ 07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# is 201-857-4667 and I can often be reached on North Jerse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con         201-884-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1-B Baker st.  201-661-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Islander 201-661-3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 to be annoying but if you find this code particullarly useful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of shareware, I would appreciate a small donation.  Any am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since I am a starving student.  You can send your donation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I hope this code will make your life 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