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C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kane, WA  9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9-327-2154 (G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C is intended for C programmers to help make C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legible by spacing operators, function calls and control gu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by reformatting the code to a specified style and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.  ClearC works with ANSI Standard C program files.  Cl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rised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C.EXE      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C.DOC      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VOICE.DOC     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CSETUP.DAT     Data file for forma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.ME          Brief description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.C         C program file for testing Cle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VERSUS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C version 1.0 had a restriction on the function siz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20k - the program bombed!  Version 1.1 allow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ize of 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C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C is distributed as Shareware.  This means that Clea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oftware distributed on a try before you pa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 ClearC for a couple of weeks, then if you find it useful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at is required is a one time registration fee of $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your $30 you will receive telephone support, announc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hancements and future versions of ClearC, and any oth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by Invaria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ClearC the most useful, copy the CLEARC.EXE and CLCSET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to a directory that is pointed to by the PATH statemen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your DOS.  This statement is located in your AUTOEXEC.BAT.  Cl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PC compatible computer and 36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l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clearc [drive:][path]filename [*.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c file1.c                {original file overwrit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c c:\src\fil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c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c file1.c *.fmt          {formatted file "file1.fm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c c:\src\*.c *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c *.c *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file extension option must be of the form "*.XXX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ile extension option is not exercised the format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verwrite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must be ASCII text files, meet the ANSI Standard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e syntax-error-free files.  If syntax errors ex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time error may occur; however, your original fil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comments are not affected except for position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operators are not altered because of double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smetic reasons: '!', '&amp;', '*', '**', '++', '--', '-&gt;' and '~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unctions within a module must not be larger than 6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ize or an error message will be displayed and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valid arguments were given the initial scree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default format parameters.  The parameters represe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use of the program and are saved in CLCSETUP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creen is made up of four sections - indentation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tyle selection, control style selection,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.  All possible key actions are detailed in the bo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.  Press &lt;Enter&gt; to move from one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, press &lt;Esc&gt; to terminate the program, and press &lt;CTRL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ntation spaces:  Press '1','2','3',... or '9'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tyle and Control Style:  Use up and down arrow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:  A 'space' character is marked with a '^' undern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s movable characters so that the desired spac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.  A 'space' character can be moved to the left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 space exists to the left) or to the righ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ackspace&gt; and &lt;space bar&gt; respectively. 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ne 'space' character to another using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riant Software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is product as to the merchantability and/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articular purpose.  Invariant Software sha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damages whether they be direct, indirect, special,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cidental</w:t>
        <w:tab/>
        <w:t xml:space="preserve">arising from a failure of this program to oper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nner desired by the user.  Invariant Software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le for any damage to data or property which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indirectly by the use of this program.  THE PERSON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ASSUMES ALL RISK AS TO THE QUALITY AND PERFORMANC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is copyrighted under the U.S. copyright laws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 shall knowingly modify or distribute a modified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, it is the responsibility of the user to pay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if they find it useful, and not to use any long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week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is distributed as Shareware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mong other users within the limits as impo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requested to pass this program out for trial use, 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circumstances charge a fee other than the cost of a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questions regarding ClearC, site licenses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y suggestions, call 509-327-2154 and ask for G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/REGISTRATION for ClearC V1.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to:  Invariant Software        or        GSM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0206                      3117 W. Gord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kane, WA 99209                   Spokane, WA  992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509-327-2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ip Cod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if applicatab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       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notification of upgra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products .........................$30.00 ea.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 Residents add 7.8% Sales Tax ($2.34 ea.)...  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nclosed .......................................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: Check Drawn on U.S. Bank in U.S. Fu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Bank or Postal Money Order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