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LIB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"problems for the student" to aid in learn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ntainer Class Library.  Originally posted on BProg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S. Schwartz, these problems were suggested by Dr. Paul Jal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learn to use the Borland C++ class library described 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Programmer's Guide, Appendix C (see \borlandc\class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ep track of the amount of time needed for each of the 11 task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ank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rite code to create 3 "String"s and fill them with data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Then print the text, one per line, in alphabeticall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using print (stream I/O).   (_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"Stack" and push 10 integers on it.  Then pop them all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m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"List" and push 10 integers on it.  Then take the item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til the list is empty, printing each number as it is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"SortedArray" and put the 10 integers on it. 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with descending subscripts and print the integers as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array elements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the same list as in 2, instantiate a "ListIterator" and vis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n the list, printing out each item as you vis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a "DoubleList" to create the same 10 list of numbers, 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and the other in descending order.  Use 2 iterators to vis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printing  out the values along the way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reate a "Queue" and insert 10 integers on it.  Then take the ite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ue until it is empty, printing each number as it is tak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reate a "Dictionary" putting in the names and telephone number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.  Then list the dictionary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reate a "Hashtable" of the names of five of your friends.  Use ha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each, in turn and print out the name after find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ing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the "Date" and "Time" objects to measure the executio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f item 1 but, do it with 500 numbers.  Print out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before the measurement begins, then again at the 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elapsed time difference. 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ate an "Array" of three "Dictionary" objects, the first from Ge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the second from English to German, and the third from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.  Populate each dictionary with five words.  Then print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(in the reverse order from what is stated above) an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sequence within each dictionary. (______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