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follow these instructions befo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olorDialog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VColorDialog, some minor modifications will be needed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urce code. TVColorDialog will not compile without these chan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ccess to the Turbo Vision source code, or don't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re-compile, then TVColorDialog isn't for you.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e rather minor though, and I have never experience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ges after rebuilding the library. So if your still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that needs to be changed is APP.H in the Turbo Vi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 these simpl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 to the Turbo Vision include directory. This is usu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ORLANDC\TVISION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 BC, or your favorite text editor, and load the file 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ove down to line 25. It's a blank line in the TBackgrou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. Just below the line that re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 the following two inlin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char setPattern(char new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oldPattern =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= new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old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char getPatter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will give your applications "public"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mber variable "pattern". The pattern character is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pattern in Turbo Vi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Now, move down to line 95, into the declaration for TDeskTop.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"private:", and causes the following member variable "T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ackground;" to be a "private" member of TDeskTop. Delete line 95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"background" a public member of TDeskTop and gives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Application's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Save the file as AP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Rebuild TV.LI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Change to the Turbo Vision source directory. This is usuall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ORLANDC\TVISION\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Open the make file named "MAKE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Move to line 12, it reads "BCROOT = ..\..", and make sure this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path to your BORLANDC directory. I had to change 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"BCROOT = E:\BC". Sav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ype "make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 modifications necessary. After TV.LIB has been rebuilt, you</w:t>
      </w:r>
    </w:p>
    <w:p>
      <w:pPr>
        <w:pStyle w:val="PreformattedText"/>
        <w:bidi w:val="0"/>
        <w:jc w:val="left"/>
        <w:rPr/>
      </w:pPr>
      <w:r>
        <w:rPr/>
        <w:t>can change the desktop's background pattern character by using the setPattern</w:t>
      </w:r>
    </w:p>
    <w:p>
      <w:pPr>
        <w:pStyle w:val="PreformattedText"/>
        <w:bidi w:val="0"/>
        <w:jc w:val="left"/>
        <w:rPr/>
      </w:pPr>
      <w:r>
        <w:rPr/>
        <w:t>function which you added in step 4 above, and get the current pattern character</w:t>
      </w:r>
    </w:p>
    <w:p>
      <w:pPr>
        <w:pStyle w:val="PreformattedText"/>
        <w:bidi w:val="0"/>
        <w:jc w:val="left"/>
        <w:rPr/>
      </w:pPr>
      <w:r>
        <w:rPr/>
        <w:t>with the getPattern fun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desktop pattern character to ascii 197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-&gt;background-&gt;setPattern(19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he current pattern character in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urrentPattern = deskTop-&gt;background-&gt;getPatter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