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rad Kw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sion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 of California,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s  a set of  C routines for  reading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major objectives  of  CONFIG  is  to  a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not using configuration fi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 with minim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an be used to read in integer numbers,  float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 string  and  it  can  also  recognize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Additional user type can be defined using buil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modify and distribute the source of  CONFI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that  all  the  documentations  and  source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nd  unmodified.  The  author  welcomes  any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 or  otherwise,  suggestions  for  improvement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possible future revisions and,  of course,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requested that  he  is informed of 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modifications made to the package.  Author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wok@iri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net   : kwok@ucd.cs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et   : kwok%iris.ucdavis.edu@csnet.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: {ucbvax, uunet, ... }!ucdavis!iris!kw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Syntax o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 Configuration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key entry consists  of  a  key  and 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field1,field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must begins at column 1  (left most column)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or more white spaces. The number and type of the field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inition of the key which will  be  described i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3.  Fields can be separated by a comma or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n  order for config  to  accept  C lik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{"  and  "}"  are  treated  like  a  space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For example,  the key "Margin"  requires f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,  bottom, left and right margins. It can be enter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Margin</w:t>
        <w:tab/>
        <w:t>1, 1.5 , 1 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Margin  1 1.5  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</w:t>
        <w:tab/>
        <w:t>Margin</w:t>
        <w:tab/>
        <w:t>{ 1, 1.5, 1,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line  beginning  with  a  space  will  be  consider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the line above.  Therefore, the example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ntered in more tha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</w:t>
        <w:tab/>
        <w:t>Margin</w:t>
        <w:tab/>
        <w:t>1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the key has default values (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efault values, see 3.1 KeyTable), some of the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. For example, if only the left margin is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t may be enter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Margin</w:t>
        <w:tab/>
        <w:t>,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Margin</w:t>
        <w:tab/>
        <w:t>, ,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use of comma is mandatory; otherwise CONFI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now the skipping of a field except the last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 beginning  with  the  characters  "#"  or  ";"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l margin value are in term of inch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each type of fields is specifi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 only the first 20  characters  (compile  time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of the key are used in comparison. In other wor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ust be unique in the first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can  contain zero or more  configu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Each key entry must begin on a new line and the  k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 column  1  (left  most  column).  Blank  lin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An simple example with two entrie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l margin values are in terms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</w:t>
        <w:tab/>
        <w:t>1, 1.5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Valid options for PageNumbering are None,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Numbering</w:t>
        <w:tab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Us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FIG,  information about the  keys exp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 of  the configuration file  must  be given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eys  are passed  from  user program to CONFIG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KeyTable.  The structure of KeyTabl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s in next subsection. The 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CONFIG at run time when CONFIG is asked to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function "readconfig".  This is  also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 mandatory information,  there are also 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 specified at  run time  such  as  verbose mode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ignoring case in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Key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regarding configuration keys are passed t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rray KeyTable.  KeyTable is a array of structure Key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record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keystr;</w:t>
        <w:tab/>
        <w:t>/* Specify th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*addr;   </w:t>
        <w:tab/>
        <w:t>/* Address of the variabl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vtype;    </w:t>
        <w:tab/>
        <w:t>/* Type of value(s)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_set;</w:t>
        <w:tab/>
        <w:t>/* A flag to indicate whether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en set or not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LSE, cfgDEFAULT, TRUE and PRE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itializing KeyTable, only FA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fgDEFAULT should be specif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aysize;</w:t>
        <w:tab/>
        <w:t>/* specify the size of the arr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 given in the field add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a array. Otherwise, i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lower,upper; /* The interpretation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pend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serflag;</w:t>
        <w:tab/>
        <w:t>/* It is only used in V_intkw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predefined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userdata; /* Same as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hook)();  /* A user hook for this key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d, this field must be set to NU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 field of the last record  of keyTable must  be N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types can be divided into five majo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racter 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7 predefined Integer typ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</w:t>
        <w:tab/>
        <w:tab/>
        <w:t>Variable Type</w:t>
        <w:tab/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>-------------</w:t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_byte </w:t>
        <w:tab/>
        <w:tab/>
        <w:t>(signed) char</w:t>
        <w:tab/>
        <w:tab/>
        <w:t>-128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ubyte</w:t>
        <w:tab/>
        <w:tab/>
        <w:t>unsigned char</w:t>
        <w:tab/>
        <w:tab/>
        <w:t>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short</w:t>
        <w:tab/>
        <w:tab/>
        <w:t>(signed) short</w:t>
        <w:tab/>
        <w:tab/>
        <w:t>-32768,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ushort</w:t>
        <w:tab/>
        <w:t>unsigned short</w:t>
        <w:tab/>
        <w:tab/>
        <w:t>0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int</w:t>
        <w:tab/>
        <w:tab/>
        <w:t>(signed) int</w:t>
        <w:tab/>
        <w:tab/>
        <w:t>machin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uint</w:t>
        <w:tab/>
        <w:tab/>
        <w:t>unsigned int</w:t>
        <w:tab/>
        <w:tab/>
        <w:t>machin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long</w:t>
        <w:tab/>
        <w:tab/>
        <w:t>(signed) long</w:t>
        <w:tab/>
        <w:tab/>
        <w:t>-214748364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 of the C compiler is 16-bit, the range of V_int and V_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as V_short and V_ushort respectivel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same as V_long. If int is 32-bits, CONFI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rrectly read large values for V_u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elds  lower and upper are used  to  specify the 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limit of  the acceptable value.  If upper is 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lower,  the defaults specified in the range colum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Floa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redefined types for floa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</w:t>
        <w:tab/>
        <w:tab/>
        <w:t>Variable Type</w:t>
        <w:tab/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 xml:space="preserve"> </w:t>
        <w:tab/>
        <w:t>-------------</w:t>
        <w:tab/>
        <w:t xml:space="preserve"> 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float</w:t>
        <w:tab/>
        <w:tab/>
        <w:t>float</w:t>
        <w:tab/>
        <w:tab/>
        <w:t xml:space="preserve">   -1e+30 -- +1e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double</w:t>
        <w:tab/>
        <w:t>double</w:t>
        <w:tab/>
        <w:tab/>
        <w:t xml:space="preserve">   -1e+30 -- +1e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and upper fields  are  used  to  specify 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ange.  If upper is less  than or equal to  lower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pecified in the range abo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haracters 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predefined types for character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</w:t>
        <w:tab/>
        <w:tab/>
        <w:t>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char</w:t>
        <w:tab/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string</w:t>
        <w:tab/>
        <w:t>char name[#]</w:t>
        <w:tab/>
        <w:t># is a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charptr</w:t>
        <w:tab/>
        <w:t>char *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_char,  only one character  can be specified  i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f the array size  is  greater  than  one,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ust be separated by commas or whit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rea for storing the string for type V_string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before  calling Config.  Usually,  the  string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a character array.  The upper field is used t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haracter array.  Therefore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upper-1 excluding the termination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ay to  read  character string  is  to  pas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ly to  Config.  Config will automatically mallo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string. The lower field specify the min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got from malloc and the upper field specify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ually escape  sequence  in C may  be used in 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control characters  except \nnn is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</w:t>
        <w:tab/>
        <w:t>backspace</w:t>
        <w:tab/>
        <w:tab/>
        <w:t>\f</w:t>
        <w:tab/>
        <w:t>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</w:t>
        <w:tab/>
        <w:t>formfeed (^L)</w:t>
        <w:tab/>
        <w:tab/>
        <w:t>\n</w:t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</w:t>
        <w:tab/>
        <w:t>return</w:t>
        <w:tab/>
        <w:tab/>
        <w:tab/>
        <w:t>\t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in V_char and double quotes in V_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harptr are optional but if they are used, both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quot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V_intkw  allows  the  user  to  specify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keywords for the configurable key. The keywor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 a integer number  and stored  in  the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have the typ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word number  is the order  of the list of  keyword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later)  starting from 0.  The field lower is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fore storing in the variable. The field upp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The  field  userflag  is  used  to  specify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should  be  exact (TRUE)  or case insensitive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a points  to  the array of  keywords.  The arr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 char  *name[].  The last entry of the array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See the example include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edefined  user types --  V_usertype0 and V_usertyp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  to  the   processing  function   should   be  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peHook[#].  #  is either 0  or 1.  Default value is NU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typ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Config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routines in CONFIG that will norm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config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function to read the configuration file 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name is not found, FALS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etKey(char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ield val_set to Preset so  that the value 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changed. It will return false if key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AllKe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ll keys  to  make  sure  that no val_set  fie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.  It will  return  FALSE if  one or  more fiel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User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ser hooks  in CONFIG so that the 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CONFIG without changing the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TypeHook is described in "3.2.5 User Ty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rDefHook is called when an unknown type is encounte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function(KeyRec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key has its own hook in the KeyRec.hook. It i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int, KeyRec *). The function is called twice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hen the key is found in the configuration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processing regarding the key.  It is called wi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equal to 0.  If it returns a FALSE, CONFIG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nd assume  the user  routine has done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function  is  called the second time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 processed by CONFIG.  It is called  with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Config-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may be  set at  run  time 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gVerbose  --  Default is FALSE.  When set to TRUE,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KeyCaseSensitive --  Default is FALSE.  When set to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ll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fgScan  --  Default is FALSE.  When set to  TRUE,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 issued even if a key in configuration file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Table.  This is useful when a singl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sev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ay sound much more complicated than it actually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understand it is to look at the examp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wo of the KeyRec's in the Key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</w:t>
        <w:tab/>
        <w:tab/>
        <w:t>(b)</w:t>
        <w:tab/>
        <w:t xml:space="preserve">  (c)</w:t>
        <w:tab/>
        <w:t xml:space="preserve">    (d)</w:t>
        <w:tab/>
        <w:t xml:space="preserve">   (e) (f)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Margin", &amp;topMargin, V_int, cfgDefault, 0, -50,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s the addres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s the type. TopMargin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means the default value is assigned. Therefore,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It is a simple variable, so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fields are automatically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</w:t>
        <w:tab/>
        <w:t xml:space="preserve"> (b)</w:t>
        <w:tab/>
        <w:t xml:space="preserve"> (c)</w:t>
        <w:tab/>
        <w:t xml:space="preserve"> (d)  (e)(f)(g)  (h)</w:t>
        <w:tab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Senitive", &amp;Case, V_intkw, FALSE, 0, 0, 0, FALSE, bool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s the addres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s the type -- V_intk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ays no default valu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means it is a simp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will be added to the keyword number before stor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case insensitiv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the list of keywords. It i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oolkw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alse", "true"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lse" has the keyword number 0 and "true" ha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a array is used, no '&amp;' is requir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l the CONFIG constants are in the file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