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g_m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m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g_mem package provides a suite of dynamic memory  tool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tch  problems in one of the toughest aspects of  C program 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  provides  you with  substitutions  for the  alloc.h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 calloc(),  realloc(),  and free().   These functions spend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 time and  memory  looking for  errors in your  use of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unctions.   In addition,  several test and displa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 can  further  isolate  problems and  trap d ynamic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.   The stack allocation function,  alloca() is not  addres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 of this  package  started out in a book by  Mike Deconta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 chaired on America On-Line. Beyond the information content of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class, and the text, to be challenging and most enjoyable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mystery out of  C pointers and their use  --  well, at lea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mprensible.   Either the book  or another of his classes  will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a oft occurring roadblock to effective programm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and 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ubtle and  hard to catch  set of  problems  lie in the 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memory.   Properly  used,  the  dynamic  memory  manager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 to the  flexibility of a  software product.  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write code that can move from one  machine to another 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om available resources.  It eliminates the need for sett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that are  guaranteed to be either too small or too lar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use of the product.  But if there is the slightest of a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lip up; the system will crash in very strange and wonderful way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ar from the problem code.  This  "danger"  will keep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e power of dynamic memory.   It is hard to fault an at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ing away from a feature that presents so many potential problems. A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ill of  riding close to the edge  and pulling it off.   Uh, I m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when using dynamic memory  should over rule  the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ols can help overcome the problems and help recognize th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 there are  some very good  commercial packages 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ar beyond where  dbg_mem  leaves off.   This package i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ffort in using pointers and as a help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Dbg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management  debugging  utility  provides an interface 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standard 'alloc.h' file.  If you are using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 you will  have to  have an  #include  statement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oc.h'  header file for the prototypes  to  the  allocation 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Most likely, the statemen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thus  directed to the  standard libraries  supplied by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 The include statement will have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going  to pick up the  header file  from  the  working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 would recommend that the #include (or any #include)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 so that  you can move  debugging  variants in an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simply moving header files into and out of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viding the libraries).  The C standard  assures us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nclude directory will be checked for  include file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dding the dbg_mem 'alloc.h'  file to your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 'dbg_mem.c'  file and it's private header file  'dbg_mem.h'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add  'dbg_mem.c'  to your make file or proj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'dbg_log.c'  and its interface  'dbg_log.h'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 global files 'local.h' and 'projec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debugging code with your program.   If compile 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  problem,  use your make or  project  management tools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with the executables dbg_mem.obj and dbg_log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all  there is  to it.   All of your  calls to  malloc(),  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,  and free()  are now linked to the debug variant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   Next we will have to discuss  what these tools do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roblems they check for, what problems they will help you fin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and a set of additional checking tools available in the dbg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ynamic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 functions are build around the concept of  providing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railer to every block of memory that you request with 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),  and realloc().   The header  and trailer  added to the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ll of the block that you will see.  For instanc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 piBuf = (int *)malloc ( 100 * sizeof(int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 200  bytes of memory -- provided your machin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ntegers;   we assume it does for our example.   Just in fro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d to by  'piBuf'  there is a header that says, in effec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200 bytes are a currently allocated memory block.  Bo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railer also have a  "fence"  that will probably be knocked o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ander outside the assign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note the use of sizeof(int).   It would have been easi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malloc ( 200 )  because  I know that  integers  take two bytes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at would work until I tried to run my program on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integers of some other size.   Always use  'sizeof' 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 calls;  even use  sizeof(char)  for characters. 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term "byte" for the unit of dynamic memory, not "char."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more than a pedantic distinction when we move to "wide char's."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's will always be one "byte"  wide; but I just like to see  'sizeof'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vocation of malloc(), calloc(), and realloc().  A pure numb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warning be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arenthetical header an trailer to your new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  is set to a  constant but  hopefully  unusable value. 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ays that the content of the retired block is indeterminat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several traps:   First, a program could use  the content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initialized. On most systems the 'real' malloc() will just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hunk of memory  (figuratively) and give it to the program with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by the last user of that area of RAM.  This can lead to the ins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sometimes the  program works and  sometimes it doesn't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garbage in the block.   The debug memory manager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block that is  initialized to a known but hopefully usel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a  region of memory with  every byte set to  0xCC,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 memory manager's preserve.   A long counter set to  0xCCCCCCC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assuming a particular platform)  or a pointer to  CCCC:CCCC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lue that some uninitialized dynamic memory has crep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using the calloc() function, the content of the b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. As expected, the memory manager returns a bloc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realloc(),  the  program has a  memory block  with 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ntent.   If the  new block  is larger,  the content o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copied to the newly  allocated block.  If larger than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 difference  from the end of the copied data to the en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set with 0xC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ide.  Did you realize that the  C standard  does not 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lock of memory returned to the realloc()  caller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lock.  Indeed, the wording in for instance Plauger's  "Standar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 precludes that it  will not be the  same block.  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inters  lying around (pun intended)  referenc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s  reallocated?   If they are not all  changed to the  possibl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  You bet; trouble!  To help catch this kind of problem,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 function will  _always_  return a pointer to a different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even if the new size is the same as the old block and nothing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 The region of memory occupied by the original  block is w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C  bytes after it is copied to the new allocation.  This will hel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 disappeared if access is made through pointers hanging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origin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block of  dynamic  memory  is no longer  necessary, 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call the  free()  function and return the block of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or allocation. The standard says that returning a block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checked out has  "undefined"  behavior.  More than likel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be  somehow  attached to a list of  available  memory. 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going to be  given a pointer to memory that contains your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data... code...   the operating system...   Who knows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when the memory is used?   ...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eract the  wild pointer problem,  the debug variant of  free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ecret  block header and trailer.   If there is anything  wro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er or  trailer  doesn't look right,  the block isn't  marked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lock,  the length is really out of range,  the fenc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ver -- free() will generate an error and not accept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 function even complains if the  program tries to return NULL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 NULL  as the only  illegal pointer that a user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; executing a  free ( NULL )  is supposed to have no effect.  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orries that the user may not know what is going on though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may well be the  side effect  of the  NULL  pointer.  Anywa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ree() checks for a problem may have a different con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ssion to another.   The  free()  function will  complain if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previously free'ed block is submitted again or if a fre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with a block that has never been allocated at all. The free(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onfuse one error with the other.   Distinguishing  between the tw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nd a problem.   However,  sometimes  free()  will forget tha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s been free'ed  before and think it is seeing a pointe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hat was never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can come about under the following circumstances.  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ally returning a pointer to an assigned block more than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 immediately recognize that the  second call is not 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lock. If it sees that the pointer is to one of the block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list of free memory, free() will send a message no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ttempting to free a block for the second time.  However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(proper)  free()  call is  returning  a  block of  memory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 blocks  already on the  free  memory list,  the block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d into a single larger block.  Should that happen, subsequent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the pointer will look like an attempt to free mem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lloca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 malloc()  and  free()  calls arriving in  varying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ssions, one or the other of the two errors could occu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ircumstances for a particular run.  Forgive free(); for it know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coalesc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that occurs on every call of a memory manager function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ist of free memory is checked for errors. The lis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between those instants when the memory manager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 Should it change,  we can rest  assured that the  "he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"  Somehow, a program has gone out of bounds and written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be the free list.   The  debug  memory  manager  will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bells all over -- well, no; but the user will hea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ree list consists of blocks of  memory chained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set with our good 0xCC value. Should the chain be corrup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stomped on  free memory  and there is  no way  to recover. 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program is  storing data in what was one of it's  blocks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eturned with free().  In this case, the chain of free memo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  and the system will still run.   However,  after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overwrite, the block of memory is reset to 0xCC byte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an  unsettling effect  on the program trying  to use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ree'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du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trdup() from the standard library also uses the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allocating memory for the copy of the supplied string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freeing the strings produced by strdup(). A debu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dup() is also provided in the dbg_m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bsolutely no consequence to the user,  the  alloc.h 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ed type for our good old friends TRUE and FALSE.  We not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several of the  support tools  described in the  next se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what it claims is a  Boolean  value.  As expected it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t value -- zero for FALSE and non-zero for TRUE. You may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values as an int and test for zero/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type is available though; i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Fals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True  = !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usual TRUE and FALSE are not used as the tokens for Boole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of defining  TRUE and FALSE  from one compiler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ten preclude redefining them successfully.   The attitude  "f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TRUE and FALSE;  thee can'st mess with my logic!"  was taken.  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;  no matter.   I just want to  explain  what it means when 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 dynamic memory management functions and the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erform, several functions are supplied that will help n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problems.  These functions are only supplied in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 alloc.h  file.  When you switch back to the standar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oc.h the auxiliary function calls will have lost their proto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probably complain.  At the very least, the lin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them.   So using  these  functions is  rather  lik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f'  statements into the code to find problems.  They will hav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a production run.  Or better, be under the scope of a  #define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(That's what happens with  'assert.h'  and the assert()  mac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 functions allow  testing  of the  content of the  hea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 display of the content of the free list,  display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p use, and the use of the logging of memory managem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e_in_free ()                                          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allie_in_fre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be called when you  are sure that all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have been returned; at a minimum, just before leaving  main(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you know if your assumption is wrong.  Any allocated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und in the heap will be listed as  errors and freed.   Re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information can be obtained from the memory_map() function;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e_in_free()  function will return the memory blocks  to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printing a (error) line fo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#include "std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 foo = (char *)malloc ( 1000 * sizeof(cha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e're going to find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allie_in_free 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 ( "Sorry about that..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heap ()                                             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check_heap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_heap() function is one of the internal functions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that is so useful in  catching the  corruption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t was made  public  so that a user can use  it to track 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program is "stomping on the he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_heap() function will return a  Boolean (int)  _True  or  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;  _True if the heap looks clean, and  _False  if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#include "std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!check_heap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 ( "Wow; it's reeeal bad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s ()                                            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print_sta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int_stats() lists current heap statistics.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s an example,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Heap Size:      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Blocks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s in Use: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st Free Block: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Memory Left:    50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map ()                                             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emory_map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, your program can  display the content  of the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heap by calling the  memory_map()  function.  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(listed on stdout) is shown below. The entry number column jus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  number the block of  memory being listed.   The next two 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ock Location'  and  'Block Size',  give the physical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and its size. These values take into account the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's header and trailer and include them in the reported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ir of columns,  'Assign Location' and 'Assign Size'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of memory that are currently assigned to the user.  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ddress that was returned to the  malloc(), calloc(), or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and the number of bytes that are available.  Note that the '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' is always eight bytes into the 'Block Location' --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memory manager's block header.   Also observe that the  '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' is ten more than the 'Block Size'.   You are right to co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trailer is only two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Next Blk Location'  applies only to blocks on the  free blo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tries should give the  'Block Location'  of the  next free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at line's 'Next Blk Location' points to the next free blo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   The final block on the  free list  points back  to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pointer and the term '&lt;freelist&gt;' indic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 Memory Map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ist entry @(8C1A:05DF) = 8E95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Block      Block    Assign    Assign   Next Blk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r    Location    Size    Location    Size    Location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---------  ------  ----------  ------  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8E95:0000    1438                       8F15:0000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8EEE:000E     610   8EEF:0006     600             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8F15:0000    3010                      &lt;freelist&gt;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8FD1:0002    3010   8FD1:000A    3000              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; press Return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 memory manager will keep a log of all  calls that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 any of the allocation functions and to free.  The strdu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traced,  as are  all  of  the  utility  routines  allie_in_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ats(), check_heap() and memory_map(). Any errors are also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, if logg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can turn  logging on and off  with the  functions  open_log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log().  The syntax of the logging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open_log   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   log_comment ( const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   close_log  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_log()  function will  open  the  file  DBG_MEM.LOG 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,  creating it if necessary,  for record append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log file will grow from one  session to the next adding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they occu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_log() function turns off logging and closes DBG_M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 keep track of  multiple sessions,  or several  start-stop'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a run, a line is  inserted in the log when  open_log() 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lose_log() is called as well.   As you will  see from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log start and stop  entries give the date which 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 to a journal that you ar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 program can make any  statement  "for the record"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 The function  log_comment()  will copy a text line to the log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turned on.  Comments will appear embedded in the '/*', '*/'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have learned to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the log is to give an example. Here i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entries from one of my debugging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Begin Logging 12/06/93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Time    Called From Line   Function   Pointer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  ----------- ----  ---------- 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Begin test 1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5:02:47  DBG_MEMT.C    42   strdup()   8C1A: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lloc()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ee()     8E95: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Val is  8ED3: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15:02:47  DBG_MEMT.C    43   malloc()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Val is  8EB9: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15:02:47  DBG_MEMT.C    44   strdup()   8C1A: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lloc()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tVal is  8EB5: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s were produced when starting logging with an open_log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 "/*Begin test 1.*/",  is a comment from a log_comment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st driver.   The first call to a memory manager  function w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alogy for the 'string.h'  strdup() function.   The 'Item' and '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help to tag the calls from the user.  The  'Called From'  and  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 source program file and line number where the call to strdup(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Of course, 'Function' tells what was called. The 'Pointer' and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give the values that were   supplied to the  function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trdup()  does not have a  size parameter  associated  with i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 blank on  this line.   Next, it begins to get  interest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giving a call to  malloc() and free()  are not in the  main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atching the internals of the dynamic memory manager working!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is that the  strdup()  call was the first access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As might be expected, strdup() calls on malloc()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to copy a string into.   As we can deduce,  the string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characters.  The  malloc()  call was asking for 22 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it's terminating '\0' character.  Since this is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manager,  there is no  block of  free memory yet.  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hecks out a block of memory from the system; then malloc()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to "return"  this new block of memory to the free memory list  (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use the put-block-on-free-list logic of free()). You see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all  public functions of the  debugging dynamic 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alled externally by the user, or internally by the system,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events as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line  of the  entries  listed  under  Item one  says  "Ret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ED3:0008".   This  gives the  value that  strdup()  is  pass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; it is the memory address of the copy of the string that it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more of the log  illustrating what will happen when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Expecting error on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already free, 1000 )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16:05:24  DBG_MEMT.C    87   realloc()  8EB9:000E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ck has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Val is 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Expecting error on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mmered, and expec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free ( NULL )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16:05:24  DBG_MEMT.C    91   free()    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ree block has been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ck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te the comment lines entered with the log_comment() fun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ere folded over to fit within the limits of this document's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really multi-line as they appear. What is happe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call to realloc() trying to resize a block to  1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, 8EB9:000E,  is referencing a block that is free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has been freed."  is the result.  And, of course, 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 (0000: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thing  that is  happening is that  the  program  is 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haracter into a  block of memory that it had previou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 at that time, as the memory manager does not g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 cannot check for problems.  But, on the next 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 free ( NULL )  call,  the memory manager  sees the  hammer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complains.  Also a warning of the free ( NULL 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t the end of the run, th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16:05:29  DBG_MEMT.C   129   mem_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16:05:30  DBG_MEMT.C   130   prin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End Logging 12/06/93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see  that things have degenerated  to a fine mess --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;  this was a test  seeing how far amuck  thing could go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some semblanc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