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CURSES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lease 1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reen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igh Aspect Develo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821 South Pulaski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vergreen Park, IL 606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12)  424-5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89. Daniel J. Reynold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URSES. Copyright (C) 1989.  Daniel J. Reyno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Aspect Development Corporatio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URSES User Manual. Copyright (C) 1989. Daniel J. Reyno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Aspect Development Corporatio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OFTWARE IS NOT PUBLIC DOMAIN.  The software an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opyright (C) 1989 by Daniel J.  Reynolds and High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ment Corporation.  dCURSES is being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HAREWARE".  You are granted a limited licenc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for a period of thirty days to determine if it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eeds.  In the event you decide the product mee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s, you are required to register the product and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from High Aspect Development.  You are permit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uraged to freely distribute the product provid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notices and documentation remains intact.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distribute programs based on dCURSES public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ly, as public domain software, or as "SHARE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express consent of High Aspect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ing information is included at the end of this man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READ.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oftware and manual are sold or distributed "AS I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warranties as to performance or merchantabil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ler's salespersons may have made statements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.  Any such statements do not constitute warran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not be relied on by the buyer or user in decid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or purcha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is sold or distributed without any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ed warranties whatsoever.  Because of the d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s, hardware, and programming practices under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may be used, no warranty of fitness for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 is offered.  The user is advised to tes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roughly before relying on it.  The user must as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 risk of using the program. Any liability of the sell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facturer will be limited exclusively to product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fund of the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WARNING --  This software and manual are both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S. Copyright Law (Title 17 United States Code). 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oduction and/or sales may result in imprisonment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year and fines of up to $10,000 (17 USC 56)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ringers may also be subject to civil 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is a Registered Trademark of International Business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X is a Registered Trademark of AT&amp;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C III is a Registered Trademark of Lattic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_VISTA is a registered Trademark of Raim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URSES, dSCREEN, and dMENU are Trademarks of High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elopmen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roduction .........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es Overview 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info Overview .......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CURSES data structures 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DEO Structure 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_SYS Structure 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_SAV Structure 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_CFG Structure 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RMINAL Structure ..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 Structure 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Structure 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lobal Variables ...........................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es Function Summary ....................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 Manipulation ....................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 .................................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ributes ..............................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put ..................................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 Options ..........................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put Options ..........................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ft Labels ............................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w Level Access .......................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rminfo Functions .....................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scellaneous ..........................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sions to UNIX Curses ..................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Specific Extensions .....................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w Level DOS Functions .....................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ation Functions .................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deo I/O ...............................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 Control ..........................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 Management .......................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rdware Control ........................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SI Escape Functions ...................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scellaneous Functions .................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c, Terminfo Compiler ......................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s on dCURSES Optimization ...............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ded ANSI Driver ........................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hancements Planned ........................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X Functions Not Implemented ..............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nical Support ...........................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s ..................................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cense Information .........................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x ....................................... 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URSES User Manual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lcome to dCU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CURSES is a window oriented screen management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BM PC and compatible computers running the MS-DO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  dCURSES is based on the UNIX Curses library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ed to provide optimized screen i/o within a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s easily  between UNIX and MS-DOS environments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sts of a library of C functions which implement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UNIX curses functions that make sense in a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NIX curses library provides a terminal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for writing optimized screen orient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i/o optimization is accomplished by mai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of terminal capabilities for each type of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l on the system, utilizing terminal capabiliti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, and by updating only those portions of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that have changed since the last screen update.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optimization is extremely important in environment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i/o is transmitted from the host to the termina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 lines.  In most MS-DOS environments, video i/o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ly optimized by sending video i/o directly to the video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or by using the system BIOS functions. 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on hardware or operating system specifics however,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able to other environments.  In addition,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ization techniques are not approprite in som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s.  For example, direct memory access in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n original IBM CGA must account for the snow tha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both the video system and the processor access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taneously. In other MS-DOS environments, the video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OM-BIOS routines may not be compatible with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s.  In these cases, video i/o must be optimiz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ner other than direct memory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CURSES implements virtually all of the UNIX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that make any sense in a PC environment,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b-window, pad and sub-pad functions.  In addi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ion of the UNIX terminfo database is impleme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ilities are provided to allow I/O with terminal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with PC standards. dCURSES is designed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close to the UNIX Curses functions as possible.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ation was portability rather than providing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oit all the capabilities of the IBM PC.  UNIX Curse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upport graphics, nor does dCURSES. While dCUR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ed to support color attributes, the color cap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URSES are specific to the PC environment and will no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NIX.  UNIX Curses simply does not suppor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CURSES provides a system that optimizes video i/o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type of hardware the application is run on.  d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s three video drivers for PC compatible terminal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ility to integrate a custom video driver for termin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PC compatible.  The three video drivers include:  a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driver for systems that are IBM PC hardware compatib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-BIOS driver for systems that are IBM BIOS compatible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.SYS driver for systems that are only MS-DOS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URSES supports all of the currently available video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URSES User Manual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MDA, CGA, EGA, VGA, MCGA, as well as Hercule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s.  In addition, EGA 43 line mode is suppor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will also allow a custom video driver to b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of the default video drivers supplied.  This fea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an MS-DOS based computer to handle i/o with no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terminals, for example over RS-232 serial lin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 video driver must be provided by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CURSES consists of a library of C functions that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of the i/o routines contained in the C standar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are provided to read and write characters,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ormatted data.  For example, the function waddch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to putc() and wgetch() is similar to getc().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rovided to input and output formatted data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) and scanf(). Unlike the standard library func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URSES functions perform i/o in relation to WIND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 regions of the screen. The number of WINDOW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and active at the same time is only limi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of computer memory.  These WINDOWS can be the sam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physical screen, smaller that the screen, or occup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on larger than the screen.  WINDOWS generally overla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allowing the programmer a much greater i/o spac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by the terminal screen alone. WINDOWS can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taneously, and any WINDOW can be displayed at any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recently displayed WINDOW overlays the WINDOW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CURSES was developed as part of a larger screen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s management system called dSCREEN (tm).  dSCREE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hensive user interface which allows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er to easily design and incorporate screen forms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.  dSCREEN forms can be used for data entry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or for constructing an application wide menu system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is dSCREEN portable between MS-DOS and UNIX,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ility to be adapted to any C language based data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such as Raima's db_VISTA III or Lattice's DBC III 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ike most screen management systems, dSCREE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 source code to handle video i/o.  Rather, scree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s are saved in a screen library and are only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memory when the form is needed.  This feature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all code size and therefore reduces application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as well as program maintenance time.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dSCREEN contact High Aspect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URSES User Manual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urse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ection provides an overview of how dCURSES wo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s some the basic information needed to star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dCU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CURSES functions operate on a data structure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, which is defined as a C structure in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d curses.h.  The header file, curses.h, must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source module that calls dCURSES functions.  A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irtual region of the screen.  In other words, it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ion of the actual physical screen, which may o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at any point in time. The WINDOW structur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information related to this region, such as the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location, current contents and input/outpu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CURSES functions perform i/o in relation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rather than in relation to the actual physi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all WINDOW data has been updated, all modif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to the physical screen simultaneously. 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to the physical screen is accomplished us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video drivers or can be accomplished using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driver provided by the application developer.  Video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ptimized by updating only those portions of the user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have changed since the last video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CURSES is initialized by calling the function initsc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any WINDOWS are defined or manipulated. initsc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es all of dCURSES internal data struc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s stdscr and curscr, the system default WINDOWS. stdsc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the size of the terminal screen and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screen WINDOW that appears just like stdout,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device. Normally, stdscr is the same size as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, 25 rows by 80 columns for IBM PCs and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scr() also calls functions to initialize the low level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  Video initialization is discussed in detail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titled Terminfo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cond default WINDOW, curscr is a virtual WIND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lects the contents of both the actual physical scre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ations that will be made to the physical scree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it is updated.  curscr is not manipulated dir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r but is used rather by the system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ization prior to actually sending output to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dCURSES has been initialized, additional WINDOW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efined by calling the function newwin().  WIND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using dCURSES functions like wmove(), waddch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ddstr(), and wprintw().  These functions operat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 standard library functions for displaying dat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output device, stdout.  Once all data has bee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WINDOW, the function wrefresh() is called which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URSES User Manual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ents of the WINDOW to curscr and updates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based on the contents of curscr. Multiple WINDOW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before the actual physical screen is updated.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recently refreshed overlays the WINDOWS refre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ly.  Any WINDOW can be brought to the foregr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calling wrefresh(), just as any WINDOW can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display by calling wcle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larger than the size of the physical scree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and are called pads.  A pad is defined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structure discussed above.  Many of the function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ipulate a normal WINDOW can be used to manipulate pad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, these are a number of other functions that re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lly to p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CURSES also offers functions to manipulat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 like reverse video, blinking, and underline.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 are also supported and can be custom config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plication developer.  The IBM line drawing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, as are routines to draw boxes surround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URSES offers the option of dealing with the curs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unction keys in a manner compatible with the IBM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or with the UNIX function key toke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number of extensions to UNIX Curses have bee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dCURSES.  Some of these functions are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 level video routines which are specific to PC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and are not portable.  There are a number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s that are built on top of the normal Curse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uld be easily implemented in other hardwar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URSES User Manual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rminfo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CURSES works hand-in-hand with a system called Term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fo consists of a database of video terminal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terminal descriptions contain information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l's capabilities and the commands used to perform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s on the terminal.  These commands are usu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of ANSI escape sequences or control codes.  In mos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s, the terminfo database is rather large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different terminals that must be supported.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 environments, on the other hand, only a fe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s are required to describe all possibl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CURSES Terminfo system uses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 to determine the current video configuration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URSES program is run.  The value of TERM is an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names the current video system installed. d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ines the environment for the value of TERM, lo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terminal description in the terminfo datab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es the video system based on the termin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.  Under normal circumstances, the DOS command "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=ibmpc-xx" is executed prior to running a dCURSE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"ibmpc-xx" represents the name of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system installed.  For example, "ibmpc-m"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with a IBM MDA video adapter installed and "ibmpc-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s a system with an EGA video adapter and an EG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.  dCURSES also provides functions that will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ardware environment and automatically set the value of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on the video configuration found. Terminfo allow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developer to write a program that will run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system with the actual configuration determi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ERMNFO terminal definition files must be install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that the system can find.  By default the TERM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is set to C:\TERMINFO.  Another directory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lace of C:\TERMINFO by setting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FO to the appropriate path.  For example,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INFO = D:\MYTERMDE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 included in your autoexec.bat file to set the TERM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to d:\myterm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URSES User Manual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CURSES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ection describes the major data structure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URSES system.  Although not required to use the d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, an understanding of these structures is help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standing the system as a whole.  Six data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ussed.  The WINDOW structure has already been mentio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scussed in detail below.  The VIDEO structur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specific information about the current video syst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s being run under.  This structure contains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other structures.  The V_SYS structur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bout the current video system installed.  The V_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 contains information related to the user's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configuration.  The V_CFG structure contains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configuration data. The TERMINAL structur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bout a terminal obtained from the Term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.  Finally, the SCREEN structure contain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e current system wide configuration, i/o o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default values.  The SCREEN structure contains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current TERMINAL structure, the current VIDEO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 as, the current stdscr and cursc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the structures described are actually typedef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tructure tags.  Normally, these structur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s are not manipulated directly.  Also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, SCREEN, and TERMINAL structures have the same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URSES as they do in UNIX Curses.  This does not me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uctures are the same in both systems. Direct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se structure members is NOT portable. Where possi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names have been used for structure members, however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 guarantee that these members will be named the s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e same data types in other implementation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, the SCREEN structure and TERMINAL structur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as their UNIX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IDEO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_SYS * v_sys;          /* Installed video hardwa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_SAV * v_prog;         /* Previous video configur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_SAV * v_shell;        /* Previous video configur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_CFG * v_cfg;          /* Current video configur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VIDE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IDEO structure simple contains pointers to f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s which are described in detail below.  Two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_SAV structures are included in VIDEO.  The v_prog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save the user's "program mode" video configuration,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nctions def_prog_mode() and reset_prog_mode(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_shell structure is used to save the user's "shell mode"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, see the functions def_shell_mod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_shell_mod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URSES User Manual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_SY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def struct {        /* INSTALLED VIDEO CONFIGURATION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 a_adapt;       /* active video adap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 a_display;     /* active video display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 i_adapt;       /* inactive video adap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 i_display;     /* inactive video display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V_SY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_SYS structure contains information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system installed at run-time.  A pointer to a V_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 is passed to the v_adapt() function which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described.  Manifest constants describing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adapter types and video display types are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 file named video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_SAV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def struct {        /* PREVIOUS VIDEO INFORM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 sav_mode;      /* users previous video m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 sav_curs;      /* users previous cursor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 sav_page;      /* users previous video p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 sav_cpos;      /* users previous cursor posi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V_SA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_SAV structure is used to save the user's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configuration.  This structure is used b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_prog_mode()   reset_prog_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_shell_mode()  reset_shell_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vetty()         reset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_save()          v_restor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resents the user's previous video mode.  Mani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s for video modes are defined in video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_c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resents the user's previous cursor shape. 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ght bits represent the start scan lines and the lower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s represent the ending sca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_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resents the user's previous video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_c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resents the user's previous cursor position. 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ght bits represent the row location while the lower eight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 the colum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URSES User Manual 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_CFG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def struct {        /* CURRENT VIDEO INFORM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 Vname[16];     /* Video system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 Vmode;         /* current video m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 Tmode;         /* current terminal m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 Vpage;         /* video p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 buff;          /* video memory addr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 snow;          /* CGA snow routine fla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 Nattr;         /* normal attribu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 Uattr;         /* underline attribu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 Ncursor;       /* normal curs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 Bcursor;       /* block curs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 Icursor;       /* invisible curs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V_CF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resents the current video system name obtai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resents the current video mode.  Manifest consta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modes are defined in video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inal mode.  Represents the current video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ifest constants for the possible video driver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video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deo RAM address to be used for the direct RAM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olean flag to indicate where the RAM video driv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 for s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 and Underline attributes, respectively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s from which A_NORMAL and A_UNDERLINE are se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ation.  See the section titled Attribute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URSES User Manual    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s the start and ending scan lines for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, Block cursor and Invisible cursor, respective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 eight bits define the start scan line and the lower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s define the ending sca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RMIN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def struct term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 * infile,* outfile;       /* i/o file descripto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t _bool_struct *_bools;    /* boolean capabilit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t _num_struct *_nums;      /* numeric capabiliti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t _str_struct *_strs;      /* string capabiliti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 * _strtab;                 /* the strin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 * _termname;               /* pointer to environ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 * _longname;               /* long ASCII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* _user_term;              /* user defined poin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TERMIN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* infile,* 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rs to the FILE structures to be used for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 respectively.  If infile is equal to std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dCURSES input routines d_iskey(), d_getke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_iskey(), and v_getkey() are used.  Otherwis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I Driver is assumed and the user suppli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d to by x_iskey and x_getkey are used.  If out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al to stdout, the default dCURSES output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depending on the video driver selected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ded ANSI Driver is assumed and the user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pointed to by x_output is used. 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d Extended ANSI Driver for more information.  In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the Extended ANSI Driver is used these poin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required be actual DOS file pointers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ment is that they not equal the values for std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_bool_struct *_b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ointer to the structure containing this terminals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abilities.  For more information on boolean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the header file named term.h or the UNIX man p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info(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_num_struct *_n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ointer to the structure containing this terminals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abilities.  For more information on numeric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the header file named term.h or the UNIX man p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info(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URSES User Manual       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_str_struct *_st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ointer to the structure containing this terminal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abilities.  For more information on string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the header file named term.h or the UNIX man  P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info(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 _str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ointer to the structure containing this terminals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apabilities.  For more information 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abilities see the header file named term.h or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 page for terminfo(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 _term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ointer to the environment variable used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 _long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ointer to this terminals long description in the Term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* _user_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ember is a pointer to a user supplied structur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al.  It is intended to be used with the Extende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r, and provides a means for the application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keep track of any required i/o data for this TERMINA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be initialized immediately after a call to newter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ember is not used by the dCURSE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NDOW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def struct _win_st {    /* dCURSES WINDOW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t _win_st * _subwin; /* pointer to subwind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t _win_st * _next;   /* next in refresh cha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type  ** _y;            /* pointers to line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    _flags;           /* window bit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    _type;            /* window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type  _fill;            /* default fill charac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type  _attr;            /* default window attribu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ol    _clear;           /* clear screen fla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ol    _leave;           /* leave cursor fla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ol    _scroll;          /* scrolling allowed fla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    _cury,_curx;      /* logical cursor row &amp; co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    _maxy,_maxx;      /* number of rows &amp; co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    _begy,_begx;      /* absolute screen loc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    _sminy,_sminx;    /* last pad refres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    _dminy,_dminx;    /* last pad refres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    _dmaxy,_dmaxx;    /* last pad refres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    _tmarg,_bmarg;    /* scroll reg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WIND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URSES User Manual       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boolean flag set/reset by the clearok() function. If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xt wrefresh() with this WINDOW will caus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e cleared and redrawn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le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boolean flag set/reset by the leaveok() func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E, the WINDOW's logical cursor will not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a refresh.  Otherwise, the cursor is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the last modified character.  This fun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emented for the direct video RAM driver,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OS and ANSI.SYS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boolean flag set/reset by the scrollok() func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E, scrolling is allowed for the WINDOW.  Other 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olling is not allowed.  See scroll() and scrollok(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tio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cury,_cu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urrent row, column location of the WINDOW's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maxy,_ma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umber of rows and columns defined for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begy,_beg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bsolute screen row, column location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sminy,_smi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dminy,_dminx _dmaxy,_dma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the screen coordinates and the coordin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d type WINDOW's last refr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tmarg,_bma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s the WINDOW's scroll region in terms of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 row, relative to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s to an array of pointers to an array of chtype. c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he data type used by Curses to represent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screen location.  A chtype variable contai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and attribute information. dCURSE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type to be an int with the upper eight bits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ttribute and the lower eight bits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URSES User Manual            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ollection of bit flags used to determine the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us.  Manifest constants are defined for these bi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curses.h.  The following is a list of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emented and their meanings when set.  Other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d but have no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SUBWIN         WINDOW is a sub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ACTIVE         WINDOW is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SCROLLWIN      Scrolling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DELAY          Return ERR is no inpu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KEYPAD         Keypad input returns UNIX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the type of WINDOW.  Possible values for typ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d as manifest constants in curses.h.  The follo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list of legal WINDOW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s the WINDOW's default fill character 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clearing areas of the WINDOW.  This value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global FILLCHAR variable when th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.  Initially, this character is the 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s the WINDOW's default attribute which is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ing areas of the WINDOW and when an attribut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d with a character output.  This value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value of A_NORMAL at the time the WINDOW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sub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ointer to this WINDOW'S subwindow, if this WIND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ent, or to this WINDOW'S parent, if this WIND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ointer to the next WINDOW in a linked list of al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.  An active WINDOW is one that has been refre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is currently displayed on the screen (note: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ed not be active to be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URSES User Manual            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def struct scree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INAL * _term;           /* terminfo terminal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DEO    * _video;          /* video configuration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   * _stdscr;         /* standard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   * _curscr;         /* current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   * _slkwin;         /* soft function key wind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type   * _this_refresh;   /* current refresh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type   * _last_refresh;   /* screen at last refres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t  _screen  * _next;   /* next screen in linked li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type  _normal;            /* normal attribu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type  _underline;         /* underline attribu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    _lines;             /* number of curscr lin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    _cols;              /* number of curscr colum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    _scr_size;          /* screen size=lines*colum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    _tabs;              /* default tab stop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    _halfdelay;         /* time to wait for in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    _delayout;          /* time to delay out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ol    _endwin;            /* ? endwin has been call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ol    _incurses;          /* ? In Curses M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ol    _cbreak;            /* boolean flag - cbreak m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ol    _clear;             /* boolean flag - clearok(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ol    _raw;               /* boolean flag - raw m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ol    _echo;              /* boolean flag - echo m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ol    _nl;                /* boolean flag - nl m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type  _fillch;            /* global fill charac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type  _erasechar;         /* global erase charac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type  _killchar;          /* global kill charac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SCRE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following exceptions, these structure memb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definitions which make the variable appear to be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.  These members are discussed in the section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type * _this_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type * _last_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members point to buffers used by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ize video output.  When a call is made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ysical screen and the video driver is either the BIO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he ANSI driver, the contents of the current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opied to _this_refresh.  The contents of _this_refres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ed to the contents of _last_refresh and if they diff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.  Otherwise, no video output is performed f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s that have not changed.  The RAM driver simply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ents of _this_refresh directly to video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* _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by the system and points to the next SCREE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link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URSES User Manual            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ection describes the global variables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URSES system.  The first part of this section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 defined by UNIX Curses.  These variab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in any Curses implementation. The secon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describes the variables implemented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URSES.  A number of these variables are in fac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s that point to the corresponding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active SCREEN structure.  These are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value enclosed in parenthesis.  The variable _cur_sc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ussed the dCURSES specific Global Variabl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cur_scr is a pointer to the currently activ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haracter is defined by Curses to be of type chtyp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type data type is actually a character/attribute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URSES defines chtype to be an int.  The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ed in the lower eight bits, while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ed with the character resides in the upper eight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similar to the IBM PC definition of character/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rs.  The bool data type is a boolean type variab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s TRUE or FALSE. dCURSES defines TRUE as equal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ALSE as equal to 0. Likewise the constants OK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l to 1 and ERR is defined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X Defined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LINES          (_cur_scr-&gt;_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umber of rows on the terminal screen. 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ly set from the terminfo data. The valu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reased by calling slk_init() or ripoffline()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cussed later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COLS           (_cur_scr-&gt;_co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umber of columns on the terminal screen. 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ly set from the terminfo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type A_NORMAL     (_cur_scr-&gt;_nor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variable contains the current system normal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X Curses defines this as a manifest constant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ement color attributes, this was modifi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type A_UNDERLINE  (_cur_scr-&gt;_under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variable contains the current system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. UNIX Curses defines this as a manifest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order to allow both monochrome and color system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 version of a dCURSES program, this w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URSES User Manual            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variable.  The application can determine the type of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ware at run-time and modify this variable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* stdscr     (_cur_scr-&gt;_stds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ystem defines a default WINDOW upon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default WINDOW is defined using the LINES and 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s discussed earlier, and is typically the sam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the terminal screen.  A number of functions,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macros, are available for dealing specifically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* curscr     (_cur_scr-&gt;_curs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INDOW is also defined upon initializat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ically used internally by the system.  In the d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ementation, it is defined using the sam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ture as any other WINDOW.  This may not be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urscr-&gt;_y array is used to hold the modif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screen. curscr-&gt;_subwin is cast to a po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type array that contains the current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ysical screen.  In the routines for the BIOS 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NSI.SYS driver, these buffers are compared and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that have changed are sent to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. to hold the modifications to the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variables contain some the frequ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from the alternate character set.  See the file ac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efinitions of thes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type ACS_ULCORNER     upper left corner - box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type ACS_LLCORNER     lower left corner - box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type ACS_URCORNER     upper right corner - box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type ACS_LRCORNER     lower right corner - box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type ACS_RTEE         right tee - box draw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type ACS_LTEE         left tee - box draw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type ACS_BTEE         bottom tee - box draw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type ACS_TTEE         top tee - box draw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type ACS_HLINE        horizontal line - box draw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type ACS_VLINE        vertical line - box draw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type ACS_PLUS         plus - center box draw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type ACS_S1           scan lin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URSES User Manual               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type ACS_S9           scan lin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type ACS_DIAMOND      diam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type ACS_CKBOARD      checker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type ACS_DEGREE       degree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type ACS_PLMINUS      plus/mi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type ACS_BULLET       bul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type ACS_LARROW       arrow pointing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type ACS_RARROW       arrow pointing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type ACS_DARROW       arrow pointing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type ACS_UARROW       arrow point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type ACS_BOARD        board of squa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type ACS_LANTERN      lantern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type ACS_BLOCK        solid squar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URSES Specific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global variables are specific to dCURSES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may be variables that perform similar functions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guarantee that these variables will be defined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es implementations. A number of these variables are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definitions that point to the corresponding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active SCREEN structure.  These are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value enclosed in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* _cur_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by the system and should not be access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a pointer to the currently activ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bers of _cur_scr contain all the curr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* _init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SCREEN structure initialized. Function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d of the linked list of all SCREEN structure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L * cur_term         (_cur_scr-&gt;_te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ERMINAL structure for the currently activ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* cur_video           (_cur_scr-&gt;_vide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IDEO structure for the currently activ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URSES User Manual               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* _slkwin            (_cur_scr-&gt;_slkw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 function key labe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SCR_SIZE               (_cur_scr-&gt;_scr_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screen size = lines * 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_TABS                  (_cur_scr-&gt;_ta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number of tab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_HALFDELAY             (_cur_scr-&gt;halfde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nths of a second to wait for input in HALFDE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_DELAYOUT              (_cur_scr-&gt;delay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lliseconds to delay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l _CBREAK                (_cur_scr-&gt;_cbrea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olean flag for cbrea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l _RAW                   (_cur_scr-&gt;_ra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olean flag for ra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l _ECHO                  (_cur_scr-&gt;_ech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olean flag for ech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l _NL                    (_cur_scr-&gt;_n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olean flag for n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l _INCURSES              (_cur_scr-&gt;_incur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olean flag indicating that the program is in Curse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l _ENDWIN                (_cur_scr-&gt;_endw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olean flag indicating that the function endwin(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d without any subsequent calls to wrefresh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upd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type _FILLCH              (_cur_scr-&gt;_fill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lobal fill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type _ERASECHAR           (_cur_scr-&gt;_erase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lobal eras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type _KILLCHAR            (_cur_scr-&gt;kill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lobal kil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URSES User Manual                   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_c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the error number for last error that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key_pad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array of integers used to translate between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key numbering system to the UNIX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k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 ibm_keys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array of pointers to IBM specific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resentations for the non-printabl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 unix_keys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array of pointers to UNIX specific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resentations for the non-printabl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break_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boolean flag that indicates either CTL-C or CTL-BREA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en typed by the user.  This is only vali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_on() func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critr_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boolean flag that indicates a critical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ring an i/o operation.  This is only vali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iter_on() func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caltd_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boolean flag that indicates the user attempted to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ystem by pressing CTL-ALT-DELETE.  This is onl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e caltd_off() func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attr_tr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boolean flag that indicates whether attribut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occur prior t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_CFG * v_terms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array of V_CFG structures which defines the default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s for the PC-compatible typ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 box_typ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array of structures which defines the box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for box type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URSES User Manual                    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unction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ection contains a list of dCURSES fun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gory and brief description of each function. 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URSES functions are similar and contain only sub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ces.  In these cases, only the general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 and a list of the variations follow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general, the following rules apply to function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variations.  A function with the letter "W"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s to a specific WINDOW and takes a pointer to WINDO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it's arguments, otherwise it applies to the stdsc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with the letter "P" prefix relates to a pa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.  A function with the letters "MV" prefix performs a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(row,col) before performing the action. In some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" and "MV" prefixes are applied to the same func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vwprintw(win,y,x,"format",arg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at the cursor should be moved to (row y ,col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the WINDOW pointed to by win and a printf should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ddition to The UNIX Curses functions implem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URSES also contains a number of extensions which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in C and can be easily implemented in any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supporting Curses.  Finally, dCURSES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 of IBM-PC and MS-DOS specific functions. 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se functions are related to video i/o o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ment.  The extensions to UNIX Curses and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functions are describ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less otherwise noted, all dCURSES functions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values, OK upon success, or ERR on error.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pointers return the value NULL on error.  OK, ERR,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 as TRUE and FALSE are defined in curses.h.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chtype, also defined in curses.h, is used to ref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/attribute pair. For dCURSES, chtype is defin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.  The character type bool is used to refer to data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TRUE or FALSE.  For dCURSES, bool is defined as an 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an extension to UNIX Curses, dCURSES also ha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ing capability.  When a error occurs, the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es_error contains an error code identifying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that occurred.  When a dCURSES function returns ER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LL, this value can be checked to determine the type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codes are defined as manifest constants in curses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URSES User Manual                     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Manipul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* initscr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izes the dCURSES system.  This routin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d prior to using the system and should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per application.  initscr() examines the vide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use and determines the best method for performing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/o.  Unless overridden, the system uses the RAM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r.  The functions set_bios(), set_ansi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_config() can be called to override the RAM driver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functions, your application program determine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ideo configuration in special circumstanc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 are discussed later in the manual.  If initsc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unable to initialize the system,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d and the process exits.  If successful, initsc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a pointer to stds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* newterm(char * type,FILE * out,FILE * 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to initialize dCURSES when output t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terminal is desired.  newterm() must be call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inal rather than calling initscr().  The argum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used instead of the environment variable TERM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ideo i/o system.  The arguments out and i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rs to FILE structures to use for input and outp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terminal.  When in = stdin or out = stdout,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CURSES video drivers are used to perform input 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in != stdin or out != stdout, the Extended ANSI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umed.  Extended ANSI i/o functions are custom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 supplied by the application developer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place of the default dCURSES i/o function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titled Extended ANSI Driver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term() returns a pointer to a SCREEN structure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saved by the application program for futur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win() must be called for each TERMINAL initializ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pplication exits in order to restore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s. If multiple terminals are used and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stdin and stdout, the application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onsible for redirecting the video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* set_term(SCREEN * n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is used to switch between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ized by newterm().  The TERMINAL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new becomes the new current terminal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newterm() function are the only routines tha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SCREEN pointers, all other routines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SCREEN and it's associated current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endwin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s the user's prior video state.  This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called prior to terminating your application,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mporary shell escape or executing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URSES User Manual                      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win() clears the screen and positions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wer left corner. To resume after a temporary escap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update() or wrefresh() with the WINDOW to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reground.  This will restore the Curses syst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 prior to the shell escape.  endwin() does not fre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memory used by the internal data structures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sion to UNIX Curses, if delwin() is called with cur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the argument, an internal function named _endwin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d.  _endwin() frees all memory associated with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structures and resets all global variable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wrefresh(WINDOW * w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s the physical screen based on the contents of curs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efresh() actually calls wnoutrefresh() followed by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oupdate().  See the descriptions for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ow.  refresh() performs the same function stdsc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recently refreshed WINDOW overlays WINDOWS refre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viously. Any WINDOW can be brought to the foregr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ply calling wrefresh(). wrefresh should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window or sub-window type WINDOWS. Pads and sub-p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be refreshed with the prefresh() functions,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ow.  If the argument to wrefresh() is curscr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cleared and repainted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tions: refresh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isendwin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RUE if endwin() has been called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sequent calls to wrefresh() or doupd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prefresh(WINDOW * pad,int  pminrow,int  pmin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  dminrow,int  dmin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  dmaxrow,int  dmx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alogous to wrefresh() with the exception that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 pad points to a pad type WINDOW.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minrow and pmincol specify the upper left corner of the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on to display.  The parameters dminrow, dmin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maxrow, and dmaxcol specify the region of the 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to display the pad and are used to calculate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 corner of the pad. Since additional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d to specify the regions involved, attempting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efresh() with a pad type WINDOW argument result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.  Negative values of pminrow, pmincol, dmin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mincol are assigned a value of zero.  An attempt to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ad region larger than the screen results in an err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d's logical cursor is located in the reg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reshed, the physical cursor is moved to an ana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ion of the screen.  Otherwise, the physical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ion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wnoutrefresh(WINDOW * w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s curscr based on the modifications made to win,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URSES User Manual                               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 not update the physical screen. This func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ple WINDOWS to be updated before the terminal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ainted.  In order to update the physical screen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all to wnoutrefresh(), the function doupdate(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d, either directly or indirectly through wrefre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nother WINDOW argument.  See also the descri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resh() and pnoutrefres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pnoutrefresh(WINDOW * pad,int  pminrow,int  pmin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t  sminrow,int  smin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t  smaxrow,int  smax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alogous to the wnoutrefresh() and prefresh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rameters pminrow and pmincol specify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ner of the pad region to be displayed.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inrow, smincol, smaxrow and smaxcol specify the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reen the pad is to displayed in.  See th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wnoutrefresh() and prefresh()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doupdate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s the physical screen based on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cr, the logical screen.  The logical screen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ifications made to all WINDOWS since the last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update().  doupdate() can be called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ough a call to wrefresh().  If the current video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he RAM driver, the entire contents of the logic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written to the physical screen at once.  If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r is either the BIOS driver or the ANSI.SYS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those character/attribute pairs that have chang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ast screen update are written to the physi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* newwin(int  nrows,int  ncols,int  srow,int  s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s a new WINDOW nrows high and ncols wide. The 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ner of the newly created WINDOW is position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solute screen location indicated by the parameters s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col.  Negative values of srow and scol ar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y were zero. Values of nrow and ncols that are zer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ater than the size of the terminal are treated a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re equal to the size of the terminal.  newwin()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 using the global fill character FILLC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normal attribute A_NORMAL.  Return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ly creat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mvwin(WINDOW * win,int  row,int  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s the upper left corner of the WINDOW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ordinates row and col.  If the WINDOW cannot be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location legally or if the WINDOW argument is a p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-pad or sub-window, ERR is returned.  In the case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-window is defined for win, the sub-window is mo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URSES User Manual                             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* subwin(WINDOW * orig,int  nrows,int  nc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int  srow,int  s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s a new sub-window associated with the WINDOW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y orig.  The new window must be entirely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in the parent WINDOW orig.  The parameters srow and s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 the sub-window's absolute screen location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it's location within the parent WINDOW.  Sub-windo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-windows are not allowed. Each time a mod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de to either the parent or to the sub-window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ification is made to it's component WINDOW.  Sub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be deleted before the pa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delwin(WINDOW * w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s the WINDOW pointed to by win and signal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lear the screen and repaint it from scratc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a refresh is performed.  When a sub-window id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WINDOW, the sub-window should be dele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* newpad(int  nrows,int  nco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alogous to newwin() with the exception that it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d type WINDOW with dimensions nrows high and ncols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ize of a pad can exceed the size of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, therefore special functions are required to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d type WINDOWS.  See prefresh() and pnoutrefresh(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* subpad(WINDOW * orig,int  nrows,int  nc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t  srow,int  s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alogous to subwin with the exception that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pad is related to another pad type WIND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ly created pad must be entirely contain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ent pad.  The parameters srow and scol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-pad's location in relation to the parent pa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terminal screen.  See the description for subw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waddch(WINDOW * win,chtype 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haracter/attribute pair ch is displayed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 location and the cursor is advanced.  A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gin, an automatic newline is performed.  If scrol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ed for the WINDOW and the cursor is advanced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oll region, the entire WINDOW is automatically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one line and the bottom line of the scroll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ed using the WINDOWS default fill chara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.  Scroll features are discussed in more det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ction titled OUTPU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 is of type chtype, which is defined in curses.h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.  ch may be either a character or a character/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URSES User Manual                                 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ir.  If no attribute is specified, the value of 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'ed with the WINDOW'S default attribute. 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ementation is discussed in greater detail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d ATTRIBUT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ch is a TAB, NEWLINE, or BACKSPACE charact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moved to the appropriate location with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s are set by default to 8 spaces but can be chan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t_tabs() function discussed below. A NEWLIN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clrtoeol() to be called, which clears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using the WINDOW'S default attribute and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.  If ch is a control character, ASCII values 0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1f hex, the character is displayed in ^X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ch is output to a sub-window or to the par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-window, the character is also output automat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ppropriate location in the compon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tions: addch(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vaddch(row,col,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vwaddch(win,row,col,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wechochar(WINDOW * win,chtype 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alogous to waddch() with the exception that an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resh is performed on the WINDOW.  A refres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ormed on a sub-windows's parent or the par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-window.  The function pechochar() is similar excep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es to a pad type WINDOW.  The region of the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reshed is the same region refreshed at the last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fresh() with the pa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tions: echochar(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chochar(pad,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waddstr(WINDOW * win,char * 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haracter string pointed to by str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ning at the WINDOW'S current row and col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ddch() is called repeatedly until all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, therefore the same translations occur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ddch().  Each element of the of the string can be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or character/attribute pair.  If the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specified, the WINDOW'S default attribut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tions: addstr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vaddstr(row,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vwaddstr(win,row,col,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beep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nds the computers 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flash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shes the terminal screen.  This is accomplished b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ing the screen then repainting it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URSES User Manual                                 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box(WINDOW * win,chtype vert,chtype hor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s a box around the border of the WINDOW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 using vert and horz as the vertical and horizont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ing characters, respectively .  If vert and horz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th 0, the system default line drawing character s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used.  Extensions to UNIX Curses allow any of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ded character line drawing characters to b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 or used as line drawing character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mplished using a table of box drawing charac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be modified by the application developer. 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 types can be defined.  the box() function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table and if vert and horz are part of a box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in the table will be used for the corn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.  If vert and horz are not found in the table,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drawn using vert and horz lit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werase(WINDOW * w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ases the WINDOW using the WINDOW'S default attribu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tions: erase(vo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wclear(WINDOW * w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orms an werase() on the WINDOW, marks the WINDO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active and signals the system to repaint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from scratch on the next update.  This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 to be cleared from the screen yet remain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later in the application.  The capability to cl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 from the screen yet remain defined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able to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tions: clear(vo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wclrtobot(WINDOW * w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s all text from cursor position to bottom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the WINDOW's default attribute and fill charac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 position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tions: clrtobot(vo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wclrtoeol(WINDOW * w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s all text from cursor position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line using the WINDOW'S default attribute and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.  The cursor position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tions: clrtoeol(vo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delay_output(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use a ms millisecond delay in output. This function re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PC timer tick count therefore can only count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55ms 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URSES User Manual                                  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wdelch(WINDOW * w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s the character under the cursor and mo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to the right of the cursor one colum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. Fills the last character position with the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l character and default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tions: delch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vdelch(int  row,int  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vwdelch(WINDOW * win,int  row,int  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wdeleteln(WINDOW * w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s the line at the current cursor position and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lines below the cursor up one line. Fills th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WINDOW'S fill character and default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tions: deleteln(vo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getyx(WINDOW * win,int  row,int  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current cursor location of the WINDOW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win in the parameters row and col. getyx() i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a macro, therefore the address of (&amp;) oper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gety(WINDOW * win,int  r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current cursor location of the WINDOW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win in the parameter row. gety() is implem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ro, therefore the address of (&amp;) operator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getx(WINDOW * win,int  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current cursor location of the WINDOW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win in the parameter col. getx() is implem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ro, therefore the address of (&amp;) operator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getbegyx(WINDOW * win,int  row,int  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beginning row and col coordinates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d to win in the parameters row and col. getbegyx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emented as a macro, therefore the address of (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or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getbegy(WINDOW * win,int  r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beginning row coordinate of the WINDOW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win in the parameter row. getbegy() is implem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ro, therefore the address of (&amp;) operator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getbegx(WINDOW * win,int  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beginning col coordinate of the WINDOW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win in the parameter col. getbegx() is implem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ro, therefore the address of (&amp;) operator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URSES User Manual                                 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getmaxyx(WINDOW * win,int  n_rows,int  n_co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number of rows and columns of the WINDOW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y win in the parameters n_rows and n_cols. getmaxyx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emented as a macro, therefore the address of (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or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getmaxy(WINDOW * win,int  n_r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number of rows of the WINDOW pointed to by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parameter n_rows. getmaxy() is implem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ro, therefore the address of (&amp;) operator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getmaxx(WINDOW * win,int  n_co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number of cols of the WINDOW pointed to by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parameter n_cols. getmaxx() is implem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ro, therefore the address of (&amp;) operator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getmaxrc(WINDOW * win,int  row,int  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largest legal row and column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 pointed to by win in the parameters row and 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maxrc() is implemented as a macro, therefore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(&amp;) operator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getmaxr(WINDOW * win,int  r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largest legal row value of the WINDOW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win in the parameter row. getmaxr() is implem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ro, therefore the address of (&amp;) operator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getmaxc(WINDOW * win,int  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largest legal column value of the WINDOW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y win in the parameter row. getmaxc() is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acro, therefore the address of (&amp;) oper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winsch(WINDOW * win,chtype 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s the character under the cursor and all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ight of the cursor one column to the right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inserts the character ch at the cursor loc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-most character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tions: insch(chtype 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vinsch(int  row,int col,chtype 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vwinsch(WINDOW * w,int  row,int  col,chtype 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URSES User Manual                                     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winsertln(WINDOW * w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erts a line at the current cursor row moving all lin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ursor position or below one line down. The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erted is cleared using the WINDOW's fill chara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attribute. The last line of the WINDOW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tions: insertln(vo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wmove(WINDOW * win,int  row,int  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s logical cursor for the WINDOW to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cated by row and col with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tions: move(int  row,int  c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overlay(WINDOW * src,WINDOW * d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ies all non-blank characters from the WINDOW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src to the WINDOW pointed to by dest. 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ions of the WINDOWS that overlap are copied. overl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overwrite() align the WINDOWS at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gins to determine the region of overlap. Once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e copied is determined, copywin() is ca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ropri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overwrite(WINDOW * src,WINDOW *d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 as overlay() with the exception 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from src are copied completely destro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ion of dest that overlaps with src. overwrit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lay() align the WINDOWS at their respective orig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ermine the region of overlap. Once the reg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ied is determined, copywin() is ca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ropri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copywin(WINDOW * src,WINDOW * dest,int  sminr,int  sm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int  dminr,int  dm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int  dmaxr,int  dma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bool o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ies the contents of the WINDOW pointed to by src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 pointed to by DEST.  The parameters sminr, smin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minr, dminc, dmaxr, dmaxc specify the regions of sr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and the location within dest to copy to. 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ccurs if an illegal copy request is made.  If ov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py is performed in overlay mod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-destructive. Otherwise, the copy is perfor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write mode.  If the destination window is a sub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the parent of a sub-window, the component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d based on the modifications to d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URSES User Manual                                     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wprintw(WINDOW * win,char * format,args,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routines is analogous to the standard library print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with the exception that the formatted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t to a WINDOW rather than the standard output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tions: printw(char * format,args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vprintw(int  row,int  col,char *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args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vwprintw(WINDOW * win,int  row,int  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har * format,args,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vwprintw(WINDOW * win,char * format,va_args arg_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alogous to the standard library function vfprinf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xception that the formatted output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 pointed to by win rather than to the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,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scroll(WINDOW * w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scrolling is allowed for the WINDOW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olls the contents of the WINDOW up one line.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 WINDOW is set using the scrollok() function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section titled OUTPUT OPTIONS. The reg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olled is defined using the setscreg() function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cussed in the OUTPUT OPTIONS section.  Not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olling is logical scrolling and does not mak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OS scroll window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ection discusses the implementation of attribu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and the functions for manipulating the screen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dCURSES supports color attributes and UNIX Curse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, some modifications to the UNIX attribute system h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.  The modifications are designed to provide th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gree of portability and still support the attribu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in PC environments in an optim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X Curses offers the following attribut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as manifest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_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_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_D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_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_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_STAN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_ALT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blem that arises in a PC environment conce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_NORMAL and A_UNDERLINE attributes.  A_UNDERLINE is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 systems or systems that emulate monochrome, bu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URSES User Manual                                     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vailable in color modes.  A_NORMAL can not be defi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 given the number for foreground and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s available and different programme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 the attributes A_NORMAL and A_UNDERLIN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ed as integers rather than manifest consta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A_NORMAL and A_UNDERLINE to be used in the same mann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would be used in a UNIX environment but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ings in a PC environment depending on the type of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and video mode found at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is implemented by setting the value of A_NORM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 foreground/background attribute and using it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the UNIX manifest constant.  A_REVERSE is a macr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value A_NORMAL foreground exchanged with A_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.  A_BLINK and A_BOLD are bit-flag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X implementation and can be or'ed with A_NORMAL or A_RE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_DIM is not available in the PC environment and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_NORMAL.  A_STANDOUT is A_NORMAL or'ed with A_B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_ALTCHARSET is not technically an attribute in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.  However it can be used in the same way a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X and simply sets the 8th bit of the ASCII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 the IBM extended character set.  Note that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character set may not be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nstants A_CHARTEXT and A_ATTRIBUTES are bit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an be used to extract either the charact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 from a char/attr pair.  Recall that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ed using chtype which is an integer, the lower eight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the character, the upper eight bits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ddition to being able to define the A_NOR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_UNDERLINE attributes at run-time, dCURSES of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ility to design an application using logical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re translated to physical attributes at run-ti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one version of a program to be developed and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will run in various video environment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mplished using an attribute translation table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at run-time depending on the video environmen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ifest constants are defined for all of the IBM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as well as constants for the ANSI.SYS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onstants are defined in the header file named video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IBM color constants contain data only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gh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wattron(WINDOW * win,chtype at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ns on the given attribute for the WINDOW leav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attributes the same.  wattron() and wattroff()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ipulate the attribute on a bi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tions: attron(chtype att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URSES User Manual                                     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troff(WINDOW * win,chtype at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ns off the given attribute for the WINDOW leav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attributes the same.  wattroff() and wattron()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ipulate the attribute on a bi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tions: attroff(chtype att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wattrset(WINDOW * win,chtype at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 the WINDOWS default attribute for the WINDOW to at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tions: attrset(chtype att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wstandout(WINDOW * w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 the WINDOWS default attribute to A_STANDOU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inals best highlighting mode.  In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ementation, A_STANDOUT is defined as A_NORMAL or'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_B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tions: standout(vo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wstandend(WINDOW * w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 the WINDOWS default attribute to A_NORM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inals normal attribu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tions: stand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type wgetch(WINDOW * w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s a character from the WINDOW indicated. 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to obtain input varies depending on the inpu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prior to calling wgetch().  See the section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OPTIONS for detailed information about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options and functions to control inpu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ee input modes are defined.  dCURSES default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CBREAK mode.  In NOCBREAK mode, input is performed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a time.  The system accepts input and store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til the first newline is entered.  At that poin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entered is returned to the application.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s to getch() must be made to obtain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.  The system erase character is interpre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CBREAK mode.  Most programs based on dCURSE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NOCBREAK mode. CBREAK mode is set using the cbrea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described in the INPUT OPTIONS section.  In C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, characters are returned to the application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.  The Control-C and Control-BREAK keystrok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preted and handled by the operating system. RAW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 as CBREAK with the exception that Control-C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preted by the operating system and is t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URSES User Manual                                     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 control character.  RAW mode is set using the ra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described later.  CBREAK mode overrides RA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LAY mode option can be set in either CBREAK m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W mode.  In DELAY mode, if no character i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ch() returns ERR.  If DELAY mode is not enab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will hang until a character is entered. DELAY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using the nodelay() function. The HALFDELAY mod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used only in CBREAK mode and is similar to DE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exception that the system waits for in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period of time before returning ERR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is available.  HALFDELAY and the timeout peri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using the halfdelay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CHO mode is enabled, characters input ar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ed through a call to waddch().  ECHO mod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the noecho() function and can be used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modes: NOCBREAK, CBREAK, or RAW. The UNIX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ation, however, advised that echoing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abled in NOCBREAK mode.  This is not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CU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KEYPAD is TRUE and any of the function keys,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combinations, or cursor control keys are pres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returns the UNIX token for the key pres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 for the UNIX function key tokens are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der file named keypad.h. Otherwise, the system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gative value of the IBM scan code for the key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lues for the IBM character set and extended sca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defined in the header file named v_key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tions: getch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vgetch(int  row,int  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vwgetch(WINDOW * win,int  row,int  c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 wgetstr(WINDOW * win,char * 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s a string of characters from the specified WINDOW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newline is entered. This function calls wge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eatedly until a newline is returned.  Th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ced in the character string pointed to by str. st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large enough to accept all characters en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line is translated to a NULL and added to str. 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start of the string is returned.  See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getch() for information related to input opt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tions: getstr(char * 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vgetstr(int  row,int  col,char * 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vwgetstr(WINDOW * win,int  row,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ol,char * 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flushinp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ow away all characters in both the DOS type-ahea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dCURSES input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URSES User Manual                                     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ungetch(chtype 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ce the character ch back into the input queue, to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xt time getch() is called.  ungetch() i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a first in first out buffer, therefore, multip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be made to ungetch().  The buffer used for ungetch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 buffer used to store characters in NOCBREA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type winch(WINDOW * w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character/attribute pair at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ion of the WINDOW.  The character o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can stripped off using the A_CHAR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_ATTRIBUTES masks described in the ATTRIBUTE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tions: inch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vinch(int  row,int  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vwinch(WINDOW * win,int  row,int  c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type winchtx(WINDOW * w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character only at the curren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is the same as calling winch() and mask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ttribute bits using A_CHAR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tions: inchtx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vinchtx(int  row,int  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vwinchtx(WINDOW * win,int  row,int  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type winattr(WINDOW * w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attribute only at the curren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is the same as calling winch() and mask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haracter bits using A_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tions: inatt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vinattr(int  row,int  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vwinattr(WINDOW * win,int  row,int  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wscanw(WINDOW * win,char * format,va_li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alogous to the standard library scanf() f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ption that the input is from the WINDOW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tions: scanw(char * format,args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vscanw(int  row,int  col,char *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args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vwscanw(WINDOW * win,int  row,int  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har * format,args,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vwscanw(WINDOW win,char * format,va_args va_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alogous to the standard library vscanf() f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ption that the input is from the WINDOW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.  vwscanw() is implemented using the standar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sscanf() function.  vsscanf() is implemented for th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compiler but is not implemented for the Microsoft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URSES User Manual                                     PAGE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iler.  dCURSES uses an undocumented function _out(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icrosoft version.  Since _out() is not documente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wscanw()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clearok(WINDOW * win,bool b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 the WINDOW _clear flag to bf.  If bf is TRUE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to wrefresh() with the WINDOW will cause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to be completely cleared and the screen repa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leaveok(WINDOW * win,bool b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bf is TRUE, the next call to wrefresh() with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d to by win will leave the physical hardwar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past the last character updated. This opt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id when the system is using the ROM-BIOS or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deo drivers. The direct RAM video driver has no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parts of the physical screen have changed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not modify the location of the physical cursor. 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eat the purpose of using the RAM video driver,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ents of each character location were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wsetscrreg(WINDOW * win,int  srow,int  lr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s the WINDOW'S scroll region to begin at srow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lrow.  This is the region that will be scroll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olling is allowed for the window and the scro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is called or the cursor is advanced be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ttom edge of the scroll region as a resul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.  Note that only the top and bottom of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on can be defined and not the left or right sid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 result of the UNIX definition of the scroll reg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lead to problems if a boxed border is desired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ast line of the scroll region is filled with bl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eft and right box characters on the la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oll region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tions: setscrreg(int  srow,int  lr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wgetscrreg(WINDOW * win,int  srow,int  lr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WINDOW'S scroll region in the parameters s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l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tions: getscrreg(srow,lr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crollok(WINDOW * win,bool b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 the WINDOW's scroll flag to bf.  If bf is TRU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is output to the last row and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's scroll region, the system scroll the region u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.  The last line of the scroll region is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URSES User Manual                                     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WINDOW'S default fill character and attribu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 is moved to the beginning of the la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oll region. The first line of the scroll region is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WINDOW's scroll region is defined using the setscrre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discussed above. Scrolling is done logical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ystem and does not rely on hardware specific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.  See the description for wsetscreg(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related to scrolling and bordere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wgetscroll(WINDOW * w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WINDOW's current scrollok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tions: getscrol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n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nonl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ggles newline translation on input and outpu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abled a newline is translated to return and linefe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, and a return is translated to newline on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ection describes the input modes and optio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available with dCURSES.  The system offer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modes: NOCBREAK, the default mode, CBREAK mode, and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. The system can be in only one of these mod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CBREAK mode operates in line at a time processing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, input is only available to the application a lin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.  The basic input function wgetch() buffers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until a newline is entered.  RAW mode make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to the application as soon as it is entered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filtering is performed and all input is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.  CBREAK mode is similar to RAW mod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ion that the operating system checks for CONTROL-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-BREAK character combination.  Several extensions t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es are included in dCURSES that allow the appl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more control over the Interrupt mechanism of DO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s allow the developer to control the BREAK mechanis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manner needed.  These extension are described la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. Additional information regarding input and inpu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found in the section titled INPUT FUNCTION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cbreak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nocbreak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functions toggle CBREAK input mode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BREAK mode overrides RA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URSES User Manual                                     PAGE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raw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noraw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functions toggle the RAW input mode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both RAW mode and CBREAK mode are enabled, CBREA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rides RA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echo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noecho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functions toggle ECHO mode.  In ECHO mode,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with the wgetch() function are immediate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the waddch() function. Otherwise characters inp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echo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halfdelay(int tenth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set HALFDELAY mode and the set the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iod to tenths of a second.  HALFDELAY mod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onal in CBREAK mode.  In HALFDELAY mode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wait tenths of a second for input is non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this period, if a character is still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getch() returns 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keypad(WINDOW * win,bool b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toggles the KEYPAD option.  When KEYP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abled the value for function key, alternate k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 control key input is translated to the UNIX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.  Otherwise these keys return the negative IBM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 value.  Manifest constants are defined for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keystroke return codes in the header file named v_key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X key tokens are defined in the header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pad.h and a translation table to move from IBM 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X tokes is included in the source file named keypad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nodelay(WINDOW * win,b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toggles the DELAY mode for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.  In DELAY mode, wgetch() returns ERR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is available.  Otherwise the system hangs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CURSES has the capability to emulate the UNIX Curses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key labels.  The size of stdscr and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LINES are reduced by one and the soft lab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on the bottom line of the screen.  UNIX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izes on eight labels of eight character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slk_init(int labfm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izes the soft label capability.  slk_init(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d prior to calling initscr().  The parameter lab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cates which label format to use.  A value of 0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URSES User Manual                                     PAGE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the labels are to be arranged in a 3-2-3 arrangeme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of 1 indicates a 4-4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slk_set(int labnum,char * label,int labfm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sets the string to be displayed in the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bel.  labnum is a number, from 1 to 8, indicat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bel is to display the string.  label i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string to be displayed.  This string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to eight characters.  labfmt is a number, 0, 1 or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cating whether the string is to be left-just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ntered, or right justified within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slk_refresh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slk_noutrefresh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function are analogous to the routines wrefre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noutrefr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 slk_label(int lab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a pointer to the string current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ab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slk_clear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clears the soft labels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slk_restore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stores the soft labels to the screen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k_cle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slk_touch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copies the soft label string to the sof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after the labels have been assign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k_set() function.  slk_touch() must be call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ing slk_noutrefresh() or slk_refresh() in ord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bels set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lkattrset(chtype at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 the soft function key label WINDOW's attribute to at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 Leve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getsyx(int  row,int  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current position of the virtual screen curs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s row and col.  getsyx() is a macro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ddress of operator (&amp;)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syx(int  row,int  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 the virtual screen cursor to coordinates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URSES User Manual                                     PAGE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w and col.  This function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move(curscr,row,c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ripoffline(int line,int *(init)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duces the size of stdscr by one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 manner as slk_init().  If the value of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ive, a line will be removed from the top of stdsc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lue of line is negative, the line will b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ottom of stdscr.  Ripoffline must be call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ing initsc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scr_dump(char *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dumps the contents of the virtual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.  If the file does not exit, it is creat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exists, it is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scr_restore(char *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stores the virtual screen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ents of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curs_set(int visib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sets the size of the physical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_VISIBLE (a block type cursor), C_NORMAL (norm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 dependent of the video mode) , or C_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nvisible cursor).  C_VISIBLE, C_NORMAL, and C_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manifest constants defined in curses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napms(int 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causes the system to sleep for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lliseconds.  Due to the 18.2 clock ticks per sec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allest increment that can be timed out is 55 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def_prog_mod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reset_prog_mode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functions save and restore the curren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.  def_prog_mode() is called by initscr()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 previous video state.  reset_prog_mode() i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win to restore the terminal setting saved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to def_prog_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def_shell_mod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reset_shell_mode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functions save and restore the curren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.  def_shell_mode() is called to save the users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.  reset_shell_mode() is called to restore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 saved in the last call to def_shell_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URSES User Manual                                     PAGE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avetty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resetty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functions save and restore the curren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.  savetyy() is called to save the users video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y() is called to restore the terminal setting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ast call to savet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fo &amp; Termcap Emul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setupterm(char * term,FILE * out,int * 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is used to initialize the terminfo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called automatically by initscr() and newterm(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lue of term is NULL, setupterm() uses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TERM otherwise the value of term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ize the system.  setupterm() reads the Term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base and initializes the TERMINAL structur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ization is successful the value of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cur_term is set to the newly initialized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ture, otherwise and error value is retur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ger pointed to by error.  If *error == 1,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s successful and setupterm() returns OK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upterm() returns ERR and error is set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  The terminal could not be  found in the term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1  The terminfo database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rameter out represents the FILE * that outpu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t to.  If out equals stdout, the default dCURSES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rs are used, otherwise the Extended ANSI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umed.  The Extended ANSI Driver are custom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tines supplied by the application programmer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place of the default dCURSES input/output routin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information see the section titled Extende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set_curterm(TERMINAL * newte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routine sets the value of the global variable cur_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value of newterm and sets the appropriate bool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eric and string capability structure to the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del_curterm(TERMINAL * te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routine frees all memory associated with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ture pointed to b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tigetflag(char * cap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boolean value for the terminal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cated by terminfo capname.  Returns -1 if capn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boolean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URSES User Manual                                     PAGE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tigetnum(char * cap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numeric value for the terminal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cated by terminfo capname.  Returns -2 if capn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numeric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 tigetstr(char * cap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a char pointer to the terminal capability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erminfo capname.  Returns (char *)-1 if capname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tisetflag(char * capname,bool c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 the value of the boolean capability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info capname to the value 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tisetnum(char * capname,int c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 the value of the numeric capability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info capname to the value 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tisetstr(char * capname,char * c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 the value of the string capability indicated by ca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value 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tgetent(char * bp,char *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es the termcap entry for termcap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tgetflag(char * cod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boolean value for the terminal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cated by termcap cod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tgetnum(char * cod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numeric value for the terminal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cated by termcap cod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 tgetstr(char * codename,char ** are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string value for the terminal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cated by termcap codename.  If area is not NU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ability is stored in area and area is adv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URSES User Manual                                     PAGE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ellaneou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baudrate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no meaning in the PC environment, return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erasechar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's erase character is returned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ase character is set to BAC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has_ic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ermines whether the terminal has inser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ability.  Always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has_il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ermines whether the terminal has insert lin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ways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killchar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's current line kill character is returned. Sinc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inal line kill capability exists, this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 longname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a pointer to a character string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video environment.  This includes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ve video adapter type and the currently activ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mvcur(int oldrow,int oldcol,int newrow,int new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ions the hardware cursor to the screen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by newrow and newcol.  The oldrow and old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 unctrl(char 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a printable string representation o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.  Control characters are displayed in ^X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 keyname(char 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a string corresponding to the key 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URSES User Manual                                     PAGE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tensions to UNIX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s described below are extens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defined in the UNIX Curses Library. 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build using the UNIX Curses functions and should be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 in any UNIX system supporting Cu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w_chgatt(WINDOW * win,int  srow,int  scol,int  n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int  ncols,chtype at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s the attribute in the region specified by srow, s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rows, ncols to the attribute indicated by at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tions:  chgatt(int  srow,int  scol,int  n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int  nco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w_fillch(WINDOW * win,int  srow,int  scol,int  n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int  ncols,chtype 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ls the region specified with the character 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tions: fillch(int  srow,int  scol,int  n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int  nco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_movblk(WINDOW * win,int  srow,int  scol,int  n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nt  ncols,int  drow,int  d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s the block of text defined by srow, scol, nrow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cols to a new location starting at drow and dc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on copied from is cleared using the WINDOW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 and fill character.  These function accou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rce and destination regions that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tions: movblk(int  srow,int  scol,int  n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nt  ncols,int  drow,int  d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w_cpystr(WINDOW * w,int  row,int  col,int nchars,char * 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ies the string of nchars number of character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location indicated by row and col to the area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y 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tions: cpystr(row,col,nchars,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w_travel(WINDOW * win,int  row, int  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s the WINDOW pointed to by win to the location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row and col.  The move is performed incrementally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one row and col at time, to give the visual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veling to the new WINDO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w_strr(WINDOW * win,int  r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column location of the las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WINDOW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URSES User Manual                                     PAGE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w_strl(WINDOW * win,int  r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column location of the firs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the WINDOW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getwin(WINDOW * win,char *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* getpad(char * file,int nco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ilar to the standard library function fgets(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ption that instead of a line of data,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ents of the file filename are read into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win() is intended to be used with the function putwi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 it has the capability to read any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line must be terminated with a CR-LF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win() and putwin() differ from w_dump() and w_resto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at only ASCII text is saved or written with getw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putwin() and both character and attribute data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written with w_dump() and w_restore().  getpad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ilar to getwin() with the exception that data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a pad type WINDOW structure.  Since it may not b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much data will be read, the function getpad()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WINDOW structure and returns a pointer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putwin(WINDOW * win,char *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putpad(WINDOW * pad,char *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ilar to the standard library function fputs(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ption that instead of a line of data,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ents of the WINDOW are written to the fil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win() is intended to be used with the function w_ge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 you may use the ASCII file created for any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like. Each WINDOW line is terminated with a CR-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bination.  getwin() and putwin() differ from w_dump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_restore() in that only ASCII text is saved or 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win() and putwin() and both character and attribu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read and written with w_dump() and w_restore().  putp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imilar to putwin() except that the WINDOW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s to a pad rather tha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w_dump(WINDOW * win,char *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ilar to the Curses function scr_dump() 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nstead of dumping the virtual screen a specific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be specified. The contents of the WINDOW bo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ttribute data are written to the fil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win() and putwin() differ from w_dump() and w_resto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at only ASCII text is saved or written with getw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putwin() and both character and attribute data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written with w_dump() and w_restor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URSES User Manual                                     PAGE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w_edit(WINDOW * w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ements a simple text editor using the WINDOW win. 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be the same size as stdscr or less.  Once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 is complete the WINDOW data can be saved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the putwin() function.  The following edit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             Hel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+C          Toggle ALT Cha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+D          Dele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+B          Clear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+I          Inser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+L          Clear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ME           Cursor to 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           Cursor to la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ARROW       Cursor up on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 ARROW     Cursor down on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 ARROW     Cursor left on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GHT ARROW    Cursor right on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L+HOME       Cursor to top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L+END        Cursor to bottom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ERT         Toggle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         Delete character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SPACE      Cursor left &amp; delet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APE        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w_scroll(WINDOW * w,WINDOW * 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the end user to scroll through and view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pad p within the window w.  Both horizontal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vertical scrolling is implemented. Data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d can either be generated by the calling program 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from disk using the getpad() function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strokes are used to move within the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APE          Exits Scrol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 UP         Up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 DOWN       Down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             Next Tab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IFT TAB       Next Tab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ARROW       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 ARROW     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 ARROW      Left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GHT ARROW     Right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ME            Fir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            Last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URSES User Manual                                     PAGE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w_select(WINDOW * w,WINDOW * 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the end user to scroll through the pad p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 w and optionally select a pad lin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be used to obtain user input or to construct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.  The following key func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          Select Item - Exi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L-ENTER       Select Item - Ex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APE          Exit -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 UP         Up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 DOWN       Down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ARROW       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 ARROW     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ME            Fir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            Last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w_restore(WINDOW * win,char *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ntents of the diskfile filename are rea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 pointed to by win.  filename should be a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 w_dump() function with the same or same siz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w_home(WINDOW * w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s the cursor to the beginning of the current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w_end(WINDOW * w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s the cursor to the end of the current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w_top(WINDOW * w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s the cursor to the upper left corner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w_bottom(WINDOW * w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s the cursor to the lower right corner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w_up(WINDOW * w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s the cursor up one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w_down(WINDOW * w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s the cursor down one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w_left(WINDOW * w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s the cursor left on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w_right(WINDOW * w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s the cursor right on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URSES User Manual                                     PAGE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CURSES Specific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functions are also extensions to UNIX C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unctions are specific as most of them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URSES implementation of the WINDOW structure or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C specific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type wattrget(WINDOW * w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WINDOWS current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tions: attrget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w_fill(chtype 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 the WINDOWS default fill character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used to fill or clear blank region of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_fill(chtype 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 the global system wide fill character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l character that is automatically assigned to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newwin()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_tabs(int ta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 the global system wide number of tab spaces to 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ly, the system tab spaces are set to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type get_fill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global system wide fill character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l character that is automatically assigned to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newwin() is called.  The fill character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the set_fill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get_tabs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global system wide number of tab spaces to 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ly, the system tab spaces are set to 8. Tab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using the set_tab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_color(chtype foreground,chtype b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 the value of A_NORMAL to the color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ground and background.  The values for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ground can be any number between 0 and 15 and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represent the IBM color numbering system.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performs attribute translation prior to 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attribute table can be modified by the develo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values can also represent a custom developed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 system.  Attribute translation is discu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rther detail later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URSES User Manual                                    PAGE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w_drbox(WINDOW * w,int  srow,int  scol,int  nrow,int  nco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s a box within the WINDOW specified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drawing characters.  The upper left corner of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located at srow and scol and extends for nrows and n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_drbox() is called by the standard box()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orm the actual work of drawing the box.  w_drbox()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line() and wvline() to help 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tions: drbox(srow,scol,nrows,nco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whline(WINDOW * win,row,s_col,n_co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s a horizontal line within the WINDOW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 line drawing characters.  The line is dra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ow indicated beginning at s_col and exten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_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wvline(WINDOW * win,col,s_row,n_r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s a vertical line within the WINDOW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line drawing characters.  The line is dra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 indicated beginning at s_row and extending for n_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w_setbox(chtype vert,chtype hor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_setbox() and w_setacs() are both internal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called when the standard box() function is called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 work together to determine the type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ing characters to use.  The system contains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 structures which contain the actual lin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for each type of box implemented. w_setbox()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ert and horz characters to determine if there is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defined using these characters. If found,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ing characters are copied to the zero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ay.  If not found, the vert and horz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erted in the zero element to define a new box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w_setacs(int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copies the line drawing characters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_type[type] into the ASC_* line drawing variabl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the variables used to draw boxes using the bo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.  w_setacs(), w_setbox() and the array of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tures are non-portable extensions to UNIX Cur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all of the IBM line drawing characters to be u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ing boxes.  The BOX structure is defined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d named video.h. The actual array of BOX structur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d in the source file v_box.c.  Additional box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be defined by inserting the appropriate lin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in a new BOX structure element and re-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_box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URSES User Manual                                     PAGE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w Level MS-DO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ection describes the support function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.LIB library.  These functions are either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ng system specific.  They have been isol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es like functions to allow the dCURSES library it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ortable.  In general, dCURSES can be ported to Non-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UNIX environments by rewriting the functions describ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target environment.  The majority of the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IDEO library are written in assembly language for opt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v_init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internal function called by initscr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ermines the video system installed and initial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DEO structure containing configuration inform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 previous video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v_free(VIDEO * v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s all memory associated with the vd VIDEO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v_adapt(VIDEO * v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ines the hardware installed and returns activ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ware configuration in the VIDEO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v_default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s v_adapt() to determine the current video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ed and then calls v_seterm() to set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TERM.  The following video systems ar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_defaul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bmpc-m         IBM M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bmpc-c         IBM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bmpc-em        IBM EGA - Mon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bmpc-ec        IBM EGA -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bmpc-ee        IBM EGA - E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bmpc-mm        IBM MCGA - Mon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bmpc-mc        IBM MCGA -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bmpc-vm        IBM VGA - Mon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bmpc-vc        IBM VGA -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v_egarow(int nr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 the number of rows to nrows.  nrows can be either 2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3.  The current video adapter must be an EGA or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URSES User Manual                                     PAGE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v_seterm(char * term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s the string "TERM = termname" in the user'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_CFG * v_getdef(char * term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a pointer to the terminals entry in the v_terms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ay.  If termname is not listed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v_setdef(char * termname,V_CFG * n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ies the contents of new to the v_terms[] en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v_setcur(VIDEO * v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 the current VIDEO structure cur_video to v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v_setvid(V_CFG * v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s the following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_setmod(vc-&gt;V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_setpag(vc-&gt;Vp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_sshape(vc-&gt;Ncursor &amp; ~0x20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v_setmod(int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 the video mode to mode.  Manifest constants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 video modes are defined in the header file named video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v_getmod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current video mode.  Manifest constant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C video modes are defined in the header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deo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v_getpag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currently active video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v_setpag(int page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the active video page for non monochrome video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v_save(VIDEO * v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s the current terminal settings in the structure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y vs.  The VIDEO structure is declared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named video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v_restore(VIDEO * v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s the video setting based on the value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ture pointed to by vs.  The VIDEO structure i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header file named video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URSES User Manual                                     PAGE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_ansi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 the dCURSES default video driver to the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r.  The ANSI.SYS driver uses only ANSI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DOS function calls to perform video i/o. 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optimized by comparing the current physical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dified virtual screen and sending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/attribute pairs that have change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_xansi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 the dCURSES default video driver to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I.SY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_bios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 the dCURSES default video driver to the IBM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r.  The BIOS driver uses only BIOS function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orm video i/o. Screen output is optimized by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urrent physical screen with the modified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ending only those character/attribute pair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since the last screen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_ram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 the dCURSES default video mode to the RAM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r.  All output is sent directly to the video ra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ent on the type of video adapter active.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tine is used for CGA Video adapters which accou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l is_ansi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RUE if the current video driver is the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l is_xansi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RUE if the current video driver is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I.SY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l is_bios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RUE if the current video driver is the IBM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l is_ram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RUE if the current video driver is the RAM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URSES User Manual                                     PAGE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type attr(chtype foreground,chtype b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an attribute based on the foreground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s.  Manifest constants for all of the IBM PC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d in the header file named video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type revr_attr(chtype at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reverse video attribute for the argument 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v_getkey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tains keyboard input using BIOS int 16h. 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rd ASCII code for characters lower than 0x7f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gative of the IBM scan code for the function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ernate key combinations and cursor control keys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is not available, v_getkey() hangs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is entered. v_iskey() should be called to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ermine if a character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v_iskey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s to determine if a character is available using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16h.  Returns TRUE if a character is available, 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v_toscrn(chtype * buffer,int  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s the data pointed to by buffer to the video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er indicated by address.  This routine does not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snow on IBM CGA systems.  Address can be any vali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M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v_nosnow(chtype * buf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s the data pointed to by buffer to the video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er at b800:0000 and accounts for snow on IBM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v_putc(chtype 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s a character using BIOS int 1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v_putca(chtype char_at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s a character attribute pair using BIOS int 1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v_clrscr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s the terminal screen using BIOS int 1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URSES User Manual                                     PAGE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a_screen(chtype * _last,chtype * _this,int rows,int c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int 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internal routine which implements the ANSI.SY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routine compares the contents of _thi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ents of _last and if different calls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tine a_tputca() to output the character/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b_screen(chtype * _last,chtype _this,int rows,int c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int 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internal routine which implements the IBM_BIO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routine compares the contents of _thi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ents of _last and if different sets the curs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ropriate location and outputs the character/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v_screen(chtype * buffer,int buff_add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internal routine which implements the RAM Video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routine calls the a_trans() function 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s found in buffer and calls either v_toscrn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_nosnow() depending on the current video configura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_toscrn() is called, the contents of buffer i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ddress buff_ad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d_putc(int 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s a character at the current physical curs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dvances the cursor using DOS int 2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d_getkey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tains keyboard input using DOS int 21h. 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rd ASCII code for characters lower than 0x7f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gative of the IBM scan code for the function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ernate key combinations and cursor control keys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is not available, d_getkey() hangs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is entered. d_iskey() should be called to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ermine if a character is available.  Control-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-BREAK are interpreted by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d_iskey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s to determine if a character is available us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21h.  Returns TRUE if a character is available, 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a_trans(chtype * buf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orms logical/physical translation of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ions of buffer for Non-ANSI attributes (see ansi_pu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NSI translations).  buffer is a pointer to scree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e displayed and consists of 2000 characte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irs.  Each attribute is separated into it's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ground components and translated to a physical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a table of foreground and background attribu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ical attributes found in buffer must be a numb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URSES User Manual                                     PAGE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and 15 and act as offsets into the appropriat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les.  Each attribute table consists of sixtee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ries representing the physical attribute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ogical attribute.  The application developer is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 logical attributes in any manner desired an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the attribute tables to any physical attribute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the discussion of a_settab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a_settab(chtype * fore,chtype * back,chtype * ans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allows the developer to set up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 table in any manner desired.  The system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ee attribute tables which can be configured, a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le, a background table and a table for ANSI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of these tables consists of 16 intege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resenting physical attributes.  The parameters 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, and ansi point to attribute table that are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a_tputca(int  row,int  col,ch_type at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performs three functions for the ANSI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it sets the cursor position to row and col.  Seco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lates a logical attribute to an ANSI physical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the ANSI attribute table described above and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I driver to that attribute.  bit 3 is assumed to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OLD flag. If set, the ANSI BOLD attribute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kewise, bit 7 is assumed to act as the BLINK fla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, the ANSI BLINK attribute is set.  Finally it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haracter using DOS function 2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c_getrow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current row location of the physical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c_getcol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current column of the physical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c_gshape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current cursor shape in terms of sca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c_sshape(int  sha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 the physical cursor shape in terms of sca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c_set(int  row,int  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ions the physical cursor on the physi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URSES User Manual                                     PAGE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c_getpos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bines c_getrow() and c_getcol() into one fun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w is returned in the upper eight bits and the colum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ower eigh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c_setpos(int  row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 the cursor position to the location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wcol.  The upper eight bits of rowcol indicate the 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ower eight bits indicate th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memory management functions were implement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hey were not included in the standard library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an optimized version of the standard libra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 majority of processing in the dCURSE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lves manipulating buffers of word data rather tha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, word type memory management functions were implem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iz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m_move(char * dest,char * src,int  n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orms an optimized memory move of nbyt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ion pointed to by src to the location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t.  Overlapping regions are accounted for.  A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is optimized by moving word instead of bytes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m_fillb(char * dest,int byte,int n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ls the area of memory pointed to by dest with n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byt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m_fillw(char * dest,int word,int nwo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ls the area of memory pointed to by dest with n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wor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m_peekb(int  seg,int 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byte of data found at the location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g: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m_pokeb(int  seg,int  off,int 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s the byte of data specified at the location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seg: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m_peekw(int  seg,int 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word of data found at the location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g: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URSES User Manual                                     PAGE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m_pokew(int  seg,int  off,int 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s the word of data specified at the location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seg: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m_exist(int  seg,int 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ermines whether memory exists at the location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seg: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m_avail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number of 16 byte memory block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tained from the system using the calloc() or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s.  This function assume the large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d_sleep(int 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uses the application to hang for seconds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onds.  See also the Curses function napms() for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ss than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d_ticks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current system tick count.  The system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 is the number of timer interrupts that have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00:00.  The timer interrupt occurs 18.2 ti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ond, therefore each tick count represents about 55 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is called by both napms() and d_slee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d_break(bool b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 the MS-DOS BREAK variable.  If BREAK = ON, DOS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CTL-C and CTL-BREAK on most MS-DOS function call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 = OFF, DOS only checks during i/o operations.  If bf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E, BREAK is set to ON.  If bf is FALSE, BREAK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d_reboot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uses the system to perform a warm boot ana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CTL-ALT-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break_on(int break_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break_off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functions allow the developer to control wha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e end user presses CTL-C or CTL-BREAK. break_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uses the interrupt service routines for int 23h an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bh to be replaced with functions that merely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_flag variable to TRUE rather that ab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.  The application can check the break_fla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i/o operation and decide on the appropriate a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ke.  These functions, along with the critical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URSES User Manual                                     PAGE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ler and the CTL-ALT-DELETE handler were implem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the application to control end user activity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the operating system.  Before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inates, break_off should be called to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ropriate interrup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criter_on(int criter_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criter_off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functions allow the developer to control wha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a critical error occurs. criter_on()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rupt service routine for int 24h to b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 that inform the user of the type of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 for a (retry or abort) response. Retry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user to correct the situation if possible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program.  Abort will set the criter_flag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return to the application.  The application woul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riter_flag after i/o operations and if se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ppropriate action to take rather than ab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. Before an application terminates, break_off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called to restore the appropriate interrup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caltd_o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caltd_off(int caltd_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functions allow the developer to control wha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e user presses the CTL-ALT-DELETE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td_off() insets a keyboard interrupt routine jus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int 9h routine.  The new routine che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L-ALT-DELETE.  If found, the caltd_flag is se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int 9h routine is never called.  Otherwise,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passed to the default int 9h and processing procee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. The application would check the criter_fla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operations and if set determine the appropriat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ake rather than rebooting the system. Befo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 terminates, caltd_on MUST be called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ppropriate interrup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 Escap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ansi_cpr(int row,int 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 POSITION REPORT.  Returns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ansi_cub(int co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 BACK.  Moves the cursor left 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ansi_cud(int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 DOWN.  Moves the cursor dow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ansi_cuf(int co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 FORWARD.  Moves the cursor right 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URSES User Manual                                     PAGE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ansi_cup(int row,int 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 POSITION.  Moves the cursor to the location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row and col.  NOTE: In order to be consistent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CURSES system, these values are counted from (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posed to the ANSI standard of (1,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ansi_cuu(int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 UP.  Moves the cursor up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ansi_dsr(int * row,int * 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 STATUS REPORT.  Returns the current cursor 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 in the integer pointers row and 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ansi_ed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ASE DISPLAY.  Clears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ansi_el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ASE LINE. Clears the entire line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ansi_hvp(int row,int 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RIZONTAL AND VERTICAL POSITION.  Moves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ion indicated by row and column. NOTE: In ord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istent throughout the dCURSES system, thes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ed from (0,0) opposed to the ANSI standard of (1,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ansi_rcp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CURSOR POSITION.  Restores the cursor to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d in the last call to ansi_sc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ansi_rm(int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MODE.  Sets the video mode.  Manifest consta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I video modes are defined in video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ansi_scp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 CURSOR POSITION.  Save the current cursor lo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restored later by ansi_rc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ansi_sgr(int at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GRAPHIC RENDITION.  Sets the current screen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ifest constants for ANSI attribute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deo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ansi_sm(int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MODE.  Sets the video mode.  Manifest consta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I video modes are defined in video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URSES User Manual                                     PAGE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ellaneou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v_capo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v_capoff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ggles the BIOS caps lock shif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v_sound(int  freq,int 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nds the computer's speaker at a frequency of freq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iod of ti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URSES User Manual                                     PAGE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c, The Terminfo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c.exe is the terminfo compiler similar to the UNI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same name.  tic translates a terminfo source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iled format and places the resul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or the directory specified in the TERMINF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. The compiled terminfo source file is rea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URSES system to obtain information related to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s required to run a dCURSES program. 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ic does not implement any of the options that the UNIX SYS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c supports. tic requires one command line argument,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terminfo source file to be translated.  Terminf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upplied with dCURSES for the standard terminal typ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attached to a PC. 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pc-m         MDA  - Monochro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pc-c         CGA  -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pc-em        EGA  - Monochro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pc-ec        EGA  -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pc-ee        EGA  - Enhanced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pc-mm        MCGA - Monochro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pc-mc        MCGA -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pc-vm        VGA  - Monochro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pc-vc        VGA  -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pc-43        EGA Compatible in 43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dCURSES does not utilize the full cap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rminfo database, a complete description of Terminf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fo source files is beyond the scope of this manual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 information, consult the UNIX Programmer's Gu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IX Programmer's Reference Manual or contact High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URSES User Manual                                     PAGE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s on dCURSES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CURSES performs output optimization in a different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UNIX Curses.  UNIX Curses calculates some sort of a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ifferent methods of updating the physical screen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consideration the terminal capabilities and assuming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sequences.  The current version of dCURSES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ption that the majority of applications will be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that are at least ROM-BIOS compatible with IBM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refore does not terminal capabilities into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CURSES assumes the best method of updating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is to write the entire contents of the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to video memory when wrefresh() or doupdat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.  When this method is not possible, i.e. when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S or ANSI.SYS video drivers are used dCURSES per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optim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both the IBM_BIOS and ANSI drivers,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screen are compared with the contents of th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pdated.  If they are the same for any character location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 is performed.  If they differ, the character/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r is output to the appropriate location.  The IBM_BIO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int 10h first to position the cursor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/column location and calls int 10h a second time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racter/attribute pair.  The ANSI driver perform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optimization since cursor movement an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ipulation require sending ANSI escape sequences. 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maintains a record of the current cursor loc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attribute.  The escape sequences are only se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character attribute has changed or the current row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location has changed since the last character outp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 drivers used DOS int 21h to output the actua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the ANSI driver and the BIOS driver are implemented as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to provide the bes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URSES User Manual                                     PAGE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Extended ANS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xtended ANSI Driver offers the application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portunity to use the majority of dCURSES rout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 screen i/o but substitute custom input/output rout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et specialized or unique needs.  For example,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 Driver can be used to re-direct i/o to RS-232 Seri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than to the display monitor attached to the PC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 combined with the capability to initializ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LS, could allow a single tasking computer to a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user host and still provide optimized output to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ded ANSI requires that the application develope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tual input and output routines to be called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/o routines. In addition, the dCURSES syste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nitialized with calls to the newterm() function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to initscr().  By default, the TERMINAL initial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scr() sets input to stdin and output to stdout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Extended ANSI system, the input file must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in and the output file must not equal stdout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 arguments to newterm() do not have to be actual D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s.  The only requirement is that they not equal std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current version of dCURSES, six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by the Extended ANSI Driver.  The first i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returns TRUE is a character is available and FALSE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is a input function which is called by the d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wgetch(). This function returns the characte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ird is an output function which is called by doupdat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passed the row and column loc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attribute pair to output. The fourth is a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whatever initialization is required.  The l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are the Extended ANSI equiivalents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_prog_mode() and reset_shell_mode().  The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_iskey, x_getkey, x_output, x_init, x_reset_pr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_reset_shell are pointers to these functions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ed by the application program if the Extende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is u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_iskey       =  your_check_fun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_getkey      =  your_input_fun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_output      =  your_output_fun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_init        =  your_init_fun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_reset_prog  = your_reset_prog_fun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_reset_shell = your_reset_shell_fun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(*x_iskey)(void) = your_check_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TRUE is a character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, otherwise it returns FALSE.  The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cur_scr which points to the current SCREEN structu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to obtain any information related to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INAL that input is to be performed from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INAL structure contains a pointer to a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URSES User Manual                                     PAGE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ture.  This pointer can be used to point to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ing any information related to i/o for thi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pplication makes use of this pointer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ized just after the call to newter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(*x_getkey)(void) = your_input_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the character input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of dCURSES expects this value to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sible input values of an IBM-PC or compatible. 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onsibility of the application program to translat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ape sequences to their IBM-PC equivalents. 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defined in the header file curses.h.  If there i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est in the Extended ANSI driver, future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CURSES will provide functions to perform this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d on terminfo data for the TERMINAL involv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lobal variable _cur_scr which points to the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ture can be used to obtain any information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REEN and TERMINAL that input is to be obtain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(*x_output)(int row,int col,chtype ch_attr) = your_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is responsible to output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s required to write the character - attribu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location indicated by row and col.  This comm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a value or an escape sequence depending on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 is being sent to.  The current version of d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 not provide functions to translate this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ppropriate commands or escape sequences,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onsibility of the application program to perform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lations.  If there is enough interest in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I Driver, future releases of dCURSES will provid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lation functions. The global variable _cur_sc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s to the current SCREEN structure can be used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information related to the SCREEN and TERMIN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is to be obtain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* (*x_init)(SCREEN * _cur_scr,int * error) = your_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must perform whatever initializ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d for the Extended ANSI Terminal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 saving the user's previous terminal modes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be reset by the (*x_reset_shell) function and s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ized terminal modes so they can be re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*x_reset_shell)() function when wrefresh() or doupdat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d after calling endwin().  This function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ize the cur_video variable and set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cur_video-&gt;v_cfg-&gt;Tmode = XANSI_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(*x_reset_prog)(SCREEN * _cur_scr) = your reset_prog_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(*x_reset_shell)(SCREEN * _cur_scr) = your reset_shell_fu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s are the Extended ANSI equival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_prog_mode() and reset_shell_mode() functions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restore the user's terminal modes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. See reset_prog_mode() ans reset_shell_mode()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URSES User Manual                                     PAGE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hancements Pl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 Aspect is committed to providing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eet your needs.  Therefore, we welcome and in fact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ent on your comments, suggestions and criticis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the kind of development tools you need.  We feel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X becomes more popular there will be a greater need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between MS-DOS and UNIX and that dCURSES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able tool for developers working in both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let us know what you think of dCURSES and how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 the product to better meet you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 Aspect currently has plans to enhance dCURSES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.  First, we would like to expand the Extended ANSI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, the application program must provide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the translations to and from ANSI escape sequence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that the Extended ANSI Driver has some real potential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is enough interest, we will seriously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ing the necessar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cond area involves developing a comprehensi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/screen management system built on UNIX Cur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URSES.  We are currently developing such a syste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, called dSCREEN.  dSCREEN consists of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ion utility and a library of C functions tha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ly all aspects of the user interface and screen i/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plication developer.  The system is designed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ny C language based data management system such as Raim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_VISTA III or Lattice's DBC III.  The system wa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both portable between hardware environment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able to differing data management systems.  d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the application developer to quickly and easily design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forms which can be used for data input, data outpu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pplication wide menu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CREEN differs from most screen management sys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, rather than generate code, which must be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d and linked throughout the development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CREEN saves screen form definitions in a disk file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library. The dSCREEN run-time only read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into memory when the screen form is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.  This not only reduces development time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ces code size and program maintenance tim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ly important in large, complex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URSES User Manual                                     PAGE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IX Curses Functions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is a list of UNIX Curses function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ed in dCURSES.  The majority of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don't seem to have any meaning when programming for 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is a need for any of these functions in an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, please let us know and we will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in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rbagedlin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rflu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ime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artte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go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uch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uchw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pa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pu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ceo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ce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ah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datt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dpu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URSES User Manual                                     PAGE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nical support is available to registered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U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mail:    High Aspect Develo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821 South Pulaski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vergreen Park, IL 606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phone:   (312) 424-5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9:00 am - 9:00 pm C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: User Id  71140,3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X:        User Name  AS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URSES User Manual                                     PAGE 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nold, Ken.  "Screen Updating and Cursor Movement Optim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Library Package".  Electrical Engineering an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iences Department, University of California at Berke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riginal description of the UNIX Curses librar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&amp;T. "UNIX System V, Programmers Guide". Englewood Cliffs, N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ntice-Hall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an introduction to using the UNIX Curses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ing a number of exam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&amp;T. "UNIX System V, Programmers Reference Manu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glewood Cliffs, NJ: Prentice-Hall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CURSES is based on the description of UNIX Curs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land Turbo C Compiler 1.0, Borland International, 4585 Scot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ley Drive, Scotts Valley, CA 950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iler used along with MSC 5.1 to develop dCU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ncan, Ray.  "Advanced MS-DOS".  Redmond, WA: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essential information related to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sen, Augie.  "Proficient C".  Redmond, WA: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a good discussion of a double buffered vide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similar to dCU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nighan, Brian W. and Ritchie, Dennis M.  "The 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nguage".  Englewood Cliffs, NJ: Prentice Hall, 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cond Edition of the classic C text writt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ginal authors of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C Compiler 5.1, Microsoft Corporation, 16011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6th Way, Redmond, WA 980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iler used along with Turbo C 1.0 to develop dCU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Macro Assembler 5.1, Microsoft Corporation, 16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 36th Way, Redmond, WA 980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embler used to develop dCU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URSES User Manual                                     PAGE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chkind, Marc J.  "Advanced C Programming for Display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glewood Cliffs, NJ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bes an implementation of Curses for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ng, John.  "Programming with Curses".  Newton, M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'Reilly &amp; Associates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ands on the AT&amp;T Curses manual and explains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urses package.  Contains a discussion of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es WINDOW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ton, Richard.  "Programmer's Guide to PC and PS\2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s".  Redmond, WA: Microsoft Press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information on programming for PC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URSES User Manual                                     PAGE 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CURSES and the dCURSES User Manual are not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and manual are Copyright (C) 1989 by Dan Reyn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igh Aspect Development Corrporation.  In orde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after the 30 day evaluation period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the product and obtain a license from High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ment Corporation.  The following licences are off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ect License  $4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Object License will allow you to incorporate the d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in any program sold commercially or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ly.  You will receive the source code to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hat allow you to modify or customize the system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, you will be entitled to receive unlimited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from High Aspect Development as well as support 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on CompuServe and BIX.  Finally, you will be entit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any upgrades to the program for a nominal post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 charge.  As long as you maintain the curr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URSES, you will be notified of all futur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rce Licence  $9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ource Code Licence entitles you to all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efits as described for the Object Licence.  In addi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ceive the complete source code for all of the d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licence to use dCURSES may be obtained by comp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form and sending a check or money ord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amou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gh Aspect Develo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821 South Pulaski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ergreen Park, IL  606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tion information may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n Reyno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lephone:  (312) 424-5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Serve: 71140,3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X:        AS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URSES User Manual                                     PAGE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CURSES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ity    Product                     Unit Price 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        dCURSES Object License      $40.00 ea   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bject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-disk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-disk Confi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-disk Tutorial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        dCURSES Source License      $95.00 ea   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bject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-disk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-disk Tutori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-disk Program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        3 1/2" Disk Format           $3.00 ea   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ubtotal   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llinois Residents Add  7%  Sales Tax   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        Shipping                     $3.00 ea   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        Shipping (Overseas)         $10.00 ea   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otal   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       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       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        M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Holder Name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Number   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iration Date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must be in U.S. Funds drawn on a U.S. 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    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any 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ress 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ty    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e     ____________________   Zip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ntry 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gh Aspect Develo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821 South Pulaski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rgreen Park,  IL  606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URSES User Manual                                     PAGE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B_COPY 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W_COPY 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_SCREEN ..........................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_SETTAB ..........................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_TPUTCA .......................... 52-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_TRANS ...........................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CH ............................. 2-3,23-24,32,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STR ............................ 3,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_CPR ..........................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_CUB ..........................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_CUD ..........................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_CUF ..........................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_CUP ..........................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_CUU ..........................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_DSR ..........................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_ED ...........................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_EL ...........................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_HVP ..........................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_RCP ..........................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_RM ...........................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_SCP ..........................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_SGR ..........................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_SM ...........................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 .............................. 33,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GET ...........................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OFF ........................... 30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ON ............................ 30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SET ........................... 31,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_SCREEN ..........................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RATE .........................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P ...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 ............................... 25,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_OFF .........................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_ON .......................... 18,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_GETCOL .......................... 53-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_GETPOS ..........................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_GETROW .......................... 53-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_GSHAPE ..........................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_SET .............................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_SETPOS ..........................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_SSHAPE .......................... 49,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TD_OFF ......................... 18,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TD_ON ..........................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REAK ............................ 31,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GATT ............................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............................. 4,25,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OK ........................... 11,13,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RTOBOT ..........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RTOEOL .......................... 24-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WIN ................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YSTR ............................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ITER_OFF ........................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ITER_ON ......................... 18,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_SET ..........................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_BREAK ...........................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URSES User Manual                                     PAGE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_GETKEY .......................... 9,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_ISKEY ........................... 9,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_PUTC ............................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_REBOOT ..........................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_SLEEP ...........................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_TICKS ...........................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_PROG_MODE ..................... 6-7,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_SHELL_MODE .................... 6-7,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_CURTERM .......................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_OUTPUT ......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CH ...........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LN ........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WIN ............................ 21,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PDATE .......................... 17,21-22,60-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BOX .............................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.............................. 32,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CHAR 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WIN ............................ 17,20-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 .............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CHAR ........................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CH ............................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SH ..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USHINP .........................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FILL ..........................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TABS ..........................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BEGX .........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BEGY .........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BEGYX ........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CH ............................. 2,31-33,35-36,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MAXC .........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MAXR .........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MAXRC ........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MAXX .........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MAXY .........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MAXYX ........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PAD ............................ 43-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SCROLL ........................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SCRREG ........................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STR ............................ 32,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SYX ...........................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WIN ............................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X ............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Y ............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YX ...........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FDELAY ......................... 32,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_IC ...........................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_IL ...........................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ATTR ...........................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H .............................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HTX ...........................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SCR ........................... 3,20,36,38-39,48,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CH ...........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LN ...............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_ANSI ..........................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_BIOS ..........................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_RAM ...........................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_XANSI ..........................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URSES User Manual                                     PAGE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ENDWIN 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NAME ..........................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PAD ...........................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CHAR .........................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OK ........................... 11,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NAME .........................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_AVAIL ...........................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_EXIST ...........................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_FILLB ...........................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_FILLW ...........................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_MOVE ............................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_PEEKB ...........................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_PEEKW ...........................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_POKEB ...........................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_POKEW ...........................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BLK ............................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.............................. 3,28,38,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ADDCH 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ADDSTR 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CUR ............................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DELCH .........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GETCH ..........................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GETSTR .........................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INATTR .........................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INCH ...........................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INCHTX .........................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INSCH .........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PRINTW .............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SCANW ..........................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WADDCH 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WADDSTR 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WDELCH ........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WGETCH .........................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WGETSTR ........................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WIN 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WINATTR ........................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WINCH ..........................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WINCHTX ........................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WINSCH ........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WPRINTW ......................... 19,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WSCANW .........................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PMS ............................. 38,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PAD 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TERM ........................... 10,20,39,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WIN ............................ 3,22-23,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 ...............................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CBREAK .........................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LAY ........................... 32,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ECHO ............................ 32,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L .............................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AW ............................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AY ................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E ..............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CHOCHAR 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NOUTREFRESH ...................... 22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RESH .......................... 21-23,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URSES User Manual                                     PAGE 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W ............................ 3,19,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PAD ............................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WIN ............................ 43-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W ............................... 32,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RESH ........................... 3,4,11,17,21,23-24,34,37,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_PROG_MODE ................... 6,7,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TY ........................... 7,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_SHELL_MODE .................. 6,7,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R_ATTR .........................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OFFLINE ........................ 14,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TTY ........................... 7,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W ............................. 33-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_DUMP .......................... 38,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_RESTORE .......................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 ............................ 11,29,34-35,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OK .......................... 11,29,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ANSI .......................... 20,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BIOS .......................... 20,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COLOR .........................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CURTERM .......................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FILL ..........................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RAM ..........................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TABS .......................... 24,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TERM 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XANSI ........................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CRREG ......................... 34-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YX ...........................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TERM .........................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K_CLEAR ........................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K_INIT .......................... 14,36,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K_LABEL ........................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K_NOUTREFRESH ..................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K_REFRESH ......................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K_RESTORE ......................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K_SET ..........................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K_TOUCH ........................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KATTRSET .......................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OUT .........................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END .........................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PAD 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WIN 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GETENT ...........................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GETFLAG ..........................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GETNUM ...........................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GETSTR ...........................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GETFLAG .........................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GETNUM ..........................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GETSTR ..........................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SETFLAG .........................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SETNUM ..........................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SETSTR ..........................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TRL ...........................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GETCH ..........................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_ADAPT ........................... 7,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_CAPOFF ..........................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_CAPON ...........................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_CLRSCR ..........................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URSES User Manual                                     PAGE 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_DEFAULT .........................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_EGAROW ..........................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_FREE ............................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_GETDEF ..........................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_GETKEY .......................... 9,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_GETMOD ..........................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_GETPAG ..........................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_INIT ............................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_ISKEY ........................... 9,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_NOSNOW .......................... 51-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_PUTC ............................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_PUTCA ...........................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_RESTORE ......................... 7,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_SAVE ............................ 7,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_SCREEN ..........................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_SETCUR ..........................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_SETDEF ..........................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_SETERM .......................... 48-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_SETMOD .......................... 49-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_SETPAG ..........................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_SETVID ..........................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_SOUND ...........................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_TOSCRN .......................... 51-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WPRINTW .......................... 19,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WSCANW ........................... 33-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_BOTTOM ..........................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_CHGATT ..........................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_CPYSTR ..........................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_DOWN ............................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_DRBOX ...........................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_DUMP ............................ 43,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_EDIT ............................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_END .............................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_FILL ............................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_FILLCH ..........................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_HELP 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_HOME ............................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_LEFT ............................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_MOVBLK ..........................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_RESTORE ......................... 43,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_RIGHT ...........................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_SCROLL ..........................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_SELECT ..........................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_SETACS ..........................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_SETBOX ..........................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_STRL ............................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_STRR ............................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_TOP .............................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_TRAVEL ..........................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_UP ..............................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DDCH ............................ 2-3,23-24,32,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DDSTR ........................... 3,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TRGET ..........................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TROFF .......................... 30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TRON ........................... 30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TRSET .........................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LEAR ............................ 4,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URSES User Manual                                     PAGE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LRTOBOT .........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LRTOEOL ......................... 24-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ELCH ..........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ELETELN .......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CHOCHAR 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ASE ............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GETCH ............................ 2,31-32,35-36,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GETSCROLL .......................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GETSCRREG .......................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GETSTR ..........................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LINE ............................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ATTR ..........................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CH ............................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CHTX ..........................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SCH ..........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SERTLN ..............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MOVE ............................. 3,28,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NOUTREFRESH ...................... 21-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PRINTW ........................... 3,19,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EFRESH .......................... 3-4,11,17,21-22,34,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SCANW ............................ 33-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SETSCRREG .......................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STANDEND ........................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STANDOUT ........................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VLINE ............................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_GETKEY .......................... 9,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_ISKEY ........................... 9,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_OUTPUT .......................... 9,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_SCREEN ...................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