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a simple full-screen text editor suitable for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was designed with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perform well over slow serial communication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mitate the command keys used in WordStar / Turbo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be readily portable to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rial communication lines pose some unique problems f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editors. On a 1200 baud line, a 24 line by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take up to 16 seconds to transmit (although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8 seconds would be more typical, since mos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full 80 columns). Most text editors simply input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reen to show the effect of the command, t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and so on. Usually this is accepta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where the user types the command to move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hen immediately changes his mind and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 up a page. Between when the user enter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when he entered the second command, the compu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dated one or two lines on the screen. After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the computer should only have had to undo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. However, with many text editors,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nish updating the screen before the second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gistered, and then have to completely redraw the scr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way it used to be - a total of about 16 wasted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user! "dte" notices commands as soon as they are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s the screen to match the desired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to be able to take full advantage of thi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commands before the screen is completely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s, then it would be helpful if the lin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uld be updated before the rest of the screen; this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context in which to decide what to do next. "dte"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cursor line first, and then alternately updat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cursor until the scre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uch debate over whether modeless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ally easier to use than editors with all sorts of mod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view is that modes are acceptable in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ode can be left set for an entire editing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ode only lasts for the next keystroke, then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blems usually arise when modes last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changed periodically during a normal editing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ncreased if the difference between w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chieve is drastically different betwee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has several modes in the first class. Insert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ormal printable characters typed will be insert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or whether they will overwrite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nsert mode will usually be left on all the tim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gets which mode he is using, the worst effect will b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characters that get overwritten by charac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inserted. Indent mode determines whether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arriage return key, the new line inserted will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0, or will be indented to match the line above.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left on for program editing, and if the us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is in effect all that will be needed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sert or delete a few spaces. Finally, unindent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, when the cursor is on the first non-blank character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types backspace, just one character should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nough characters should be deleted to match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lier line. Unindent mode will normally be on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f the user forgets which mode is in effec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a few too many or too few spac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also has several modes in the second class. Since "dte"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ifferent commands, it was not possible to use a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each command. Therefore, some control keys have be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scape" keys, to create two-key commands. In these cases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 small marker in the top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nly lasts until the next single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have a few commands that do not fit either cla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 to find the next occurre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quires the user to enter the search string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whatever needs to be ente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eem inevitable - after all, if normal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ed at the cursor, it would not (readily)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containing norma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dte" was to be a relatively modeless editor, and y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as to work with typical so-called "intelligent"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umed that only printable ASCII characters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turned by the terminal. Thus all of the "dte" comma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tructed from the control codes. My personal vie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did an excellent job of this mapping with Word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Borland agree since the default command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ordStar compatible where appropriate. Even if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is set of commands, I would still have been almost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nce most of my potential users we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ajor advantage of "dte" over the exist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editors on our UNIX minicomputer: it u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already familiar to most of the staff a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microcomputers. For a student who normally us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n a microcomputer, and only logs in to the mini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, it is very frustrating to hav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set of editor commands! Many simply ignor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acility, which makes life difficult for staff who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ograms by telephone inst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ore interesting design decisions was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beyond the last character in a line. WordSt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 (the cursor simply cannot be moved anyw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a character there in the text)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ermits the cursor to be placed anywhere. Since "dt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gram editor, I chose the Turbo Pascal approach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d the problem of what to do about trailing white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All the user has to do is type a charac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eyond the end of a line, and then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re will be a number of spaces hang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ting memory. If this trailing space is remov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ves the line (the Turbo Pascal approach)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the cursor is beyond the end of the lin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arriage return key, then changes his mind and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the cursor finishes up at the end of the 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not where it started from. To avoid this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 there, but removed it when starting to edit a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the cursor is already positioned). Trailing spa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file is being saved to disk. Thu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some wasted memory in trailing spac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accumulate ove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"dte" did not worry about file attributes (read/wr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) at all: if a file was read only, then after editing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different name, and every file saved was simp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s. However, this caused problem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, since every time a file was saved it lost its "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! Now "dte" notes the attributes of a file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changes these attributes temporarily so the owner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ave an edited version (if the file was read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hanges the attributes back to what they were origi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that if the user explicitly asks to edit a giv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ditor should automatically perform any necessary "ch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ather than forcing the user to do this manuall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confirm before a read only file is overwritten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venient for editing AUTOEXEC.BAT if it is a hidde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. An interesting side effect of this under the Novell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hareable/read-only file can be edited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/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eatures of this editor have generally been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workable minimum, I could not resist the tem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ultiple windows. Turbo Pascal does not qu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lthough it comes half way by remember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d blocks in files that have been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WordStar (5.0) does support multiple windows, but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lso has the problem (I think it is a problem, any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uggests some possible benefits!) that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both windows, and both windows are edited,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ne window do not appear in the other window,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aved last will overwrite the first one! "dte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(only limited by the number of lin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and if two windows are opened with the same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ctually reference the same file text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contain the same section of the same fil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one window will simultaneously appear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for some reason it is actually desirable to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version of a file (for example, to rest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ccidentally been deleted), the sam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ame (for example, "fred" in one window, and "./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). "dte" is not clever about recogniz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is design because I often find it convenient to view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at the start of a file, and code 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types in the middle of the file. It is nic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oth at once without having to get a printout, and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f both the code and the types can be chang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urbo Pascal has no window commands, I restricted my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tar window commands: open/change window, and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tar, if there is only one window, the open/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window, and if there are two windows, i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window. In "dte", there may be multiple window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hange command has to ask the user which window to chang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would like a new window.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rom the current window, so selecting "-1" (or just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previous window, and selecting "1"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. Selecting "new" (the default) will cause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file name (for which the default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window). In WordStar, the new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half the screen. In "dte", the cursor line becom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urrent window, and the new window starts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sor, and continues down to what used to be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The resize command is similar: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bottom line of the current window (or the top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is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vides commands for copying and moving bl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ince in "dte" it would be necessary to specify whic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ese commands would be more trouble to use tha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It is always possible to write a block to a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en read the block bac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"dte" refused to edit files containing contro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. However, this caused problems with som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hich sometimes needed to contain form fe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de reading files rather slow. Therefore, "dte" now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characters, by displaying (say) control-A as a capi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lighting to distinguish it from a normal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structure used by "dte" is an enormous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all the files being edited. However, inse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moving the entire remainder of the file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) was too slow, so the current line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ffer for editing, and the buffer is inse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the cursor is moved off the line. This caus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, since position markers (for exampl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 block) may be set within the lin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corresponding position in the main text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the line buffer get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data structure is a copy of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mplete with characters and attributes. Whene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, this copy is compared with what should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parts of the screen that have actually chang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to the terminal. I was originally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package, but I gave up on this when curses fail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delete line command and instead redr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top line had been deleted!!! Since I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structure to represent characters and attributes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ctually used by the screen memory of the IBM PC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actually use the video display 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eparate copy - see "hwibm.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creen image, there is quite a bi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global to an editing sess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e current insert, indent and unindent mod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 interval. Rather than use global variabl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one hand, or pass countless parameters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e" defines a special structure (status_infos) with fiel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. See the structure definition in "common.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data structures are for windows and files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e need to know where the cursor is (both on the sc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, which file is displayed in the window, which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o the window and so on. For each file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the positions of any markers set in the text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file text in the text buffer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s to be kept separate from the window data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have two windows open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worth noting here my use of the "text_ptr" type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this will simply be defined (in "common.h")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. However, on the PC and possibly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ed architectures, normal character pointer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objects. This was not sufficient for "dte", sinc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e with files as large as could be fit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urbo C provides a qualifier called "huge"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work with objects larger than 64K. Sinc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 have used the "text_ptr" type everywhere that I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a pointer over a 64K boundary. (For other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t might be important to note that Turbo C normalize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so that the segment contains 16 bits of the ad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ntains only 4 bits. This means that a huge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normal pointer, and the normal pointer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t least 64K - 16 bytes before any problems occu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dvantage of this to use normal pointers when I know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at a small section of the tex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commands that must be supported (see dte.hl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structures used, the algorithms gener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main loop of this program repeated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isplay to match what it should look like"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pdates the display, and then waits for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, and then returns. However, i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ile the display is being updated, the update is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d immediately. Next time the display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it can complete the previous update i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c      - the main editor module, and a number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editing commands which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 in any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de for dispatc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c   - all the commands that manipulate blocks (bloc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, read, writ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de for setting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.c - the functions relating to finding text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de for moving the cursor to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in the file (such as the start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c  - the code associated with opening and siz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so displaying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.c   - miscellaneous functions that were requi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of the other files, or we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be used elsewhe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de for updating the display to ma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ind.c   - the code to interface the rest of the ed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d inp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YZ.c   - all the code that needs to be differen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(for example, "hwhpux.c" for HP-UX, "hwib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BM P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will only edit a file that will fit into memory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plementor to decide what is a reasonable lim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how much memory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do a good job of handling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Such lines are permitted (up to a certain lim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80 characters can be seen on the terminal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t horizontal scrolling or wrapping of long lines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program source code should not contain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will not let the user enter control characters into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ing (with the exception of tab characters, which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quired number of spaces). Support f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handle tab characters in the files it edit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ab characters, these will usually be display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haracters, unless the user requests a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 expansion. Once tabs have been expanded, only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istinguishes control characters by using video attribut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thout video attributes, control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from ordinar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attempt to use highlighting on "magic 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This makes it hard to remember exactly where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anyone can think of a really good way of doing highl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inals, please give m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reasonably efficient in the number of charac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o a terminal, but not very efficient of CPU tim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needs to be transmitted. This becomes obvious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ere on a standard 4.77 MHz PC "dte" only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bout 48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a text editor, NOT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restrict the use of this source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However, common courtesy dictates that my original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knowledged, and if you are providing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you could make clear which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ften felt frustrated that I cannot use even sm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ogram due to copyright restrictions, and instea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 the wheel. It is for this reason that I release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editor was written by Douglas Thomson,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 at Monash University College Gippsland.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hould ideally be reported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@giaeb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-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U.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no suggestions for improvements, I woul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nyone who actually makes any use of this code. If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will conclude that I am wasting my time posting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 will try to solve any problems f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I cannot guarantee how long it will be befo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even look at a given problem! Since I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, there are many other programmers just 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any problems as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