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 FORM FOR EM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ab/>
        <w:tab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Diorio</w:t>
        <w:tab/>
        <w:tab/>
        <w:t xml:space="preserve">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93747     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: 209-452-8875 </w:t>
        <w:tab/>
        <w:t xml:space="preserve">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72717,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  Tri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            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State, 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ountr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_________________________  FAX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antity             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Class &amp; Source $25     _______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Enclosed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