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Z-BLASTER VERSION 1.0                                         FEEDBACK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Scott Peters 1994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aking the time to fill this form out and sending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 will be used to help me write better progra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_________________  State______  Zip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_____________________________  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(voice)                              (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and where did you acquire EZ-BLASTER: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/ Comments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586</w:t>
        <w:tab/>
        <w:t>[  ] 486</w:t>
        <w:tab/>
        <w:t>[  ] 386</w:t>
        <w:tab/>
        <w:t>[  ] 286</w:t>
        <w:tab/>
        <w:t>[  ] 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DX</w:t>
        <w:tab/>
        <w:tab/>
        <w:t>[  ] SX</w:t>
        <w:tab/>
        <w:tab/>
        <w:t>Speed____________</w:t>
        <w:tab/>
        <w:t>RAM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type &amp; speed_______________________________</w:t>
        <w:tab/>
        <w:t>Printer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&amp; video card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. info about your computer &amp; configuration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his completed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cott P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10 Crest Drive #C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Eugene, OR 974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