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images saved as GIF files on IBM PC display dev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(Borland)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few st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GIF file header and determines siz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ynamically allocate enough memory to hold all the imag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yte per pixel is always allocated, so a little b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*height (of screen, not image)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s all the image in. Interlaced images are read correctly 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play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first image using the defaults as set by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oes to interactive mode. For full description of th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BGI [-d BGI Directory] [-u UserBGIDrv.Mode] [-z ZoomFactor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BGI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d BGI Directory] : Where should we look for default drivers (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rland). For example '-d c:/tc/bg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u UserBGIDrv.Mode] : Specifies user defined BGI driver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GI driver for your special vga called MYVGA.BGI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 in mode 2 then type '-u c:/tc/bgi/myvga.2'. Not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driver must be specified. Also note that we use '/'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' so they would not be trea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z ZoomFactor] : Sets zoom factor of the image. Zoom fac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2 up to 256. Default is 1 (no 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image is displayed, the program goes into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 - get Color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ub menu, a cursor appears, and the Color of the pixe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with its position in GIF file screen are printed. The 4 arr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(shifted for faster movement) to move the cursor.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is su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 - Zoom Down by factor of 2 unless current zoom fact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 - Redra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 - print Status of imag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 - Zoom Up by factor of 2 unless current zoom factor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4 arrow keys can be used to pan to the desire direction,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to that direction. If, on the other hand, the image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device, arrow keys are ignored. The panning steps are 1/2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 imag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' ' - Space bar may be used to abort current imag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SC - Escape key may be used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 color quantization is used in this program if a GIF imag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BGI driver support, this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s optimized for drivers with one byte per pix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MUCH faster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I could not figure out on my ATI wonder card, int 10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(AH = AL = 10h) to set the color registers sometimes resul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Direct access of the card registers gives correct results. I do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make this program portable but if your driver gives wrong colo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cause it is using this bios call. Any one has anything to ad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