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 library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ershon Elber, Augus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brary was written once I didnt find anything similar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one. I was inspired from the rle Utah tool kit, which I hoped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BM PC, but found it to be too machine specific, and it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too low. I compromised on the GIF format while I am not sure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s per pixel will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explains the GIF library kernel on directory GIF/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is built to the gif_libl.lib which is used in all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IF/UTIL, or can be used in any application needs to read/write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This document does NOT explain the GIF file format and assum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, at list to the level of the GIF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GIF file is opened, a GIF file descriptor is maintain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GifFileType struct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ifFileTyp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Width, SHeight,</w:t>
        <w:tab/>
        <w:tab/>
        <w:tab/>
        <w:tab/>
        <w:t>/* Screen dimen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lorResolution, SBitsPerPixel; /* How many colors can we generate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ackGroundColor,</w:t>
        <w:tab/>
        <w:tab/>
        <w:t>/* I hope you understand this one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eft, ITop, IWidth, IHeight,</w:t>
        <w:tab/>
        <w:tab/>
        <w:t xml:space="preserve"> /* Current image dimen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nterlace,</w:t>
        <w:tab/>
        <w:tab/>
        <w:tab/>
        <w:t xml:space="preserve">      /* Sequential/Interlaced 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tsPerPixel;</w:t>
        <w:tab/>
        <w:tab/>
        <w:tab/>
        <w:t xml:space="preserve">  /* How many colors this image has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ColorType *SColorMap, *IColorMap;</w:t>
        <w:tab/>
        <w:t xml:space="preserve">       /* NULL if not exis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Private;</w:t>
        <w:tab/>
        <w:t xml:space="preserve">  /* The regular user should not mess with this one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ifFile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ructure was copied from gif_lib.h - the header file for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Any application program that uses the gif_libl.lib libra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. All items begin with S refer to GIF Screen, while the ones wit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rrent image (note GIF file may have more than one image). The user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into this structure, but can read any of these items at any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(image information is invalid until first image was read/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library needs to save its own internal data also,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internal structure is also saved there. Applications shoul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brary has no static data. This means that it is fully 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number of GIF files (up to memory limits) can be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. Instead of the static data, internal structure poi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oin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brary do allocates its own memory dynamically, on ope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releases that once closed. The user is NEVER requir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mory for any of the functions of this library (unless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such as image line, were prefered to be allocated dynamm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) nor to free them directly. In order to reduce disk acces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increased to FILE_BUFFER_SIZE (defined in gif_lib.h)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iled in large model as the memory allocated per file is quite b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7k for decoding (DGIF_LIB.C), and 32k for encoding (EGIF_LIB.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the FILE_BUFFER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now can see what the library contains (directory GIF/LI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GIF_LIB.C - Encoding routines, all prefixed with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GIF_LIB.C - Decoding routines, all prefixed wit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EV2GIF.C - Routines to convert specific device buffers into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IF_ERR.C - Error handler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 has fifth hashing table file in which is acces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part of the routines returns ERROR (see gif_lib.h) if something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r OK otherwise. Once ERROR received, GIF_ERR.C modul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a module to scan the command line arguments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called GETARG.C and its headers are in GETARG.H. se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TARG.C for details on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EGIF_LIB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FileType *EGifOpenFileName(char *GifFileName, int GifTestExistan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n a new GIF file using the given GifFileName. If GifTest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RUE, and file exists, the file is not destroyed, and NULL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 error occurs, NULL is returned and Error handl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the exact error (see GIF_ERR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 is opened in binary mode, and its buffer siz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UFFER_SIZ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FileType *EGifOpenFileHandle(int GifFile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n a new GIF file using the given GifFile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 error occurs, NULL is returned and Error handl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the exact error (see GIF_ERR.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 is opened in binary mode, and its buffer siz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UFFER_SIZ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GifSetGifVersion(char *Ver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Sets the GIF version of all files to be open from this point (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call to this routine is made. Version is a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of the form "87a" or "89a". No test is made to valid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GifPutScreenDesc(GifFileType *Gif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GifWidth, int GifHeight, int GifColorRes, int Gif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GifBitsPerPixel, GifColorType *GifColor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date GifFile Screen parameters, in GifFile structure and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if error occurs returns ERROR (see gif_lib.h), otherwis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routine should be called immediately after the GIF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GifPutImageDesc(GifFileType *Gif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GifLeft, int GifTop, int Width, int GifHeight, int GifInter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GifBitsPerPixel, GifColorType *GifColor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date GifFile Image parameters, in GifFile structure and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if error occurs returns ERROR (see gif_lib.h), otherwis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routine should be called each time a new ima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GifPutLine(GifFileType *GifFile, PixelType *GifLine, int GifLine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mps block of pixels out to the GIF file. The line lengt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ny length. More than that, this routine may be interle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ifPutPixel, until all pixels we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ERROR if something went wrong, O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GifPutPixel(GifFileType *GifFile, PixelType GifPix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mps one pixel to the GIF file. This routine may be inter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EGifPutLine, until all pixels were sent. Because of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each call, the usage of this routine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ERROR if something went wrong, O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GifPutComment(GifFileType *GifFile, char *Gif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s extension GIF records to save a string as a comment i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tension code is 'C' (for Comment). This is optional in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ERROR if something went wrong, O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GifPutExtension(GifFileType *GifFile, int GifExtCode, int GifExt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oid *GifExten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mps the given extension block into the GIF file. Extens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ptional in GIF file. Extension blocks of more than 255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one block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ERROR if something went wrong, O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GifPutCode(GifFileType *GifFile, int *GifCod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yteType **GifCodeB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sometimes may be desired to write the compressed cod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decoding it. For example a filter for GIF file tha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screen size (GifPos), does not need the exact pixel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s out the compressed image as is, make this proces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routine do exactly that (with EGifPutCodeNext)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stead of EGifPutLine. This usually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ifGetCode/DgifGetCodeNext routines, which reads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while EGifPutCode/EGifPutCodeNext write it out. See GifP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ERROR if something went wrong, O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GifPutCodeNext(GifFileType *GifFile, ByteType **GifCodeB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EGifPutCod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GifCloseFile(GifFileType *Gif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ose GIF file and free all memory allocated for it. Gif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used, once this routine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ERROR if something went wrong, O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(DGIF_LIB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FileType *DGifOpenFileName(char *Gif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n a new GIF file using the given GifFileName, and read i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 error occurs, NULL is returned and Error handl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the exact error (see GIF_ERR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 is opened in binary mode, and its buffer siz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UFFER_SIZ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FileType *DGifOpenFileHandle(int GifFile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n a new GIF file using the given GifFileHandle, and re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 error occurs, NULL is returned and Error handl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the exact error (see GIF_ERR.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 is opened in binary mode, and its buffer siz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UFFER_SIZ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GifGetScreenDesc(GifFileType *Gif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s the screen information into the GifFile structure. N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is automatically called once a file is opened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ERROR if something went wrong, O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GifGetRecordType(GifFileType *GifFile, GifRecordType *Gif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the GIF file can have different records in arbitrary ord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should be called once the file was open to detec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type, and act upon it. Few types might be returned in Gif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UndefinedRecordType - something is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creenDescRecordType - screen information. As th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automatically read in when the file is open, this usuall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ImageDescRecordType - next record i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ExtensionRecordType - next record is extens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TerminateRecordType - last record reached, can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rst Two types can usual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ERROR if something went wrong, O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GifGetImageDesc(GifFileType *Gif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s the image information into the Gif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ERROR if something went wrong, O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GifGetLine(GifFileType *GifFile, PixelType *GifLine, int GifLine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 block of pixels from the GIF file. The line lengt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ny length. More than that, this routine may be interle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ifGetPixel, until all pixels wer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ERROR if something went wrong, O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GifGetPixel(GifFileType *GifFile, PixelType GifPix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s one pixel from the GIF file. This routine may be inter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DGifGetLine, until all pixels were read. Because of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each call, the usage of this routine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ERROR if something went wrong, O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GifGetComment(GifFileType *GifFile, char *Gif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 comment from the GIF file. Because DGifGetRecord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ell this records is of type extension, this rout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iff it is known %100 that is must b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definition of comment, see EGifPut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ERROR if something went wrong, O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GifGetExtension(GifFileType *GifFile, int *GifExt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yteType **GifExten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s the given extension block from the GIF file. Extens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ptional in GIF file. This routine should be follo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ifGetExtensionNext -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ERROR if something went wrong, O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GifGetExtensionNext(GifFileType *GifFile, ByteType **GifExten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extensions may contain more than one block, use this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after DGifGetExtension, until *GifExtension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ERROR if something went wrong, O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GifGetCode(GifFileType *GifFile, int *GifCod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yteType **GifCodeB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sometimes may be desired to read the compressed cod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decoding it. This routine do exactly that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ifGetCodeNext), and can be used instead of DGifGe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pressed code information can be written 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ifPutCode/EGifPutCodeNext sequence (see GifPos.c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ERROR if something went wrong, O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GifGetCodeNext(GifFileType *GifFile, ByteType **GifCodeB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DGifGetCod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GifGetLZCodes(GifFileType *GifFile, int *Gif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routine can be called instead of DGifGetLine/DGifGetPix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ifGetCode/DGifGetCodeNext to get the 12 bits LZ codes of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be used mainly for debugging purposes (see GifText.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ERROR if something went wrong, O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GifCloseFile(GifFileType *Gif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ose GIF file and free all memory allocated for it. Gif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used, once this routine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ERROR if something went wrong, O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(EGIF_LIB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intGifError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 one line diagnostic on the last gif_lib error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ifLastError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last gif_lib error, and clea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it is the user responsibility to call the file closing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e file will be closed (if was opened), and memory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was allo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ifferent error types are defined in gif_lib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IFIC (XXX2GIF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umpScreen2Gif(char *FileName, int ReqGraphDriver, int ReqGraphMode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int ReqGraphMode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mps the whole device buffer as specified by Graph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Mode (as defined in TC 2.0 graphics.h) into FileName as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evice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Her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EGA, EGA64, EGAMONO (all modes - see TC graphics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VGA (all modes - see TC graphics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SVGA_SPECIAL. This mode is special and not supported by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aphics.h. ReqGraphDriver must be equal to 999, and ReqGrap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ignored. This modes assumes 800 by 600 in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ERROR if something went wrong, O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SGI 4D using gl graphic library - window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X11 window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SING (GETARG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AGetArgs(int argc, char **argv, char *CtrlStr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 routine of this module. Given the argc &amp; argv as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procedure, the command line CtrlStr, and th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arameters, parse the command line, and update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trlStr defines what types of variables should follow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eginning of getarg.c for exact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0 if successful, error number (as defined by getarg.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APrintErrMsg(int Err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error occurred in GAGetARgs, this routine may be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line diagnostic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APrintHowTo(char *Ctrl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n same CtrlStr as for GAGetArgs, can be used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line 'how to us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 of GIF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pletes the functions, application can access.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 usually will look like (assuming it is a filter - read GI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it, and write new GIF file) the following example, which on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F file from stdin to stdout. Please give a pick to the utilit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 directory to get more idea once you fill comfortable with this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y to follow the coding standards of this package if you wan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add your new utility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targ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File *GifFileIn, *GifFile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GetArgs( argc, argv, CtrlStr, ... );</w:t>
        <w:tab/>
        <w:t xml:space="preserve">    /* Process command l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Use the stdin as input (note this also read screen descriptor in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GifFileIn = DGifOpenFileHandle(0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GifError(GifFileIn, GifFile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Use the stdout as output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GifFileOut = EGifOpenFileHandle(1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GifError(GifFileIn, GifFile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nd dump out its screen information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EGifPutScreenDesc(GifFile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fFileIn -&gt; SWidth, GifFileIn -&gt; S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fFileIn -&gt; SColorResolution, GifFileIn -&gt; SBackGround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fFileIn -&gt; SBitsPerPixel, GifFileIn -&gt; SColorMap) ==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GifError(GifFileIn, GifFile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can the content of the input GIF file and load the image(s) in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DGifGetRecordType(GifFileIn, &amp;RecordType) ==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itGifError(GifFileIn, GifFile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(RecordTyp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IMAGE_DESC_RECORD_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DGifGetImageDesc(GifFileIn) ==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uitGifError(GifFileIn, GifFile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Put image descriptor to out file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EGifPutImageDesc(GifFile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ifFileIn -&gt; ILeft, GifFileIn -&gt; I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ifFileIn -&gt; IWidth, GifFileIn -&gt; I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ifFileIn -&gt; IInterlace, GifFileIn -&gt; IBitsPer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ifFileIn -&gt; IColorMap) ==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uitGifError(GifFileIn, GifFile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Now read image itself in decoded form as we dont really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care what we have there, and this is much faster.</w:t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DGifGetCode(GifFileIn, &amp;CodeSize, &amp;CodeBlock) == ERROR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GifPutCode(GifFileOut, CodeSize, CodeBlock) ==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uitGifError(GifFileIn, GifFile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(CodeBlock !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DGifGetCodeNext(GifFileIn, &amp;CodeBlock) == ERROR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GifPutCodeNext(GifFileOut, CodeBlock) ==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uitGifError(GifFileIn, GifFile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EXTENSION_RECORD_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Skip any extension blocks in file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DGifGetExtension(GifFileIn, &amp;ExtCode, &amp;Extension) ==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uitGifError(GifFileIn, GifFile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EGifPutExtension(GifFileOut, ExtCode, Extension[0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xtension) ==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uitGifError(GifFileIn, GifFile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No support to more than one extension blocks, so discard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(Extension !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DGifGetExtensionNext(GifFileIn, &amp;Extension) ==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itGifError(GifFileIn, GifFile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TERMINATE_RECORD_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  <w:tab/>
        <w:tab/>
        <w:t xml:space="preserve">     /* Should be traps by DGifGetRecord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RecordType != TERMINATE_RECORD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DGifCloseFile(GifFileIn) ==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GifError(GifFileIn, GifFile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EGifCloseFile(GifFileOut) ==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GifError(GifFileIn, GifFile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e both input and output file (if open), and exit.</w:t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QuitGifError(GifFileType *GifFileIn, GifFileType *GifFil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Gif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GifFileIn != NULL) DGifCloseFile(GifFile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GifFileOut != NULL) EGifCloseFile(GifFile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