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GIF file on later printers support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PS [-x] [-y] [-s SizeX SizeY] [-p PosX PosY] [-i] [-n #Copies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2PS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x] : Force image to be horizontal. By default image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ill be the biggest. If -x then image will be scaled to b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-y] : Same as -x bu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 SizeX SizeY] : Force image size to be SizeX by SizeY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mage will exit page dimensions, it will scream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imensions are 8.5 by 11.0 inches but only 7.5 by 9.0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p PosX PosY] : Force image lower left corner to be as PosX Po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mage will exit page dimensions, it will scream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i] : Image will be inverted (Black -&gt; White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from colors is done by 0.3 * RED + 0.59 * GREEN + 0.11 *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inverting the image will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n #Copies] : Number of copies to print. 1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