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DL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ernal Debugg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vid E. Min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right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  Introduction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2  Notices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1  Copyright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2  Disclaimer 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3  Licensing and Ordering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4  Video Attributes and Error Codes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  Video Attributes 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2  Error Codes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3  Utilities . .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5  Functions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  Function List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2  Function Description 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2.1  IDL_clrscr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2.2  IDL_initialize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2.3  IDL_last_error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2.4  IDL_mono_off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2.5  IDL_mono_on 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2.6  IDL_printf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2.7  IDL_putc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2.8  IDL_puts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2.9  IDL_setattr 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2.10  IDL_set_module  . . . . . . . . . . 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6  Future Versions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7  How to Contact the Author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Debugging Library       Version 1.00      August 8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Debugging Library       Version 1.00      August 8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ternal Debugging Library (IDL) is a tool to assist 'C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  in debugging applications, from development 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accep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L  makes  use  of a second monochrome  monitor  to 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 information a programmer  sees  fit  to display.  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primary purpose is  for  debugging, it use is limited onl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in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L is currently available  for  Borland  C++  2.0, TurboC+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, Microsoft C 6.0 and Microsoft C 5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Debugging Library       Version 1.00      August 8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Debugging Library       Version 1.00      August 8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ternal  Debugging Library is not free software, bu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ed  by  David   E.   Minor.    You  may  distribut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areware" version of IDL freely, and are encouraged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hareware version consists 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DOC    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DOC   Extra   copy  of  regisration  form  included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UAL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LU.COM       Utility for controlling the secondary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L.H          Required inclu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LBCS.LIB     Small library for Borland C++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LTCS.LIB     Small library for TurboC++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LMS6S.LIB    Small library for Microsoft C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LMS5S.LIB    Small library for Microsoft C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 files  may not be altered in  any  way  and  mus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puter program is  distributed  on  an "AS IS" bas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warranty.  David E. Minor shall have no liability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mer of any  other  person  or  entity  with  respect  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ility, loss or damage caused or alleged to be caused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ndirectly by the use  and operation of this computer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cludes, but is  not  limited  to, interruption of serv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s  of  data,  loss  of  business or anticipatory  profits,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 damages from the use of this comput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Debugging Library       Version 1.00      August 8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Debugging Library       Version 1.00      August 8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censing and Ord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L  is  not  free.  You may use the shareware version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al  period  of  up  to  30  days.    After that, continua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registration.  The  basic  registration,  which incl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 complete  set  of  library  models for the compiler of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,  is $25.00.  Additional libraries  may  be  purchases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3.00 per library.  Please specify 5.25" or 3.5" disks. 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dditional one-time charge of $3.00 for 3.5"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advanced registration,  which  includes  all 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libraries and memory models and source code, is $5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asic or advanced registration  entitles  the  you 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upgrade to the next major release of ID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fill out the enclosed registration form, with a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oney order.  Allow 3 weeks for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Debugging Library       Version 1.00      August 8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ernal Debugging Library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:_______________________________  Date: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eet: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ty:___________________________  State:___  ZIP: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C Registration for ____________ Library $25.00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Libraries:__________________ $3.00 each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anced Registration:......................$50.00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ubtotal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xas Residents add 7.25% Sales Tax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mail this form and a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vid E. Min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626 Seventh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chse, TX. 750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Debugging Library       Version 1.00      August 8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deo Attributes and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Video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video attributes are supported by ID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L_NORM       Normal Int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L_REVS       Reverse Video (Black on Wh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L_UNDRL      Under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re used in the IDL_setattr () 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L  keeps track of the most  recent  error  that  occur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may be examined in  two different ways, through the glob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 _IDL_error_code, or  the  function  IDL_last_error  (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turns a string  representing  the  error  cod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IDL_error_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ossible error condi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L_NO_ERROR   No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L_NO_CARD    No Mono card was found during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L_MONO_IN_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no mode was  determined  to  be  in  user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L_BAD_ATTRIB An  invalid   video   attribute   was   pass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DL_setattr 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present, there is only one utility that  comes  with ID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L.COM.  This  program  allows  the  user  to turn on or of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Debugging Library       Version 1.00      August 8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ary monitor display and  reduce  the  possibility  of "b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LU on/ON     Turns on the displa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LU off/OFF   Turns of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Debugging Library       Version 1.00      August 8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there are 10  functions  in  IDL.  These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be  used  to  control  the  display  of  data to a second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Functio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L_clrscr     Clears the secondary monitor and homes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L_initialize Must be called before  any  IDL  functions 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ss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L_last_error Returns  a string  representing  the  most  rec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 that has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L_mono_off   Turns  the secondary  monitor  off,  reduc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ces for burn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L_mono_on    Turns the secondary monito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L_printf     Sends a formatted string to the secondary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L_putc       Sends a single character to the secondary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L_puts       Sends a string to the secondary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L_setattr    Changes  the  video  attribute  on  the  second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nitor for data about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L_set_module Changes the module  name  that  is  placed 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wer right corner during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Function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is a detailed  description  of  each  of IDL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functions along with appropriat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Debugging Library       Version 1.00      August 8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  IDL_clr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"idl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  void IDL_clrscr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Clears the secondary monitor screen and hom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ursor".  Please note, the cursor is not vi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is version of ID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  IDL_initialize (&amp;debug, "MAIN"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DL_clrscr    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Debugging Library       Version 1.00      August 8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  IDL_initial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"idl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  int IDL_initialize (int *active, ch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*module_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Initializes the Internal Debugging Library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arameters are used for control of all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s.  The first parameter is the address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olean.  When it is TRUE, all IDL function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ecute.  When FALSE, NO IDL function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ecute.  This allows a dynamic way of enabling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abling the library.  The best use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eature is to set the boolean variable bas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ue of a command line options pass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.  This allows all debugging code to re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a program and can be activated only when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  IDL_initialize (&amp;debug, "MAIN"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DL_clrscr    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Debugging Library       Version 1.00      August 8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3  IDL_last_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"idl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  char *IDL_last_error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Returns a string representing the last error c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is contained in the global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IDL_error_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  IDL_initialize (&amp;debug, "MAIN"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f ("IDL error is:  %s\n", IDL_last_error (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Debugging Library       Version 1.00      August 8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4  IDL_mono_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"idl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  void IDL_mono_off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Turns the secondary monitor display off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uld help in reducing "burn 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  IDL_initialize (&amp;debug, "MAIN"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DL_clrscr     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DL_mono_off  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Debugging Library       Version 1.00      August 8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5  IDL_mono_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"idl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  void IDL_mono_on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Turns the secondary monitor displa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  IDL_initialize (&amp;debug, "MAIN"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DL_clrscr     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DL_mono_on   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Debugging Library       Version 1.00      August 8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6  IDL_prin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"idl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  void IDL_printf (char *format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Sends a formatted string, using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tive video attribute, to the secondary moni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id formatting commands are:  '\t,' '\r,' '\n'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all '%' escape codes.  Please note, IDL_print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NOT except ANSI escap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  IDL_initialize (&amp;debug, "MAIN"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DL_printf ("The last error is:\t%s\n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DL_last_error (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Debugging Library       Version 1.00      August 8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7  IDL_pu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"idl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  void IDL_putc (char 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Sends a single character, using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tive video attribute, to the secondary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  IDL_initialize (&amp;debug, "MAIN"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DL_putc       ('I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Debugging Library       Version 1.00      August 8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8  IDL_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"idl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  void IDL_puts (char *messag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Sends an unformatted string to the seconda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nitor, using the currently active vide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tribu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  IDL_initialize (&amp;debug, "MAIN"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DL_puts       ("Hello World!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Debugging Library       Version 1.00      August 8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9  IDL_set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"idl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  int IDL_setattr (int attrib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Changes the currently active video attribut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s TRUE if a valid attribute is ente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s FALSE if the attribute is invalid and se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IDL_error_code to IDL_BAD_ATTR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  IDL_initialize (&amp;debug, "MAIN"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DL_setattr    (IDL_REV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Debugging Library       Version 1.00      August 8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0  IDL_set_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"idl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  void IDL_set_module (char *module_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Changes the name of the "current module"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ed on the right side of the bottom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.  If this string is NULL or greater than 10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ngth, a "N/A" will be displayed.  The main us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function is to allow a programmer, as his/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executes, to change the module nam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tter determine where an error occurred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ation wa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  IDL_initialize (&amp;debug, "MAIN"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DL_set_module ("COMM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Debugging Library       Version 1.00      August 8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Debugging Library       Version 1.00      August 8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ture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 registered users of IDL will  receive  the  next  maj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free of charge.  Some of the possible items to  be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redir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ead  of  all  of the data going  to  jus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ondary  monitor,  the  programmer can select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used  video page, a printer, a  file  or  a  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nput     Data may be entered from a prompt on the second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nitor, or unused  video  page.  This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alter the flow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handling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complete error trapping  system  that  will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  through  the  IDL  library  to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ignated outpu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re just a  few  of  the  possible enhancements.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is greatly needed on what you would like to see in ID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Debugging Library       Version 1.00      August 8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Debugging Library       Version 1.00      August 8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w to Contac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bug reports or possible enhancements, I can be reached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vid E. Min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626 Seventh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chse, TX. 750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will also receive phon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