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Gbi.lib simply contains the BGI drivers Borland provid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to cre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giobj herc       (bgiobj.exe is on one of your TC 2.0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giobj ega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giobj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bgiobj ibm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bgiobj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bgiobj 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giobj 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bgiobj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bgiobj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nvert all this drivers/fonts into .OBJ files, which can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creat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graphbgi.lib +herc.obj +egavga.obj ... +trip.obj, graphbgi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