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tries to give you some hints on why you can not d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and you do not dare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rogram is far from been perfect. In fact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on the data, so my life as the programm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intersection of co-planar polygons is allowed. Such case resul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One can always overcome its model by moving one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olean operation by an EPSILON. Such EPSIL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10-3 as the system uses float and not double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of 10-6. (B.t.w. the unix version uses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understand me wrong. Changing Irit to support this, is a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t wait for m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intersection curve of two objects falls exactly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, for all polygons, the system will scream that the tw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tersect at all. Again, try to move one by EPSILON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bably should fix this one - that suppose to be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void degeneracies - intersection that results with a point or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ause wrong propagation of the inner and outer part o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the other. Always extend your object beyond the oth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