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dFLIB v1.0 Bet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jdFLIB.DOC contains the library documentation unforma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n-line. The file jdFLIB.FOR contains format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sent to a printer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JDFLIB.FOR &gt;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JDFLIB.FOR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, of course, use LPT2 or whatever port you are using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Jim Dunav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