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IST -- doubly linked list functions for the Lattice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, written 11/86, Bob Du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description:    These routines were written to fill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y programming library; I had no way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ally allocated memory that would be used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.  There are a few other linked list libr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boards, but those that I have run acros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efined data structure that the list will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char *'s).  These programs deal with the dat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holds only as a pointer to an undefin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LST_DATA.  The user's calling program must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or at least give a reference to it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.   By choosing to use only a pointer to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tructure, I have tried to make the functions a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ossible.  Most of the functions operate solely o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ist or its header, and not the data, so that this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problem.  Those functions that create and delete link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aforementioned pointer to function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can even be a NULL, or a pointer to some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tructure.   In the latter case, if the pointer is 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(struct LST_DATA) pointer, the functio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ain.  Thus, if used carefully, it is possible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d list that has data elements that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for each link.  CAUTION MUST BE TAKEN TO CAS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S TO ONE OF TYPE (struct LST_DATA) IN THIS CA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a structure named "LST_DATA"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d and defined even if its sole purpose i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for pointers to be cast to it.  I haven't tested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should work; the worst case error in any cas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that "Pointers to not point to same object", al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ccurs chances are good that there will b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inside your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st functions try to be as conservativ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memory and elements of the list as possib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links are deleted, the memory for that particular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d, BUT THAT FOR THE DATA IS NOT.  Thos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individual links pass as their return value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that that link contained.  It is up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to do something with that pointer, or to ignor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ception to this is the function that delet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links.  It cannot return the dat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function then call itself again.  To make up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function's arguments is a pointer to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s its argument a pointer to a data structure (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T_DATA *).   This user-supplied function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of the newly "orphaned" data structure, and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to decide what to do with it.  If a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deleted, (that is, by one way or anothe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s have been freed) the memory occupied by the he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;  the user must do this manually or use the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to release the head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functions should be bug-free.  Should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or have any questions, suggestions, or unending pr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be reached at FIDO 100/10 [McDonnell-Douglas RCC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100/4 [St. Louis User's Group IBM-PC], or (fin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tice Bulletin Board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 1.0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IST -- doubly linked list functions for the Lattice C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, written 11/86, Bob Du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ll of the following functions assume that an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is present in the source code to includ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LIS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_list() -- create new linke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_T *inst_lis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ttempts to allocate memory for the header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inked list, if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header if memory is available, NULL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_link() -- create a new link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_T *inst_link(data, prev, n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ST_DATA *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_T *prev, *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-- pointer to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 -- pointer to previous 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-- pointer to next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creates a new link if memory is availab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its pointers to the next and previous elements in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new link if memory is available, NULL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does not alter the next or previous link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, nor does it update the chain size in the hea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IST -- doubly linked list functions for the Lattice C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, written 11/86, Bob Du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first() -- add a new link to the front of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EAN add_first(data, 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ST_DATA *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_T *li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-- pointer to the new link's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-- pointer to the head of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s allocates memory for a new link, and appends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of the list.  The header pointers are upd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list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if all is well, FALSE if no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inst_link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last() -- create and add a link to the end of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EAN add_last(data, 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ST_DATA *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AD_T *lis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-- pointer to link's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-- pointer to header of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dd_first, this function allocates memory for a new lin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 appends it to the end of the growing chain.  Th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are updated, as is the list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if successful, FALSE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inst_link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IST -- doubly linked list functions for the Lattice C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, written 11/86, Bob Du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after() -- add a link anywher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EAN add_after(data, list, lin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ST_DATA *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_T *li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link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-- pointer to link's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-- pointer to header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k -- link after which the new one is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allocates memory and inserts the link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point in the chain.  This function will do the job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_first() and add_last() by calling it with link = 0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to the front of the list, or link = list-&gt;L_LENGTH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list.  As with the previous function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and the list length are upd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if successful, FALSE if no memory, or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ink was not allowed (link &lt; 0 or &gt; list-&gt;L_LENGTH,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inst_link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_first() -- delete first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ST_DATA *del_first(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AD_T *lis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-- pointer to header of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unlinks the first link from the lis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nnects the chain bypassing that link.  The head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, along with the list size.  The memory held by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r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er to the data of the released link if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value L_ERROR cast as a pointer to a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(struct LST_DATA *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del_first() for a zero length list returns L_ERROR 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(struct LST_DATA *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IST -- doubly linked list functions for the Lattice C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, written 11/86, Bob Du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_last() -- delete last link in ch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ST_DATA *del_last(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AD_T *lis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-- pointer to header of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does the same thing as del_first(), but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is the last in the ch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for del_firs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for del_firs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_link() -- delete any internal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ST_DATA *del_link(list, lin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_T *li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in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-- pointer to header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k -- link number to b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general form of del_first() and del_last()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specified link and frees its memory.  The hea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count are upd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er to the link's data if successful, L_ERROR cast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ruct LST_DATA *) if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del_link() with a value that is out of rang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will return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IST -- doubly linked list functions for the Lattice C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, written 11/86, Bob Du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_from_to() -- delete consecutive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el_from_to(list, from, to, proc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_T *li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rom, t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id (*process)(struct LST_DATA *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  -- pointer to header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  -- first link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    -- last link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-- pointer to function to handle the link'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will delete a range of links one at a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ing their memory in the process.  The pointer to the link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passed to (*process), a pointer to a user-supplied 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hat then does something to that link's data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frees it).  Both the header pointers and the lis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djusted as the function calls del_link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deleted links if successful, L_ERROR if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del_link().  The the user-supplied function to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ocess" is a pointer MUST exist, and it also must be 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f type void.  The number of links deleted is kept tr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y a counter variable, which is only incremented if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successfully deleted; this counter does not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 completion of (*process)'s action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process) DOES return successfully to del_from_to()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it.  If a link cannot be deleted, its dat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, and the counter will not be incremented,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continue to delete the remaining link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sible.  In any case, an intact list structure (althoug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ly of zero length if all links were deleted)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function finishes.  If no links could be delet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will remain unchanged;  del_from_to() will delete a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inks as possible, reconnecting the list as it do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if either "from" or "to" are out of bounds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ist length, or if "to" is less than "from"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L_ERROR to signal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IST -- doubly linked list functions for the Lattice C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, written 11/86, Bob Du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el_from_to() -- delete consecutive links recurs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rdel_from_to(list, from, to, proc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_T *li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rom, t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(*process)(struct LST_DATA *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  -- pointer to header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  -- first link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    -- last link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-- pointer to function to handle the link'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has exactly the same effect as del_from_to()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tellectual exercise (read:  the programmer was bored),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d to try to write the routine recursively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.  Except for the return value (void)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_from_to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for del_from_to().  The function is recursive, and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flow errors may occ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IST -- doubly linked list functions for the Lattice C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, written 11/86, Bob Du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_after() -- merge to lists 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EAN merge_after(from_list, to_list, after_lin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_T *from_list, *to_li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after_link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_list  -- pointer to header of sourc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_list    -- pointer to header of destina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_link -- link in destination after which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agment is to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will cut and splice two lists, taking the 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rom the "from" list, and appending (or inser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into the "to" list after the specified link.  If after_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s zero, the new link fragment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ginning of the "to" list, and its header is adjus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wise, if after_link == to_list-&gt;L_LENGTH, the new lin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 to the end of the "to" list and its header is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.  The sizes of the to list is also adju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if successful, FALSE if after_link is out of bounds (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zero or greater than to_list-&gt;L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links from the "from" list are moved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merges the "from" list within the "to"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move_list(), split_lis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IST -- doubly linked list functions for the Lattice C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, written 11/86, Bob Du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_list() -- split a list into two smaller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_T *split_list(list, from, t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_T *li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rom, t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-- pointer to header of list to be spl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-- first link of new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 -- last link of new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"extracts" and creates a new list from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it.  The header of the old list is rearrang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"from" or "to" are the first or last links of the l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 any case the size of the old list is adjust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an be used to move the data of one list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 new list, if "from" and "to" are the first and last 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ld list respectively.  The memory for the new lis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is allocated dynamically, and its pointers and siz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adju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er to the header of the new list if successful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_ERROR cast as a (HEAD_T *) if either "from" or "to" are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s, or if no memory can be allocated for the new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inst_list().  The function allocates memory dynamic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the new list de novo.  All that is changed ar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for the links in the list, and possibly the pointe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 of the old list.  If the entire contents of the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re moved, the memory occupied by its heade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located, and the header will have two NULL poin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and last elements in the old list (plus its length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IST -- doubly linked list functions for the Lattice C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, written 11/86, Bob Du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_list() -- move one section of a list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EAN move_list(from_list, to_list, from_from, from_to, t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_T *from_list, *to_li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rom_from, from_to, t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_list -- pointer to header of sourc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_list   -- pointer to header of target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_from -- first link in source list to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_to   -- last link in source list to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      -- link in target list to which the sourc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o be ap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uses split_list() and merge_after()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s of one section of a linked list to another se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linked list.  It assumes that both lists do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if successful, FALSE if the transfer cannot be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split_list() and merge_after().  The function first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list to create a temporary list that hold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rom" list to be moved, then merge_after to merge thi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"to" list.  Move_list() then releases the memory h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emp.  If either of these functions fail (see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), the function returns FALSE, and does not attempt to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which of the offending functions fai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IST -- doubly linked list functions for the Lattice C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, written 11/86, Bob Du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_links() -- delete a list's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ree_links(lin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_T *lin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k -- link to be fr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frees all of the links in a list by recurs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mbing down the list until the last link is reached. 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is then released, and the function returns (to fr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above, etc.).  The data for each link is also freed.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are made to the hea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free_links().  The function is recursive, and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flow errors may occur.  The function also releases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each link, if possible.  The heade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, so strange results be generated if that head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reated as if it still had a list hooked up to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_list() -- free up an entir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purge_list(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AD_T *lis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-- pointer to header of list to be pu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releases the memory occupied by both the link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nd their data.  The header for the list itself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free_links().  free_links() is recursive, so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flows may occur.  This is the proper function to u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 a list and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