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build th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-ms -Z -O DEMO.CPP WINOBJ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-ms -Z -O DEMO2.CPP WINOBJ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-ms -Z -O DEMO3.CPP WINOBJ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-ms -Z -O DEMO4.CPP WINOBJ_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 -ms -Z -O DEMO.CPP WINOBJ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 -ms -Z -O DEMO2.CPP WINOBJ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 -ms -Z -O DEMO3.CPP WINOBJ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 -ms -Z -O DEMO4.CPP WINOBJ_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tech C++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c -mm DEMO.CPP WINOBJZ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c -ms DEMO2.CPP WINOBJZ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c -ms DEMO3.CPP WINOBJZ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c -ms DEMO4.CPP WINOBJZ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of the Demo.CPP program provided with LV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use bios vide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CGA snow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remap colors to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  use simple mouse support, full suppor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n  use no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5   use VGA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  use VGA 28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don't use VGA graphics/colors (default d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have a MicroSoft compatible mouse with mous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for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upport:  (/m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ill be no mouse curso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ing the mouse is equal to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ight mouse button equates to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ft mouse button equate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upport: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ill be a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ight mouse button equates to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ake a menu selection, click the left butt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move any bordered window. 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top border of the window you wish to move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ld the left mouse button.  The top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follow the mouse cursor until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resize any bordered window. 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bottom right corner of the window.  Press and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mouse button.  You can now make the window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ow by moving the mouse.  The max size for an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ts virtual size.  Any window which is small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size will have panning arrows on the lef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pan a window which has a virtual siz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isical size.  Just click on the panning arr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r top border.  Holding down on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window to pan until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you can scroll a pick list by clicking on the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on the left bord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move the text cursor in a data entry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field of your ch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