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e MDATES Class because I couldn't find a good set of D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!!  Not that this one is the best in the world, but it gets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pretty well for me!  I hope it's useful to you, and if not... He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sn'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avail. functions and a breif descrip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Rhoades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ystemDate(char *date);                    // returns CCYYMMD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o return the system date in char * CCYYMMD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  MDates 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.SystemDate(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= 19940308             &lt;today for 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intDate(char *date);                     // returns MMM DD, 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o return the system date in a "Pretty" Format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  MDates 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.PrintDate(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= Mar 08, 1994          &lt;today for 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ubMonths(long date, int x);               // returns CCYYMMD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o subtract x number of months from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  long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ates 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= date.SubMonths(19940308,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= 19941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ubDays(long date, int x);                 // returns CCYYMMD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o subtract x number of days from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  long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ates 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= date.SubDays(19940308,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= 19940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ate2Long(char *date);                     // CCYYMMD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o Convert a char *date into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  long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ates 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= date.Date2Long("19940308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= 19940308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Date2String(long date, char *newdate);     // pass CCYYMMD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o Convert a char *date into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  int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 Date[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ates 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 = date.Date2String(19940308, 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 = 1   // 1 for OK  and -1 for Invali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e = "1994030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DaysBetween(char *dateone, char *datetwo); // CCYYMMD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o Compute days between two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  int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ates 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 = date.DaysBetween("19940308", "1994030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ateFormat(char *dt, char *result, int form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o Format a given date to the specifi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NDARD   :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MDDYY     :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YMMDD     : 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  MDates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.DateFormat( "19940308", result, STANDA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  = 03/0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Date(char *dt, char *result, int form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o Init a given date from the specifi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posite of Date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NDARD   :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MDDYY     :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YMMDD     : 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  MDates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.DateFormat( "03/08/94", result, STANDA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  = "1994030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IsValidDate( char *s );                    // pass CCYYMMD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o test for date validity including leap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  int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ates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= date.IsValidDate( "19940308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 = 1 for OK, -1 for Invali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ate2Julian(char *date);                   // CCYYMMD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o Convert a char *date into long Julia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  long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ates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= date.Date2Julian( "19940308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= 1755457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Julian2Long(long Julian);                  // CCYYMMDD Forma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o Convert a long Julian into long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  long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ates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= date.Julian2Long(175545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= 19940308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Julian2String(long Julian, char *string);  // returns CCYYMMD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o Convert a long Julian into char *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  char result[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ates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.Julian2Long(1755457,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= "1994030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MYtoJulian(int Day, int Month, int Year); // Low Level Julian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Level Date to Julian Convertion Func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  long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ates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= date.DMYtoJulian(8, 3, 9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= 1755457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Valid_Date( char *s );                     // MMDDYY Format (Low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Level Date Valid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  int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ates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= date.Valid_Date("03089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= 1 for OK, -1 for Invali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