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N Version 2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 to register your copy of MEMMAN and order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irectly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___________________________ CITY/TOWN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 _____________ ZIP/CODE: _________ COUNTRY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 E-Mail: _______________ 5.25" ___ 3.50"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RST LEARN OF MEMMAN ?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EVALUATION COPY 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TASKS ARE YOU USING MEMMAN 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?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DESCRIPTION                                     PRIC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---------------------------------------------  -----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MEMMAN Version 2a Registered versio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handling charge for cheques not drawn on UK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in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/  UK free (1st Class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verseas (Ai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                                                  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que or postal order to the sum of            TOTAL:  ___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R.J.Taylor Only", crossed "A/C Payee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J.Taylor,  74 Landcroft Road, East Dulwich, London SE22 9JT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r.taylor@ic.ac.u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