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orland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cmouse dem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pcmdemo pcmouse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dit the definition of BGI_PATH in pcmdemo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provides you all mouse functions through driver version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pcmouse.h are geared to the text of "M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" 2nd edition.  Coordinates are i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ather than mouse virtual, however inline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mouse function with parameters, first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use class and then call the coorespon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 to move the mouse cursor to 100,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cmou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x = 100; MM.y = 50;  MM.gotoxy();  MM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() and close() functions are used instead of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uctor to avoid collision with some versions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exit code.  By setting the variables directly, parame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ime being pushed onto the stack.  Many of th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inline for the fastest possible speed.  Al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allows the provided interrupt handler to depos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here your program can get to them.  Study the pcmdemo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he various functions are called and how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reach me (John Small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john.small@wd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is freeware.  Other freeware is available by Telnet(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.com and downloading.  Alternatively you can call the Wor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BS at (703) 648-9068. Guests are alloted 30 min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rivileges.  To be placed on the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of updates and information on my other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commercial tools send a post card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22102-8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