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ublic Domain 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a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The Tool Shop BBS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(Good luck trying!  VERY BUSY!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on GEnie, mail address: DON-WIL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on CompuServ:           75410,54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ORT is a fully public domain external sort  program,  i.e.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files  that  are  too big to be wholly contained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file that can be sorted by PDSORT is limit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space,  however,  you must have at least twice a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space  as  the  length of the file to be sorted - PDSOR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file the size of the input file  and  the  sorte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the same size as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orms for executing PDS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in_file out_file [option] max_record_length [key_spec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- [option] max_record_length [key_spec ....] &lt;in_file &gt;o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form,  the input_file specification can be  any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file  specification including full path specifications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"wild cards".  The output_file specification may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tandard  MS-DOS  file specification not containing "wild card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_file and output_file names may be  the  same  but,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the  input_file  will  be destroyed by PDSORT by over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put file.  The max_record_length argument is  requi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records  in  the input file may exceed this value.  If a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the input file that exceeds the specified  maximum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 PDSORT  will  issue a message identifying the recor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form, PDSORT executes as a "filter", reading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to produce  standard  output,  both  of  which  may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ptions supported by version 2.0.0 of PDSOR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������A single '-',  delimited by  blanks,  instructs  PDS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e  as a filter,  taking its input from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ending its output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path�The '-t option allows the user to specify the path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ediate  file  created  by PDSORT.  If no such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,  PDSORT will use the path of the outpu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ath of the intermediate file.  If the "filt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nd no intermediate file path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ediate file will be created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 be  as  many keys specified as you wish. 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n the keys in the order in  which  they  are  specifi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pec has one of the following two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l:[field_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e:[field_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�-�Specifies  the  beginning  character  position of the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;  i.e to sort a field that is in columns 10 through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, b would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-�Specifies the length of the field in characters; i.e to s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that is in columns 10 through 17 of the record,  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8 - 10:8[:op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�-�Specifies the  ending  character  position  of  the  fiel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,  inclusive;  i.e to sort a file that is i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through 17 of the record with  this  format  of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 would require the e be 17 - 10-17[: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�-�Specifies  that  the  sort on this field is to be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,  the default if no field option is specified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�-�Specifies  that  the sort on this field is to be in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�-�Specifies that the sort on this field is to be case sensi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 the  word  Abscess"  would  sort  lower  that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bscess".  A  case  sensitive  sort  is the default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�-�Specifies  that  the  sort  on  this  field  is  to  be 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�-�Specifies that this field is ASCII character data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t  specified.  Since  PDSORT  2.0.0  supports onl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fields, this option if only for upward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uture version of PDSORT that  may  support  other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such as integer (numer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a  file,  named  FILELIST,  that contains a list of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date/times, and paths, such as can be created by NUF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ath name begins in column 40 and  extends  through  80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is in columns 15 through 23,  inclusive, the file dat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25 through 32,  inclusive,  and the file time is in columns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9,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DSORT command sort this list so that the largest files a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of equal size are in name order would requir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filelist fileout 80 15-23:d 44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list in the file FIL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could be accomplish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- 80 15-23:d 40-80 &lt;filelist &gt;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se that you wanted the most recently modified or  creat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following command w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filelist fileout 80 25-32:d 34-39:d 4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list in FIL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the same sort could have been accomplished  b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- 25-32:d 34-39:d 40-80 &lt;filelist &gt;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