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SS TPX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designed as a wrapper for the paradox Engine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both initalizing and shutting down the engine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rack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XEngin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s an empty Table List (does not initialize the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TPXEngin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all tables and calls PX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(char *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s the paradox engine and sets with client "clien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mode set to PX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sert(TPXTable *aT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table "aTbl" into the table list for automatic clos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neccessary to insert a table into a TPXEngin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closing of the table.  For example a table that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osed within a procedure need never go into the eng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put a table into the table list then you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ing that it is clo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LOC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pxError(i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Message Box with the Paradox Engin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reqd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ateDecode(long date,int *month, int *day, int *ye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er around PXDateD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PXONSCREEN(px_tbl,fld) px_tbl-&gt;fld-&gt;OnScreen(fl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or associating a field with an edit contr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 TBaseFld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seFld is a generic field class which is a base for all other field</w:t>
      </w:r>
    </w:p>
    <w:p>
      <w:pPr>
        <w:pStyle w:val="PreformattedText"/>
        <w:bidi w:val="0"/>
        <w:jc w:val="left"/>
        <w:rPr/>
      </w:pPr>
      <w:r>
        <w:rPr/>
        <w:t xml:space="preserve">classes.  Generally you would never create a TBaseF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ed Data Memeber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FIELDHANDLE   h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to a Paradox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XTable*  pTb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base Paradox tabl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UE the field is active and will be updated as records are rea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.  If FALSE then no data will be read or written.  A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ransfer information from the record buffer to loca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f a field is not going to be used then setting active to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peed up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quired is true then the system will automatically cheque fo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eld and will not save unles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dit *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inter to a valid OWL II Tedit control.  If not NULL the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n the field will autmatically be updated to the ed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ers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seFld(TPXTable *parent, char *aName, int req = 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tructs a TBaseFld for Paradox Table "parent" with field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ame".  "aName" must be the exact spelling of a valid field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Paradox table "parent".  The data member "required"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"re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BaseFl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TBaseFld (actually does nothing except the default C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Data Memebers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int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in characters of the data field.  This value must be se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umeric fields.  User input will be limited to "siz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/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name of the field within the Parado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int IsModifie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control is not NULL and the user has updated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int CheckReqd(int onScr = 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holder function. see CheckReqd for the different field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. 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void OnScreen(TWindow *parent, int 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holder function. see OnScreen for the different field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int    IsA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holder function. see IsA for the different field classe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HANDLE FieldHandl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radox field handle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int Rea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holder function. see Read for the different field classe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int Write(int = 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holder function. see Write for the different field classe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void Clea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holder function. see Clear for the different field classe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earchField(RECORDHANDLE hRcrd, int mode, int readStatus = 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iates a search on this field based on the data entered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SrchFld.  "mode" must be either CLOSESTRECORD or SEARCHFIRS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tatus is TRUE then if the search is successful then the rec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ad into memory.  Generally you will not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irectly.  See Exact and Generic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void MakeActive(int act = 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"active" flag which defaults to TRUE on construction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"a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void OffScree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holder function. see OffScreen for the different field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descrip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virtual int Selec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control" is not NULL then the control is given the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int ReqdError(int goo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ed is called by the save routine when required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and the field was not entered.  It simply displays a Messag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field is required error and then calls Selec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int Change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ntrol is not NULL and IsModified() is TRUE then it will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exact match on the field.  If the match is foun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sread into memory and the function returns TRUE.  Otherwi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 TCharFld : public TBaseFld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Field class supports Paradox alphnumer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ed data member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TEdit control associate with the field then dat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current valu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ed Member Functions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earch(char *srchvar, int mode = SEARCHFIRST, int readStatus = 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a search based on the value of srchvar using "mo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FIRST or CLOSESTRECORD.  If readStatus is TRUE the if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read the recor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ors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harFld (TPXTable *table, int size, char *name, int req = 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TCharFld relating to Paradox Field "name" in the 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represented by "table" of size "size".  Note this may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Pardox Type "A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CharFl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s the TCharFld and if data is not NULL then delete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int IsBlank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the 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rtual int CheckReqd(int onScr = FALS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required" is TRUE and the IsBlank returns TRUE then return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return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 operator = (char *newv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ssignment of data with = ope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g) charFld = "value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would call SetText("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 operator = (TCharFld *newv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bove but with a TCharFld * instead of a char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IsA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lea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data in the field by calling SetText(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Rea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PXGetAlpha then SetText to read the data from the recor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it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Write(int = FALS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s any data from edit controls and writes it to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with a call to PXPut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rtual int Exact(char *srchvar = NULL, int readStatus = TRU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Search with mode SEARCHFIRST to locate an exact mat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srchvar. If readStatus is TRUE then if successful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a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eneric(char *srchvar = NULL, int readStatus = 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Search with mode CLOSESTRECORD to locate an generic mat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srchvar. If readStatus is TRUE then if successful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a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Next(char *srchvar = NULL, int readStatus = 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the next record by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rstChar(char 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he first character of the field to determine if it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" and returns TRUE or FALSE based on the outcome. 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a field of Paradox type "A1" to determine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GetChar(int pos =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haracter at postion "pos"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GetText(char far *st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a copy of the field value in string "st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SetText(char far *string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ntrol is NULL then strcpy is called to set data to th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otherwise control-&gt;Transfer(string) is called to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void OnScreen(TEdit *aContr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"control" to aControl.  If data is not NULL then upd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with the current value of "data" and deletes "data" sett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rtual void OffScreen(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control to NULL (does not delete control as OWL II will tak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 us) after creating "data" and transfering any dat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"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TIntegerFld : public TBaseFld: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dox Short Field class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ata members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member functions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earch(short srchvar, int mode = 1, int readStatus = 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CharFld::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uctors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tegerFld(TPXTable *table, int size, char *name, int req = 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CharFld::TCharF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IntegerF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int CheckReqd(int onScr = 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CharFld::CheckReq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IsA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short()</w:t>
      </w:r>
    </w:p>
    <w:p>
      <w:pPr>
        <w:pStyle w:val="PreformattedText"/>
        <w:bidi w:val="0"/>
        <w:jc w:val="left"/>
        <w:rPr/>
      </w:pPr>
      <w:r>
        <w:rPr/>
        <w:t>operator &gt;(int Compare)</w:t>
      </w:r>
    </w:p>
    <w:p>
      <w:pPr>
        <w:pStyle w:val="PreformattedText"/>
        <w:bidi w:val="0"/>
        <w:jc w:val="left"/>
        <w:rPr/>
      </w:pPr>
      <w:r>
        <w:rPr/>
        <w:t>operator &lt;(int Compare);</w:t>
      </w:r>
    </w:p>
    <w:p>
      <w:pPr>
        <w:pStyle w:val="PreformattedText"/>
        <w:bidi w:val="0"/>
        <w:jc w:val="left"/>
        <w:rPr/>
      </w:pPr>
      <w:r>
        <w:rPr/>
        <w:t>void operator = (short newval);</w:t>
      </w:r>
    </w:p>
    <w:p>
      <w:pPr>
        <w:pStyle w:val="PreformattedText"/>
        <w:bidi w:val="0"/>
        <w:jc w:val="left"/>
        <w:rPr/>
      </w:pPr>
      <w:r>
        <w:rPr/>
        <w:t>void operator = (TIntegerFld *newva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ded operators to allow the use of the field nam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lea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ield valu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Read()</w:t>
      </w:r>
    </w:p>
    <w:p>
      <w:pPr>
        <w:pStyle w:val="PreformattedText"/>
        <w:bidi w:val="0"/>
        <w:jc w:val="left"/>
        <w:rPr/>
      </w:pPr>
      <w:r>
        <w:rPr/>
        <w:t xml:space="preserve">int Write(int = FALSE) </w:t>
      </w:r>
    </w:p>
    <w:p>
      <w:pPr>
        <w:pStyle w:val="PreformattedText"/>
        <w:bidi w:val="0"/>
        <w:jc w:val="left"/>
        <w:rPr/>
      </w:pPr>
      <w:r>
        <w:rPr/>
        <w:t xml:space="preserve">int Exact(short srchvar = 0, int readStatus = TRUE) </w:t>
      </w:r>
    </w:p>
    <w:p>
      <w:pPr>
        <w:pStyle w:val="PreformattedText"/>
        <w:bidi w:val="0"/>
        <w:jc w:val="left"/>
        <w:rPr/>
      </w:pPr>
      <w:r>
        <w:rPr/>
        <w:t>int Generic(short srchvar = 0, int readStatus = TRUE);</w:t>
      </w:r>
    </w:p>
    <w:p>
      <w:pPr>
        <w:pStyle w:val="PreformattedText"/>
        <w:bidi w:val="0"/>
        <w:jc w:val="left"/>
        <w:rPr/>
      </w:pPr>
      <w:r>
        <w:rPr/>
        <w:t>int Next(short srchvar = 0, int readStatus = TRUE);</w:t>
      </w:r>
    </w:p>
    <w:p>
      <w:pPr>
        <w:pStyle w:val="PreformattedText"/>
        <w:bidi w:val="0"/>
        <w:jc w:val="left"/>
        <w:rPr/>
      </w:pPr>
      <w:r>
        <w:rPr/>
        <w:t>virtual void OnScreen(TEdit *aControl)</w:t>
      </w:r>
    </w:p>
    <w:p>
      <w:pPr>
        <w:pStyle w:val="PreformattedText"/>
        <w:bidi w:val="0"/>
        <w:jc w:val="left"/>
        <w:rPr/>
      </w:pPr>
      <w:r>
        <w:rPr/>
        <w:t>virtual void OffScreen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CharF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GetText(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tText(int v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ield value to "val" updates "control"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 screen sets the edit control's validator to TIntValidat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lass TNumberFld : public TBaseFld 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class for Paradox N Numeric and $ Dollar Fiel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Data Member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t decim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decimal plac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d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is stored as a bcd to eliminate rounding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Member Functions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earch(double srchvar, int mode = SEARCHFIRST, int readStatus = 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CharF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ors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umberFld(TPXTable *table, int size, int dec, char *name, int req=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CharFld except sets the maximum number decimals to "d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NumberF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rtual int CheckReqd(int onScr = FALSE) </w:t>
      </w:r>
    </w:p>
    <w:p>
      <w:pPr>
        <w:pStyle w:val="PreformattedText"/>
        <w:bidi w:val="0"/>
        <w:jc w:val="left"/>
        <w:rPr/>
      </w:pPr>
      <w:r>
        <w:rPr/>
        <w:t>void Clear();</w:t>
      </w:r>
    </w:p>
    <w:p>
      <w:pPr>
        <w:pStyle w:val="PreformattedText"/>
        <w:bidi w:val="0"/>
        <w:jc w:val="left"/>
        <w:rPr/>
      </w:pPr>
      <w:r>
        <w:rPr/>
        <w:t>int Read();</w:t>
      </w:r>
    </w:p>
    <w:p>
      <w:pPr>
        <w:pStyle w:val="PreformattedText"/>
        <w:bidi w:val="0"/>
        <w:jc w:val="left"/>
        <w:rPr/>
      </w:pPr>
      <w:r>
        <w:rPr/>
        <w:t>int Write(int = FALSE);</w:t>
      </w:r>
    </w:p>
    <w:p>
      <w:pPr>
        <w:pStyle w:val="PreformattedText"/>
        <w:bidi w:val="0"/>
        <w:jc w:val="left"/>
        <w:rPr/>
      </w:pPr>
      <w:r>
        <w:rPr/>
        <w:t>int Exact(double srchvar = 0.0, int readStatus = TRUE);</w:t>
      </w:r>
    </w:p>
    <w:p>
      <w:pPr>
        <w:pStyle w:val="PreformattedText"/>
        <w:bidi w:val="0"/>
        <w:jc w:val="left"/>
        <w:rPr/>
      </w:pPr>
      <w:r>
        <w:rPr/>
        <w:t>int Generic(double srchvar = 0.0, int readStatus = TRUE);</w:t>
      </w:r>
    </w:p>
    <w:p>
      <w:pPr>
        <w:pStyle w:val="PreformattedText"/>
        <w:bidi w:val="0"/>
        <w:jc w:val="left"/>
        <w:rPr/>
      </w:pPr>
      <w:r>
        <w:rPr/>
        <w:t>int Next(double srchvar = 0.0, int readStatus = TRU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CharF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IsA(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double();</w:t>
      </w:r>
    </w:p>
    <w:p>
      <w:pPr>
        <w:pStyle w:val="PreformattedText"/>
        <w:bidi w:val="0"/>
        <w:jc w:val="left"/>
        <w:rPr/>
      </w:pPr>
      <w:r>
        <w:rPr/>
        <w:t>operator bcd();</w:t>
      </w:r>
    </w:p>
    <w:p>
      <w:pPr>
        <w:pStyle w:val="PreformattedText"/>
        <w:bidi w:val="0"/>
        <w:jc w:val="left"/>
        <w:rPr/>
      </w:pPr>
      <w:r>
        <w:rPr/>
        <w:t>operator &gt;(bcd Compare);</w:t>
      </w:r>
    </w:p>
    <w:p>
      <w:pPr>
        <w:pStyle w:val="PreformattedText"/>
        <w:bidi w:val="0"/>
        <w:jc w:val="left"/>
        <w:rPr/>
      </w:pPr>
      <w:r>
        <w:rPr/>
        <w:t>operator &lt;(bcd Compare);</w:t>
      </w:r>
    </w:p>
    <w:p>
      <w:pPr>
        <w:pStyle w:val="PreformattedText"/>
        <w:bidi w:val="0"/>
        <w:jc w:val="left"/>
        <w:rPr/>
      </w:pPr>
      <w:r>
        <w:rPr/>
        <w:t>operator &gt;(double Compare);</w:t>
      </w:r>
    </w:p>
    <w:p>
      <w:pPr>
        <w:pStyle w:val="PreformattedText"/>
        <w:bidi w:val="0"/>
        <w:jc w:val="left"/>
        <w:rPr/>
      </w:pPr>
      <w:r>
        <w:rPr/>
        <w:t>operator &lt;(double Compare);</w:t>
      </w:r>
    </w:p>
    <w:p>
      <w:pPr>
        <w:pStyle w:val="PreformattedText"/>
        <w:bidi w:val="0"/>
        <w:jc w:val="left"/>
        <w:rPr/>
      </w:pPr>
      <w:r>
        <w:rPr/>
        <w:t>void operator = (double newval);</w:t>
      </w:r>
    </w:p>
    <w:p>
      <w:pPr>
        <w:pStyle w:val="PreformattedText"/>
        <w:bidi w:val="0"/>
        <w:jc w:val="left"/>
        <w:rPr/>
      </w:pPr>
      <w:r>
        <w:rPr/>
        <w:t>void operator = (bcd newval);</w:t>
      </w:r>
    </w:p>
    <w:p>
      <w:pPr>
        <w:pStyle w:val="PreformattedText"/>
        <w:bidi w:val="0"/>
        <w:jc w:val="left"/>
        <w:rPr/>
      </w:pPr>
      <w:r>
        <w:rPr/>
        <w:t>void operator = (TNumberFld *newva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oaded operators to allow access to data by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Inc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one to the valu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GetTex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the field as a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d GetBc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the field as a 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void OnScreen(TEdit *aControl);</w:t>
      </w:r>
    </w:p>
    <w:p>
      <w:pPr>
        <w:pStyle w:val="PreformattedText"/>
        <w:bidi w:val="0"/>
        <w:jc w:val="left"/>
        <w:rPr/>
      </w:pPr>
      <w:r>
        <w:rPr/>
        <w:t>virtual void OffScreen();</w:t>
      </w:r>
    </w:p>
    <w:p>
      <w:pPr>
        <w:pStyle w:val="PreformattedText"/>
        <w:bidi w:val="0"/>
        <w:jc w:val="left"/>
        <w:rPr/>
      </w:pPr>
      <w:r>
        <w:rPr/>
        <w:t>void SetText(double val);</w:t>
      </w:r>
    </w:p>
    <w:p>
      <w:pPr>
        <w:pStyle w:val="PreformattedText"/>
        <w:bidi w:val="0"/>
        <w:jc w:val="left"/>
        <w:rPr/>
      </w:pPr>
      <w:r>
        <w:rPr/>
        <w:t>void SetText(bcd va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CharF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Screen set the edit control validator to TFloatValidat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 TDateFld : public TBaseFld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class for Paradox Dat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Member Functions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earch(long srchvar, int mode = SEARCHFIRST, int readStatus = 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CharF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ata Members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   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w paradox representation of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ors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ateFld(TPXTable *table, char *name, int req = 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CharFld except a size o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DateFl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rtual int CheckReqd(int onScr = FALS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IsA(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long();</w:t>
      </w:r>
    </w:p>
    <w:p>
      <w:pPr>
        <w:pStyle w:val="PreformattedText"/>
        <w:bidi w:val="0"/>
        <w:jc w:val="left"/>
        <w:rPr/>
      </w:pPr>
      <w:r>
        <w:rPr/>
        <w:t>void operator = (char *);</w:t>
      </w:r>
    </w:p>
    <w:p>
      <w:pPr>
        <w:pStyle w:val="PreformattedText"/>
        <w:bidi w:val="0"/>
        <w:jc w:val="left"/>
        <w:rPr/>
      </w:pPr>
      <w:r>
        <w:rPr/>
        <w:t>void operator = (long newval);</w:t>
      </w:r>
    </w:p>
    <w:p>
      <w:pPr>
        <w:pStyle w:val="PreformattedText"/>
        <w:bidi w:val="0"/>
        <w:jc w:val="left"/>
        <w:rPr/>
      </w:pPr>
      <w:r>
        <w:rPr/>
        <w:t>void operator = (TDateFld *newva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oaded operators to allow direct acces to the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lear();</w:t>
      </w:r>
    </w:p>
    <w:p>
      <w:pPr>
        <w:pStyle w:val="PreformattedText"/>
        <w:bidi w:val="0"/>
        <w:jc w:val="left"/>
        <w:rPr/>
      </w:pPr>
      <w:r>
        <w:rPr/>
        <w:t>int Read();</w:t>
      </w:r>
    </w:p>
    <w:p>
      <w:pPr>
        <w:pStyle w:val="PreformattedText"/>
        <w:bidi w:val="0"/>
        <w:jc w:val="left"/>
        <w:rPr/>
      </w:pPr>
      <w:r>
        <w:rPr/>
        <w:t>int Write(int = FALSE);</w:t>
      </w:r>
    </w:p>
    <w:p>
      <w:pPr>
        <w:pStyle w:val="PreformattedText"/>
        <w:bidi w:val="0"/>
        <w:jc w:val="left"/>
        <w:rPr/>
      </w:pPr>
      <w:r>
        <w:rPr/>
        <w:t>int Exact(long srchvar = NULL, int readStatus = TRUE);</w:t>
      </w:r>
    </w:p>
    <w:p>
      <w:pPr>
        <w:pStyle w:val="PreformattedText"/>
        <w:bidi w:val="0"/>
        <w:jc w:val="left"/>
        <w:rPr/>
      </w:pPr>
      <w:r>
        <w:rPr/>
        <w:t>int Generic(long srchvar = NULL, int readStatus = TRUE);</w:t>
      </w:r>
    </w:p>
    <w:p>
      <w:pPr>
        <w:pStyle w:val="PreformattedText"/>
        <w:bidi w:val="0"/>
        <w:jc w:val="left"/>
        <w:rPr/>
      </w:pPr>
      <w:r>
        <w:rPr/>
        <w:t>int Next(long srchvar = NULL, int readStatus = TRU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CharF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ompare(TDateFld *dte);</w:t>
      </w:r>
    </w:p>
    <w:p>
      <w:pPr>
        <w:pStyle w:val="PreformattedText"/>
        <w:bidi w:val="0"/>
        <w:jc w:val="left"/>
        <w:rPr/>
      </w:pPr>
      <w:r>
        <w:rPr/>
        <w:t>int Compare(long dt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s the vlaue of dte to the field value and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 &lt; dte return -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dte return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 dte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onth();</w:t>
      </w:r>
    </w:p>
    <w:p>
      <w:pPr>
        <w:pStyle w:val="PreformattedText"/>
        <w:bidi w:val="0"/>
        <w:jc w:val="left"/>
        <w:rPr/>
      </w:pPr>
      <w:r>
        <w:rPr/>
        <w:t>int Day();</w:t>
      </w:r>
    </w:p>
    <w:p>
      <w:pPr>
        <w:pStyle w:val="PreformattedText"/>
        <w:bidi w:val="0"/>
        <w:jc w:val="left"/>
        <w:rPr/>
      </w:pPr>
      <w:r>
        <w:rPr/>
        <w:t>int Year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month day or year respectively from the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ng GetText();</w:t>
      </w:r>
    </w:p>
    <w:p>
      <w:pPr>
        <w:pStyle w:val="PreformattedText"/>
        <w:bidi w:val="0"/>
        <w:jc w:val="left"/>
        <w:rPr/>
      </w:pPr>
      <w:r>
        <w:rPr/>
        <w:t>void SetText(long val);</w:t>
      </w:r>
    </w:p>
    <w:p>
      <w:pPr>
        <w:pStyle w:val="PreformattedText"/>
        <w:bidi w:val="0"/>
        <w:jc w:val="left"/>
        <w:rPr/>
      </w:pPr>
      <w:r>
        <w:rPr/>
        <w:t>virtual void OnScreen(TEdit *aControl);</w:t>
      </w:r>
    </w:p>
    <w:p>
      <w:pPr>
        <w:pStyle w:val="PreformattedText"/>
        <w:bidi w:val="0"/>
        <w:jc w:val="left"/>
        <w:rPr/>
      </w:pPr>
      <w:r>
        <w:rPr/>
        <w:t>virtual void OffScreen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CharF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Screen sets the edit control's validator to TDate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 TPXTable: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class for Paradox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ed Data Member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t nF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elds in th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t re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RUE then reocrd locking is done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UE the there is a record active.  Used by Save to detero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ther an Update or Inser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ed Member Functions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int initFld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holder. Must be overwritten in derived class to specif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earchKey(int flds=1, int mode=SEARCHFIRST, int readStatus=TRU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PXSrchKey to perform the specified search on the opene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numbers of fields specified by flds.  Before search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s the record buffer with the current value of the search fiel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adStatus is TRUE and the search is successful the recor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earchComp(FIELDHANDLE hndl, int mode=SEARCHFIRST, int readStatus=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a search on the specified composite index as describe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Data Member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last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the error number of the last encountered Parado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seFld **pF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f pointers to abstract field class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sequentially access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t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name (without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HANDLE   hTb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e to the Paraodx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HANDLE  hRc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e to the currently activ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HANDLE    h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lock hand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for End-Of-Table or Bottom-Of-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ors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XTable(char *name = 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the table in memorywhere name is the name of the Paradox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~TPXTabl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table if open. Deletes all fields and associa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 Function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void RetreiveData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eives the data from edit controls by calling OffScreen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ldCoun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fields in the Paradox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HandleEvent(int 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interaction with OWL II where cmd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_CLEAR       calls Clear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_DELETE      calls DeleteR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_FIRST       call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_INSERT      calls ClearRec then calls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_LAST        call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_NEXT        calls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_PREVIOUS    calls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_RECALL      calls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_SEARCH      calls Generic on the primary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handling the event then calls Select for the first fiel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for all events except DELETE, INSERT and UPDATE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returned depends on the succes of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int ValidRecord(int onScr = 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 Save to check the validity of records.  Checks all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for values.  If overridden in a derived class you mus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lea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lastError to zero.  Unlocks the record. Empties the recor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lls Clear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void ClearField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each field's Cle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los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all fields, closes the record buffer, calls PXTb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Exact(int flds = 1, int readStatus = 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an Exact search. If successful and readStatus is tru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s read and all feilds are upd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t Generic(int flds = 1, int readStatus = 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a Generic search. If successful and readStatus is tru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s read and all feilds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ExactComp(FIELDHANDLE hndl, int readStatus = 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an Exact search on a composite index. If successfu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tatus is true then the record is read and all feilds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GenericComp(FIELDHANDLE hndl, int readStatus = TRU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a Generic search on a composite index. If successfu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tatus is true then the record is read and all feilds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IsOpe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the table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Open(int lock = FALSE,int onIndex = 0,char *name = NUL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keymode=INCSECONDA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s the paradox table set up a record buffer, calls InitFl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ck &amp; 1 is true then sets record locking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ck &amp; 4 is true then sets all fields as inactive and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activate the field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WriteField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each fields Write function to transfer data to the reco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AppendRecor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WriteFlds then appends the current record into the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s the record if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InsertRecor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WriteFlds then inserts the current record into the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s the record if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UpdateRecor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WriteFlds then updates the current record into the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s the record if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ReadFld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each field's Read function to transfer data from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Read(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ReadRecord, locks the record if required and calls ReadF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Eras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PXRecDelete to delete the record from the Paradox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Appen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PXRec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ReadRecor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s the record if required and calls PXRecGet to read the dat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dox table into the reco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Inser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PXRec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ActiveRecor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a record is active otherwis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learRec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active to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ClearAll(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active to FALSE then calls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eleteRec(int msg = 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sg is TRUE then prompts the user to verify the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erase, displays any error message through px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record buffers and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Next(int readStatus = 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 next record in the table.  If readStatus is TRU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alls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t Prev(int readStatus = 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 previous record in the table.  If readStatus is TRU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all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Updat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PXRec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OffScreen(int keepValues = 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epValues is FALSE then calls Clear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each field's OffScree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ave(int msg = 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ValidRecord to check validity of record if invalid returns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either UpdateRecord or AppendRecord depending on th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key violation occurs prompts the user for permis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sg is TRUE and an erro occurs calls pxError to display th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tLock(int lo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ock status o for no locking 1 for record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LockRecord()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locks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UnlockRecor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unlocks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rst(int readStatus = 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PXRecFirst. If readStatus is true then the record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ast(int readStatus = 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PXRecLast. If readStatus is true then the record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keActive(int act = 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each fields MakeActive function with the value of 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Empty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PXTbl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nless otherwise stated all functions returning a value return a</w:t>
      </w:r>
    </w:p>
    <w:p>
      <w:pPr>
        <w:pStyle w:val="PreformattedText"/>
        <w:bidi w:val="0"/>
        <w:jc w:val="left"/>
        <w:rPr/>
      </w:pPr>
      <w:r>
        <w:rPr/>
        <w:t>Paradox Engine Error Code or PXSUCC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