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PX_Buddy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ick Kli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_Buddy++ will provide you with a C++ interface to the Paradox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X_Buddy++ is a specialized type of classlib. It assum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tructure of your tables during the development phas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created at runtime or you wish to access tab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redefined with .h &amp; .cpp files during developm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difficult time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your tables look like though in development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 be the case almost all the time), you will find PX_Buddy++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code for PX_Buddy++ so you can mak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you want. It will also help document PX_Buddy++ sin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reatest doc writer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you a sample program that illustrates the basic fl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_Buddy++ program from the syntactical standpoint. With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, I hope you'll be able to figure 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_Buddy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hings that I do that helps eas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I put all my PX_Buddy++ source code and .lib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PXBUD. I then, in the IDE and Turboc.cfg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d lib directories point there. This way you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path any of the headers for pdxtbl.h or pdxfl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use a program you will find included called PXGEN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is generate a .H &amp; .CPP file for each Paradox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The reason for this program is that it will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table and generate the appropriate file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le using PX_Buddy++. It's a big time saver.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UST.CPP &amp; .H to see all that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 use an error function called pdxerr(). The prototyp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in error.h and a small explaination is in PXBU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PX_Buddy++, run the .bat file START. This will</w:t>
      </w:r>
    </w:p>
    <w:p>
      <w:pPr>
        <w:pStyle w:val="PreformattedText"/>
        <w:bidi w:val="0"/>
        <w:jc w:val="left"/>
        <w:rPr/>
      </w:pPr>
      <w:r>
        <w:rPr/>
        <w:t>compile up all the files and make the .lib (hopefully). I'm going to</w:t>
      </w:r>
    </w:p>
    <w:p>
      <w:pPr>
        <w:pStyle w:val="PreformattedText"/>
        <w:bidi w:val="0"/>
        <w:jc w:val="left"/>
        <w:rPr/>
      </w:pPr>
      <w:r>
        <w:rPr/>
        <w:t>assume that you have Borland C++ and use BCC. If you have Turbo C++</w:t>
      </w:r>
    </w:p>
    <w:p>
      <w:pPr>
        <w:pStyle w:val="PreformattedText"/>
        <w:bidi w:val="0"/>
        <w:jc w:val="left"/>
        <w:rPr/>
      </w:pPr>
      <w:r>
        <w:rPr/>
        <w:t>then go into START.BAT and change the BCC's to TC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X_Buddy++ is put out in the Public Domain and may be freely circulated</w:t>
      </w:r>
    </w:p>
    <w:p>
      <w:pPr>
        <w:pStyle w:val="PreformattedText"/>
        <w:bidi w:val="0"/>
        <w:jc w:val="left"/>
        <w:rPr/>
      </w:pPr>
      <w:r>
        <w:rPr/>
        <w:t>w/o charge as long as you circulate it in it's original .zip format</w:t>
      </w:r>
    </w:p>
    <w:p>
      <w:pPr>
        <w:pStyle w:val="PreformattedText"/>
        <w:bidi w:val="0"/>
        <w:jc w:val="left"/>
        <w:rPr/>
      </w:pPr>
      <w:r>
        <w:rPr/>
        <w:t>with all files intact. It is put out for the purpose of helping Engine</w:t>
      </w:r>
    </w:p>
    <w:p>
      <w:pPr>
        <w:pStyle w:val="PreformattedText"/>
        <w:bidi w:val="0"/>
        <w:jc w:val="left"/>
        <w:rPr/>
      </w:pPr>
      <w:r>
        <w:rPr/>
        <w:t>programmer's acheive greater ease of programming and less buggy</w:t>
      </w:r>
    </w:p>
    <w:p>
      <w:pPr>
        <w:pStyle w:val="PreformattedText"/>
        <w:bidi w:val="0"/>
        <w:jc w:val="left"/>
        <w:rPr/>
      </w:pPr>
      <w:r>
        <w:rPr/>
        <w:t>programs.  Enjoy it and please pass any comments on the produc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Klig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220,1131  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ligman     BIX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