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19/1987....10/19/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e Arch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WORD.C            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WORD.OBJ           QS compat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_RAW.PRG           Sample program to run RAWWORD Q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_RAW.C             Sample program to run RAWWORD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_RAW.DLK           Linke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_PRG.DBM           Make file for Q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ORD.DBM            Make file for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has spaces added to it to insure that the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going string lengths are the same. The QS trim() function will get r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endricks            RICHARD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lectric C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Western Ave., MD: 452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n, Ma.   01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17) 594-96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