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and thank you downloading Sci-calc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-calc 1.0 is distributed under shareware concept. Sci-calc fills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left in the market place for a TSR scientific calculator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rdinary calculators such as Casio or Texas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veloping scientific and other applications, it is nic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integrated into the application or to have TSR calculat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can readily have access to a calculator in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as developing an application, I needed a TSR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or a scientific calculator module to be integra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I looked around and I could not find any that work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inary hand-held calculators. So, I wrote one myself. My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happy with it and I hope you also benefit from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cical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calc.doc         -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calc.com         -        Stand-alone Sci-cal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 be purchas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calc1.exe        -        TSR version of Sci-calc requiring 1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calc4.exe        -        TSR version of Sci-calc requiring 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calc.c           -        Source code of Sci-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Sci-calc as a stand-alone application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The registration fee is a nominal $19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sure you to get a booklet of instruction and secret tips of Sci-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 notices. See below for the address and tele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 Versions of Sci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-calc is available in two TSR versions. One version of it takes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4K of RAM and the other 14K. If you wish to purchase eith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SR Sci-calc, please send $50 for 4K version or $40 for 14K ver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i Raha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 Dorches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asie, PA 1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453-7775 (Call between 6pm-9pm 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ment must be made by personal checks, company checks, money 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D. Please write to me or call me, to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Sci-calc is available in C for $300. Using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you will be able to integrate this into your application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-cal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 in Sci-calc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 -,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, Square, Root, Sig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, Cosine, Tangent, arc sine, arc cosine,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between hexadecimal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 power y, x power 1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n, log, e power x, and 10 pow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, memory recall, memory add, memory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 brackets can be used to compute compl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ea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version of Sci-calc inserts the final result (whatever is on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your application program like Lotus 123, dBASE, WordPerfect, et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s execution so that you can get on with your work.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-calc, you will never need that calculator which is miss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 any way 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hareware laws, all rights to Sci-calc 1.0, both TS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-calc, source code of Sci-calc are reserved and expressly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i Rahaman, 426 Dorchester Lane, Perkasie, PA 18944 who is the develop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alone Sci-calc can be freely copied and distributed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accompanies this document (i.e., scicalc.doc file). Both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SR Sci-calc and Sci-calc source code ARE NOT shareware prod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reproduced and distributed. TSR Sci-calc is protec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 United States and European cou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