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256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opyright (C) 1993 by Orth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SVGA256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troduction to the SVGA25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About the VESA 256-color extend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Requirements for using the SVGA256 libra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Registration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>Distribution of SVGA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  <w:tab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bout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b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bout saving and displa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bout manipula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5) About using extended memory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TRODUCTION TO THE SVGA25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world of high resolution 256-color programm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tired of low resolution or 16-color programming like I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hould be helpful to you.   If you are new to Super VG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you should find this library fairly straight forward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all about bank switching, segment overflow, registe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of the other quirks found when programming in the SVGA vide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make it as easy to use as the standard graphics libraries tha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C compilers.  If you are an experienced SVGA programmer than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in SVGA256 will be useful in expanding your 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nctionality.  In any case I hope SVGA256 is useful to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applications.  Good Luck in your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VGA256 library consists of routines for perform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ne of the high resolution, 256-color VESA (Vide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sociation) video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Video mode initialization and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ext display using pixel coordinates and/or col-r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indowing (pop-up windows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creen block saving, hiding,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Bitmap and "bytemap" image display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mmon drawing functions (pixels, lines, circles, polygon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lor (palette)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Extended memory access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routines are fairly high level as far as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e guts of SVGA video programming are hidden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programmer to concentrate on the application at hand and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n the video bank switching, port I/O, segmentation overflow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can conversion algorithmics and other bit/byte twiddling tha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VGA video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256ref.doc is a reference manual that h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otype for each of the routines in the SVGA256 library.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6ref.doc to hardcopy and keeping it by your side while programm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se the library more efficiently an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ABOUT THE VESA 256-COLOR EXTEND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until the VESA (Video Electronic Standards Association) wa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tandard was only defined for up to 640x480 resolution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came with high resolution (&gt; 640x480) modes and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n-standardized in the way they were programmed.  Each manufactur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set of video mode numbers and methods of programming the mod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 true programmers nightmare.  VESA set a standard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and now most SVGA video cards today are VESA compat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have a software driver that can be installed to make the vide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compatible.  Because of VESA we now have a standard way of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 and the SVGA256 graphics library takes advantage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256 should work with all VESA compatible cards or c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driver.  I have tested the library using 3 different VES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different manufacturers so hopefully it is sound for all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VGA systems.  If it is not let me know about it so I can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xe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package is a utility program, VESA_CK.EX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nformation on all of the VESA video mode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e program will tell you if your video card is no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(or it is but VESA driver isn't installed)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ERROR: Cannot locate VESA BIOS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ard is not VESA compatible without a driver the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came with your SVGA video card.  Look for an .EX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VESA in it and that is probably your VESA driver.  Run this progra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river and then check to see if VESA_CK.EXE ru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ing.  If your video card is not VESA compatible and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ut is capable of the SVGA resolutions/colors you may be out of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using SVGA256.  The only exception is if you have a TSENG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rocessor on your card.  SVGA256 is designed to work with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ards BUT also has routines geared to the TSENG4000 video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when VESA compatibility is absent.   If you have a TSENG4000 chip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mode numbers specific to this chip listed below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mode numbers.  The following is a list of graphic mode number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VGA256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-color VGA mode number (supported on all Standard VGA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(13 hex) for the 320x2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-color SVGA VESA graphic modes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(100 hex) for the 640x4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7 (101 hex) for the 640x48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 (103 hex) for the 800x6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(105 hex) for the 1024x768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3 (107 hex) for the 1280x1024 pixel resolution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-color SVGA TSENG-4000 video process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 (2E hex) for the 640x48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 (2F hex) for the 640x4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(30 hex) for the 800x6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(38 hex) for the 1240x768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Requirements for using the SVGA256 libra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80386/80486 CPU - Assembly language routines use 80386 32-bit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 routines were compiled with BC++ 3.1 with 80386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GA/SVGA        - The video card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). Super VGA card that is VESA compatibl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). Super VGA card that is VESA compatible with a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). Super VGA card with a TSENG 4000 video processo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). Plain old VGA card if you only use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 19 (13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HIMEM.SYS       - Microsoft's HIMEM.SYS driver must be install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ended memory access routines in the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dowing routines also require HIMEM.SYS for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ipulating large windows on the screen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ed HIMEM.SYS if you do not use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ess routines or if you do not want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mory for windowing (see "About Windows"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LARGE MEM MODEL - The SVGA256 Graphics Library was written and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VGA256 Graphics Library has routines for checking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 except for detection of a TSENG-4000 vide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SVGA256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listed under (1) and (2) below are consider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256 library and are not to be seperated from the libr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see topic "Distribution of SVGA25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library code (files to include with your application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256.LIB</w:t>
        <w:tab/>
        <w:t>- The library of routines making up the SVGA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brary.  Compiled using BC++ 3.1, Large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0386 Compiler Option turned on, no debugger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setting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256.H</w:t>
        <w:tab/>
        <w:t xml:space="preserve">- Header file for the rout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VGA256 Graphics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not part of the SVGA256 code but still part of SVGA25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_CK.EXE</w:t>
        <w:tab/>
        <w:t>- A utility program that report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of the available VESA video modes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 supports.  This program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r card is VESA compatible.  It will als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if your card is not VESA compatibl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 is VESA compatible (either with or without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iver) the program will give a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formation on each video mode suppor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 system.  For more information on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ming the following 2 books are inform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) "Programmer's Guide to the EGA and VGA Card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ichard F. Ferraro, 2nd Edition,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) "Advanced Programmer's Guide to SuperVGA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Sutty and Steve Blair,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READ.DOC</w:t>
        <w:tab/>
        <w:t>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REF.DOC</w:t>
        <w:tab/>
        <w:t>- Reference manual for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REGI.DOC</w:t>
        <w:tab/>
        <w:t>- Registration form for the SVGA256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DEMO.EXE</w:t>
        <w:tab/>
        <w:t xml:space="preserve">- A program that demonstrates many of the ke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SVGA256 library. This program i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ing SVGA256.LIB, DEMOMSGS.C, and S256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DEMO.C</w:t>
        <w:tab/>
        <w:t xml:space="preserve">- Source code of the demonstration program.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for examples on how SVGA256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MSGS.C</w:t>
        <w:tab/>
        <w:t xml:space="preserve">- Useful routines used to display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256demo program.  Also contain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rolled user input of strings, numbers (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library but may be useful to yo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DEMO.H</w:t>
        <w:tab/>
        <w:t xml:space="preserve">- Header file for the 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56DEMO.IMG</w:t>
        <w:tab/>
        <w:t>- An image file containing a medical ultras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is displayed by the demo program. 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501x333 pixels in size and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64-level gray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SVGA256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free to use this shareware library and the included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0 days without payment. After this 30 day period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software package with the author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. You may not distribute in any way, shape, or form, any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with the SVGA256 Graphics Library until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order form included in the text file S256REGI.DOC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software package with the author. 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are found in this file.  This file also detail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by registering this package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only through user registrations ar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ontinue to provide high quality, low cost progra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ommunity. Your contributions are greatly appreciat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, and suggestions about SVGA256 are always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Prodigy or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digy:</w:t>
        <w:tab/>
        <w:t xml:space="preserve">   VNVH6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 Mail:</w:t>
        <w:tab/>
        <w:t xml:space="preserve">   Jeff 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82 Greenm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nton, MO  6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SVGA256 Graphics Library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provided "as is". 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re disclaimed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Neither the author nor an agen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 due to loss of data or any other reas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an agent of the autho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In no event shall the author's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software, regardless of the form of the clai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>Distribution of SVGA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SVGA256 if, an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t is used strictly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 xml:space="preserve">None of the files are seperated from the package.  ALL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section IV "SVGA256 file description" are part of the SVGA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bs and user groups may charge a nominal fee not to excee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SVGA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  <w:tab/>
        <w:t>Technical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UT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GA256 uses the fonts stored in your ROM BIOS to display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rees the programmer from having to store font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vailable the whole IBM character set (all 256 characters). 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small on the screen when using hi-resolution modes s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outines allow you to set a "zoom" size (using the SV_setchar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 to zoom the characters to a more readable size.  If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make his own fonts then he can display his own font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SV_putbitpattern() if the fonts are bit-map fonts (1 bit per pix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a bit-map image where data is in format such that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quals 1 screen pixel.  Refer to S256ref.doc for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setfont(), SV_getfont(), SV_setcharsize(), SV_getcharsiz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charwidth(), SV_charht(), SV_putbitpatter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256 has a set of routines that allow for easy placement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either pixel coordinates (x,y) or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,row).  A character origin is set by SV_setcharorigin() which is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osition used as the starting point in calculating the columns and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splay routines.  To display text in a window for exampl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origin to the upper-left corner of the window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row positioning to display text.  The upper-left corn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0, row 0 and the other columns and rows would b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hosen font and char size (zoom factor).  The mai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: SV_putchar(), SV_putstring(), SV_putstringxy(), displa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graphics strings but accept pixel coordinates as argument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&amp; row coordinates.  This is no problem because the functions SV_charx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V_chary() convert text col,row positions to pixel (x,y) posi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know the col and row (say col=5, row = 6) an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ext string then you could mak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putstringxy("Hello World", SV_charx(5), SV_chary(6), colo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256ref.doc for more details on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charmaxcol(), SV_charmaxrow(), SV_charmoveto(), SV_char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chary(), SV_putstring(), SV_putstringxy(), SV_putcha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setcharorigin(), SV_savecharstate() SV_restorecharstat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_getcharori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BOU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256 has a set of routines that provides strong wind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ing features.  The library refers to saved screen areas as "blo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fers to "windows" which are blocks (saved screen areas) with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s drawn over them.  The blocks and windows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s and allow the programmer to easily restore the saved screen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blocks and windows must save the screen data to one of 3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Extended memory (memory 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Unused video memory (video memory not used for the curre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System RAM (free conventional memory below 640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can fine tune and specify how and where this data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he/she sees fit.  If he/she wishes to keep all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ee then he/she may only want to use extended memory and/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he/she doesn't have extended memory then the other two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can be used, etc.  All three places can be used togeth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precedence can be set to fix the priority of the method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window routines.  For example if the order is set 1)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ideo memory, 3) System memory then when a block or window is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SV_saveblock() or SV_openwind() will first attempt to u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that fails they check to see if enough free video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f that fails they check for enough system memory.  If tha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error code -1 is returned and you are out of luck.  It is ni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all 3 methods and set their priorities, especi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esolution modes where saving screen data takes up a lot of space.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creen in the 1024x768 mode takes up a whopping 786,43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itely an extended memory candidate).  For more details on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256ref.doc under the SV_initwindows() routine.  The following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outines are explained in more detail in S256ref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blockexists(), SV_closeblock(), SV_freeallblocks(), SV_fre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getblockcoords(), SV_restoreblock(), SV_saveblo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closewind(), SV_freeallwinds(), SV_freewind(), SV_getwindcoord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hidewind(), SV_initwindows(), SV_openwind(), SV_unhid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_wind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BOUT SAVING AND DISPLAYING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outines are used to save and display bit-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-map" images from/to the screen and memory.  A bit-map image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ata is such that 1 bit represents 1 pixel on the screen.  "byte-map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n image whose data is such that 1 byte represents 1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Refer to S256ref.doc for more details on each routine.  All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386 assembly language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_getimage() - This routine takes the coordinates of an image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mage in the format 1 byte per pixel into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.  This buffer must be set up before the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  The image can be greater than 64K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 is big enough to hold it (Borland us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malloc() to allocate a contiguous buffer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K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_putimage() - This routine takes an image in memory and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at a specified (x,y) location.  The imag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ormat 1 byte per pixel.  The image can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_invertimagebuffer() - This routine was added just because I h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application I was working on using SVGA25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urns upside-down an image stored in a buffer (not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screen).  The buffer can be bigger than 64K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V_moveimage() - This routine copies an image on the screen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location to another specified (x,y)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routine is used in the S256demo progra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image starts jumping all over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age can be greater than 64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_putbitpattern() - This routine displays an image that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1 bit of data for each pixel.  This format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need one color in the image (like fonts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es 8 pixels of data per byte instead of 1 pixel/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routine also allows you to XOR the im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useful for animation.  THE IMAGE DATA MUST BE LESS THAN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FOR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_putbytepattern() - This routine is the same as SV_putbitpattern(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must be stored as 1 byte/pixel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cal to SV_putimage() except that for this rout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can be XOR'd for animation and the IMAGE DAT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64K BYTES IN SIZE.  Useful for small imag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imation of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BOUT MANIPULA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56-color modes allow the display of 256 color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This also means that 1 byte represents 1 pixel on the scr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can take on a value from 0-255.  Each of the 256 color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component, GREEN component, and a BLUE component.  Since we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3 components each we have 768 RGB components with which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ll sorts of colors (but only display 256 at a time).  Each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an take on a 6-bit value (0-64).  You can mix and 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ach of the RGB components to make one of the 256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SV_readDAC() and SV_writeDAC() read and write these 768 RGB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ave and write colors to/from the palette. 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to allow you to read/write only a subset of the RGB compon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read/write all 768.  They let you read/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triplets.  There are 256 triplets (1 for each availa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  You specify the starting triplet (0-255) and the number of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GA256 also has fading routines that allow you to fad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at different speeds.  It also allows you to change th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is faded so that when you fade back in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256ref.doc for more details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routines.  When the routines refer to DAC they are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-to-Analog Converters which is the hardware term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lor information to the analog information see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fadein(), SV_fadeout(), SV_fadewriteDAC(), SV_getcol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initgrayscale64(), SV_readDAC(), SV_writeDAC(), SV_setbkcol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_setcolor(), write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BOUT USING EXTENDING MEMORY FO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gramming in the high-resolution modes there is a need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for storage of screen data and images.   SVGA256 has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llocate blocks of extended memory that you can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 All of these routines use 32-bit size argument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read and write to blocks of extended memory of any size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mount of free extended memory you have.  The windowing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routines automatically use these extended memory routin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screen data.  You the programmer can also use the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.  The routines are designed to be used with the Microsoft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that comes with MS-DOS or MS-WINDOWS.  See s256ref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_allochimem(), SV_availhimem(), SV_contighimem(), SV_freeallhime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_freehimem(), SV_himemexists(), SV_inithimem(), SV_readhime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writehimem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