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tecomm(tm) is a copyrighted product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td. You may evaluate Litecomm for a period not to excee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ays. If you continue to use Litecomm after sixty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 the product. For specific license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e the file LICENSE.DOC. If you are interested i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cense, please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ing Litecomm is easy and conven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You can order directly from us o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brary 1-800-2424-PSL (for orders only. For inform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-713-665-7017) or by writing PSL; P.O.Box 35705;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77235-5705.  Major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order from us, complete the form below and enclo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ayment. (Foreign customers please note that all pay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 US funds on an instrument drawn on a US ban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ternational money order.) We do not accept COD order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rporate customers please note: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ll accept purchase orders from FORTUNE 1000 firms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overnmental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Nam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pany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ddres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ity:____________________  St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untry:_________________  Postal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elephon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Number of Registrations* _____ @ $6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Foreign Shipping                  $5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otal Enclosed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* Up to 4 registrations. Beyond 4 registr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ee the information regarding site lic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ward your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nformation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5 Par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Lincoln, RI 028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