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bug was found in the mktime() function in the Borland C++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y.  If you seed the tm structure with the 29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on a leap year, and call mktime() to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onds elapsed since 1/1/1970, it will get stuck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ess loop and never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mpiled a fixed version for all memory mod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Library and wrote a batch file to update the .LI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IMEPAT.BAT and all CTIME_x.OBJ files in your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, and make sure TLIB is in the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 will automatically save your old Cx.LIB files to Cx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braries are patched, re-link all programs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 function prior to February 29, 1992 and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ustomers.  Otherwise, you will likely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72030,2173]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