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help loaded into a TVMMemo that is all stored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read-only memo field. 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of text and print them, save them to a filename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clipboard.  You can also use F8 to change the l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memo field or edi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              &lt;LtArrow&gt;            &lt;^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             &lt;RtArrow&gt;         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  &lt;^LtArrow&gt;           &lt;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  &lt;^RtArrow&gt;           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Line            &lt;Home&gt;               &lt;^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  &lt;End&gt;                &lt;^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Line                  &lt;UpArrow&gt;            &lt;^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Line                &lt;DnArrow&gt;            &lt;^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Window            &lt;^Home&gt;              &lt;^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Window         &lt;^End&gt;               &lt;^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ndow Up           &lt;^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ndow Down         &lt;^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  &lt;PgUp&gt;               &lt;^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  &lt;PgDn&gt;               &lt;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ext              &lt;^PgUp&gt;              &lt;^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ext           &lt;^PgDn&gt;              &lt;^Q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ertion/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at Cursor    &lt;Del&gt;                &lt;^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Left (Bkspc) &lt;Backspace&gt;          &lt;^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 Line      &lt;^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Start of Line  &lt;^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&lt;^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d Right        &lt;^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d Left         &lt;^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Line         &lt;Enter&gt;              &lt;^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New Line          &lt;^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Right (Hard/Soft)    &lt;Tab&gt;                &lt;^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Left (Delete Tab)    &lt;Shift+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teral Char      &lt;^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Contents of Line &lt;^Q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ndo                     &lt;Al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do                     &lt;Al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Beginning     &lt;Shift+Movement Keys, Drag Mouse&gt;    &lt;^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End           &lt;Release Shift Key/Mouse Button&gt;     &lt;^K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  &lt;^K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py Block to Cursor     &lt;^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ve Block to Cursor     &lt;^K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  &lt;Ctrl-Delete&gt;        &lt;^K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dent Block             &lt;^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indent Block           &lt;^K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from File     &lt;^K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to File      &lt;^K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rint Block              &lt;^K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ggle Case in Block     &lt;^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Uppercase in Block &lt;^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Lowercase in Block &lt;^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Center Lines in Block    &lt;^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ign Text in Block      &lt;^O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format Paragraph       &lt;^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to Clipboard  &lt;Ctrl-Insert&gt;        &lt;^J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Block to Clipboard   &lt;Shift-Delete&gt;       &lt;^J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Clipboard     &lt;Shift-Insert&gt;       &lt;^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clipboard key sequences were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mary key sequences can't be used (i.e. debug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on-clipboard mov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Lines are centered based on right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Command works with current line only if no 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ormat Paragraph has special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To print the entire file issue the command cmPrintFile (Se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| Print construction in BLDRSC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Note to Super PCKwi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keyboard accelerator, the default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peat Rate Slower and Faster are &lt;Alt -&gt; and &lt;Alt =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hange them or hold down the Shift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access Undo or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atching            &lt;^[&gt; (Ctrl+Left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ext          &lt;^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 Text  &lt;^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Srch/Replace &lt;^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Repla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      Forward     Global         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Words Only    Backward    Selected Text   Entir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/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okmark 1-3         &lt;^K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line or +/- cnt  &lt;^J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Start of Block   &lt;^J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End of Block     &lt;^J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Bookmark 1-3     &lt;^J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Prev Position    &lt;^J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Last Change Line &lt;^J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s &amp;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Mode    &lt;Ins&gt;                &lt;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 Mode         &lt;^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               &lt;^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tyle (Hard/Soft)    &lt;^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          &lt;^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Key Commands By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- Block Mode Commands              ^Q -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Beginning     &lt;^KB&gt;        Start of Line            &lt;^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End           &lt;^KK&gt;        End of Line              &lt;^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lock               &lt;^KH&gt;        Top of Window            &lt;^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Cursor     &lt;^KC&gt;        Bottom of Window         &lt;^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to Cursor     &lt;^KV&gt;        Top of Text              &lt;^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&lt;^KY&gt;        Bottom of Text           &lt;^Q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Block             &lt;^KI&gt;        Delete to Start of Line  &lt;^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Block           &lt;^KU&gt;        Delete to End of Line    &lt;^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from File     &lt;^KR&gt;        Restore Contents of Line &lt;^Q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&lt;^KW&gt;        Search for Text          &lt;^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              &lt;^KP&gt;        Search/Replace Text      &lt;^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okmark 1-3         &lt;^K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- Jump/Secondary Clipboard         ^O - Options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or +/- cnt  &lt;^JG&gt;        Toggle Case in Block     &lt;^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tart of Block   &lt;^JB&gt;        Force Uppercase in Block &lt;^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d of Block     &lt;^JE&gt;        Force Lowercase in Block &lt;^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ookmark 1-3     &lt;^J&gt;&lt;1-3&gt;    Center Lines in Block    &lt;^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rev Position    &lt;^JV&gt;        Align Text in Block      &lt;^O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ast Change Line &lt;^JL&gt;        Insert Mode              &lt;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Clipboard  &lt;^JC&gt;        Auto-Indent Mode         &lt;^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lock to Clipboard   &lt;^JK&gt;        Word Wrap                &lt;^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Clipboard     &lt;^JP&gt;        Tab Style (Hard/Soft)    &lt;^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ling Spaces          &lt;^O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