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   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߱��                            ���߱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 ������� ������� ���������  ��� ��� ��� 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</w:t>
      </w:r>
      <w:r>
        <w:rPr/>
        <w:t>߱�� �������  �߱�����  ��� ��� ���  �������  �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߱�� ��� ��� �����      ���     ��� ��� ���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��� ��� �����      ���     ��� ��� ���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 ���        ���    ���� ������� 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  ��         ��     ���   �����  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ince April 1985!            Eight Full-Time Nodes and GRO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CD-ROM Drives (a 1st!)         Over 2 Gigabytes of Downlo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Minutes Access a Day             Unlimited downloads! Compare Else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Voice Support: 457-6698   No File Ratios -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ut to only $5/month          VISA/MasterCard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us at every Computer Show * Our office is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an Johnson / Sysop-Owner * Dave Wilmink / Sysop-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lso offer optional private group conferences, both for corpo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r-group use. Leave mail for the Sysop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