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is a feature that is desired, but does not exis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rland C or C++ compilers.  Yet it does exis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s. It's called "smart linking"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 that compiles down to one .OBJ file which has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t and you want only one, you still 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! AND, you link in all of the stuff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ther functions need to do their thing.  A .EX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5k with smart linking ends up being 500k!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break up your source files so that every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unction has it's own file. The problem wit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hen harder to understand, add to or chan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pen a .c source file and write out many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It will then use the .PRJ file to call B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ll the little .c files. Next, it takes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.OBJ out of the .LIB file and puts all of the tiny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.  Then it deletes all of the little .c and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rogram work as is, you must be using the 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++ always" toggled on.  Your file names should always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hether you are using C++ or not.  Your .PRJ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your .LIB (so your project calls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inker when done).  You must copy PARSE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EXE into a sub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tell the parser where to parse.  In your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ut "//.parse" on a line by itself (on the ve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) where ever you want your source to be pars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will be for all header information that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ttle .c files.  Your new .c fil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.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Have another day!  They're free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.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Time is Mother Nature's way of keeping everyth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from happening at once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.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Two all beef patties, special sauce, lettuce, cheese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pickles, onions on a sesamie seed bu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irectory where you keep your .PRJ, .LIB and .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bra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&lt;cfilename&gt; &lt;lib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ilena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d a C filename called WSTR.C and a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LIB.LIB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wstr w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duct, you must register it for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ogramm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 registration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copy of the "Wheaton Libraries" (W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copy of the "Wheaton Windows" (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(including programming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by Paul W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6 Brooks #205, Missoula, MT 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 (406)543-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2707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72707.20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C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 are provided for $34 per hour for the first te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19.50 per hour for each hour after that.  Free initial consul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programming requires $500 re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aton Libraries is a class library for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(dynamic string type with full type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40, String120 (static (stack) based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(Pass in a value and get a string back like "1,234,555.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List (doubly linked list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LinkedListClass (Make your own typed linke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, Stack (variations on Linked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extFile, RecFile (Makes file manipulation much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File (Store thousands of files or different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- kinda like a heap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tilities (a variety of functions for copy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CR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Vector (a dynamic array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VectorClass (make vectors of any object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Vector (dynamic arrays of thousands of booleans tha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it of memory for each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BitSetClass (make static bitsets that wor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ets in Turbo Pascal or Modula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, JulianDate (objects for working with 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(a C++ class interface for the CodeBas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ieveFile (a C++ class interface for the Btriev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are designed for optimal use in the cold, cruel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gramming.  It is my belief that the molding of C++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environment kills the beauty of C++.  I write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C++ that compiles very tight and fast while maintain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  If you want a SmallTalk-like environment, use SmallTalk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this code allows all C++ programmers to develop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programs in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ile WLIB.ZIP.  It includes fu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