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lib version 2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09-92 - PRIMARILY JUST ADDED SUPPORT FOR P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l panning code added to allow for panning to an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screen pel panning suppression c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tart_addr,x_page_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l panning code added. The x parameter now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ixel coordinate where previously a byt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s to Robert Schmidt for contributed PEL pann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and everyone else who responded to my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3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2 - BUG ERADICATION AND ADDITION OF NEW MODULES AND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ScrollX and MaxScrollY were not always set correc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fixe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variable "SplitScrnVisibleHeight" needed for abov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miscellaneous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 XCBITMAP module generously donated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support for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make file to simplify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y modules now compiled into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BMTOOLS module containing bitmap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DETECT module containing hardware det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C header files for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FILE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RLETO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thanks to Matthew Mackenzie for an excell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arren Lyon for putting together a C header file for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thanks also to everyone else who support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4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10-92   EXTENSIONS TO XLIB 3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 all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Fixed ATI VGA incompatibility problem ****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Fixed Large Model problem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 : The ref. manual has been split ito tw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ose editors that cannot cope with fil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DETECT: added numeric co-pr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mouse driv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  : added new resolution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clipping rectangle setting proc and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rther bug fixes (I can't remember exactly 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BITMAP:Improved performance of compilation and compile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dded a function to calculate mem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bitma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ITMAP:Improved performance of 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RECT   :Added "x_shift_rec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TOOL:Added several utilit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CLIP:Implements clipping versions of functions in X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VBITMAP:Video based masked bitmap functions. Contain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clipping versions of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KEVBM:Support module for XV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USE  :Basic mouse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BEZIER :Fast Bezier curves (For scalable fonts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4b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2-92  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CLIP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VBMCLIP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LIPPB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minor fixes and modifications in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the split screen starting scan li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x is a cludge - Sam Thompson has suggest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egant fix but I just dont have much time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d mode setting code to allow 320x200 mode to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pect ratio as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lipped functions were modified to return 1 if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pped was completely off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or clipping bugs which gave inconsistent results when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left and right screen borders were fixed in the XPBMCL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BMCLIP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bug in demo 2 which caused crashing on 486 machine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. (The speed of the 486 resulted in 0 time delay which in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d a division by zer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12-92   Modified PEL panning code to be smoother on snail paced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quick &amp; dirty planar bitma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2-93    Converted text module to allow variable width us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function x_get_char_width in module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onts var6x8.fnt varswisl.fnt varswisb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ned up virt screen start address setting code in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demo 8 to preview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_wait_vsync in module x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 a bug with mode sets on some VGA bios'es tha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rve CX on an int 10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